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1 год</w:t>
        <w:br/>
        <w:t xml:space="preserve">и на плановый период 2022 и 2023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1 год и на плановый период 2022 и 2023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1 год и на плановый период 2022 и 2023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4.10.2020 № 2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приказа Министерства финансов Ростовской области от 07.09.2020 № 175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 (далее – приказ Минфина РО № 175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33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410"/>
        <w:gridCol w:w="8080"/>
        <w:gridCol w:w="990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71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8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и 2023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8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КЦСР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00590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3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R365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первичного звена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ведение профилактических мероприятий, направленных на борьбу с туберкулезом и информирование населения по вопросам профилактики туберкулеза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2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оказания медицинской помощи лицам инфицированным ВИЧ, гепатитами B и C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S38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автомобилей скорой медицинской помощи и санитарного автотранспорта для муниципальных учреждений здравоохранения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Z</w:t>
            </w:r>
            <w:bookmarkEnd w:id="0"/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250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финансового обеспечения мероприятий, связанных с профилактикой и устранением последствий распространения коронавирусной инфекции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7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3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ер социальной поддержки студентам, поступившим по целевому набору и врачам дефицитных специальностей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5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724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721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S3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екта "Всеобуч по плаванию"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724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5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3530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4R3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,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E4521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E452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центров цифрового образования детей в рамках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72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526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основного мероприятия "Осуществление выплат единовременного пособия при всех формах устройства детей, лишенных родительского попечения в семью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2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4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72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248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1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240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01S3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 Молодежная политика и социальная активность 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4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13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5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9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72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S41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27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3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4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R3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ых выплат на детей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0059P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122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72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S31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08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57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1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4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72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P372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0152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в рамках основного мероприятия "Совершенствование социальной реабилитации инвалидов" подпрограммы "Социальная интеграция инвалидов и других маломобильных групп населения в общество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517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24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31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L49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4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S31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1232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2233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0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5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S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32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2S36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52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999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2403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24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лесоустроительных работ и разработку лесохозяйственного регламента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2233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02235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235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2409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71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2237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233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23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546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одготовке и проведению Всероссийской переписи населения 2020 года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032333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022333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72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36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7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 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01232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40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R1539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6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S41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Z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155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поддержку отрасли культуры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3545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здание виртуальных концертных залов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2240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01236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01910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01239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01239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3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04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1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5120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2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2240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012407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012408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F2555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012343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2233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овышению безопасности дорожного движения в рамках основного мероприятия "Организация деятельности по предупреждению дорожно- 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9999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00593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156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422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,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зарезервированные на реализацию проектов инициативного бюджетирова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34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в Новошахтинскую городскую Думу в рамках непрограммных расходов органов местного самоуправления города Новошахтинска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0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R508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проведение агротехнических работ, повышение уровня экологической безопасности сельскохозяйственного производства, а также на повышение плодородия и качества почв в рамках обеспечения плодородия земель сельскохозяйственного назначения, на оказание несвязной поддержки сельскохозяйственным товаропроизводителям (кроме граждан, ведущих личное подсобное хозяйство) в области растениеводства) в рамках непрограммных расходов органов местного самоуправления города Новошахтинск</w:t>
            </w:r>
          </w:p>
        </w:tc>
        <w:tc>
          <w:tcPr>
            <w:tcW w:w="81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10.2020 № 2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8:00Z</dcterms:created>
  <dc:creator>User</dc:creator>
  <dc:description/>
  <dc:language>en-US</dc:language>
  <cp:lastModifiedBy>User</cp:lastModifiedBy>
  <cp:lastPrinted>2016-12-09T11:04:00Z</cp:lastPrinted>
  <dcterms:modified xsi:type="dcterms:W3CDTF">2021-01-13T11:38:00Z</dcterms:modified>
  <cp:revision>2</cp:revision>
  <dc:subject/>
  <dc:title/>
</cp:coreProperties>
</file>