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20                                         № 2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орядке применения</w:t>
        <w:br/>
        <w:t>бюджетной классификации</w:t>
        <w:br/>
        <w:t>бюджета города на 2021 год</w:t>
        <w:br/>
        <w:t xml:space="preserve">и на плановый период 2022 и 2023 год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ложениями главы 4 Бюджетного кодекса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: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города на 2021 год и на плановый период 2022 и 2023 годов согласно приложению №1 к настоящему приказ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еречень главных администраторов доходов бюджета города согласно приложению № 2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еречень главных распорядителей бюджетных средств согласно приложению № 3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еречень главных администраторов источников финансирования дефицита бюджета города согласно приложению №4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править настоящий приказ главным распорядителям бюджетных средств для методического обеспечения их деятель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й приказ вступает в силу с момента подписания и применяется к правоотношениям, возникающим при составлении и исполнении бюджета города на 2021 год и на плановый период 2022 и 2023 год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 настоящего приказа оставляю за соб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Т.В.Коде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Финансового управления</w:t>
        <w:br/>
        <w:t xml:space="preserve">Администрации город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4.10.2020 № 2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рядк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я бюджетной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города на 2021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в соответствии с положениями главы 4 Бюджетного кодекса Российской Федерации,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 назначения» (далее – приказ Минфина РФ № 85н), приказа Министерства финансов Ростовской области от 07.09.2020 № 175 «О порядке применения бюджетной классификации расходов областного бюджета и бюджета Территориального фонда обязательного медицинского страхования Ростовской области на 2021 год и на плановый период 2022 и 2023 годов» (далее – приказ Минфина РО № 175)  и применяется при формировании и исполнении бюджета гор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формирования кодов целевых статей расходов бюджета гор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кодов целевых статей расходов бюджета города применяются следующие основные подх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евые статьи расходов бюджета города обеспечивают привязку лимитов бюджетных обязательств к муниципальным программам города Новошахтинска, их подпрограммам и (или) непрограммным направлениям деятельности (функциям)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д целевой статьи расходов бюджетов состоит из десяти разрядов (8-17 разряды кода классификации расход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кода целевой статьи расходов бюджета города включает следующие составные ч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программной (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епрограмм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статьи расходов (8 - 12 разряды) предназначен для кодирования муниципальных программ города Новошахтинска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епрограмм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й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подпрограммы (10 разряд) предназначен для кодирования подпрограмм муниципальных программ города Новошахтинска, расход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рамках непрограмм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ий деятельности органов местного самоуп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ый код программной (непрограммной) стать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1 - 12 разряд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направления расходов (13 - 17 разряды) предназначен для кодирования направлений расходования средств, конкретизирующих основные мероприятия муниципальных программ и непрограммных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ым статьям расходов бюджета присваиваются коды, сформированные с применением буквенно-цифрового ряда: </w:t>
      </w:r>
      <w:r>
        <w:rPr>
          <w:rFonts w:cs="Times New Roman" w:ascii="Times New Roman" w:hAnsi="Times New Roman"/>
          <w:sz w:val="28"/>
          <w:szCs w:val="28"/>
        </w:rPr>
        <w:t>0, 1, 2, 3, 4, 5, 6, 7, 8, 9, А, Б, В, Г, Д, Е, Ж, И, К, Л, М, Н, О, П, Р, С, Т, У, Ф, Ц, Ч, Ш, Щ, Э, Ю, Я, D, F, G, I, J, L, N, Q, R, S, U, V, W, Y, Z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дов целевых статей расходов бюджета города установлен согласно приложению №1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33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1410"/>
        <w:gridCol w:w="8080"/>
        <w:gridCol w:w="990"/>
        <w:gridCol w:w="960"/>
        <w:gridCol w:w="960"/>
        <w:gridCol w:w="960"/>
        <w:gridCol w:w="1380"/>
        <w:gridCol w:w="960"/>
        <w:gridCol w:w="960"/>
        <w:gridCol w:w="960"/>
      </w:tblGrid>
      <w:tr>
        <w:trPr>
          <w:trHeight w:val="285" w:hRule="atLeast"/>
        </w:trPr>
        <w:tc>
          <w:tcPr>
            <w:tcW w:w="71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480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59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ложению 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порядке применения бюджетной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 бюджета города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1 год и на плановый период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и 2023 годов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8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8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8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8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8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8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8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ЦСР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КЦСР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4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0300590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" подпрограммы "Профилактика заболеваний и формирование здорового образа жизни. Развитие первичной медико-санитарн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03R365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региональных программ первичного звена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основного мероприятия "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" подпрограммы "Профилактика заболеваний и формирование здорового образа жизни. Развитие первичной медико-санитарн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оведение профилактических мероприятий, направленных на борьбу с туберкулезом и информирование населения по вопросам профилактики туберкулеза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2724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основного мероприятия "Совершенствование оказания медицинской помощи лицам инфицированным ВИЧ, гепатитами B и C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5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основного мероприятия "Совершенствование системы управления скорой медицинской помощью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5S38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автомобилей скорой медицинской помощи и санитарного автотранспорта для муниципальных учреждений здравоохранения в рамках основного мероприятия "Совершенствование системы управления скорой медицинской помощью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7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7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70059Z</w:t>
            </w:r>
            <w:bookmarkEnd w:id="0"/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7250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в целях финансового обеспечения мероприятий, связанных с профилактикой и устранением последствий распространения коронавирусной инфекции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3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7724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казание паллиативной помощи" подпрограммы "Оказание паллиативной помощи, в том числе детям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3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01724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основного мероприятия "Оказание паллиативной помощи" подпрограммы "Оказание паллиативной помощи, в том числе детям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23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3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существление мер социальной поддержки студентам, поступившим по целевому набору и врачам дефицитных специальностей" подпрограммы "Кадровое обеспечение системы здравоохранения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1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7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59P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5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724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7218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основного мероприятия "Организация выплат компенсации части родительской платы за содержание ребенка в муниципальных дошкольных образовательных организациях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8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6S3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екта "Всеобуч по плаванию" в рамках основного мероприятия "Реализация проекта "Всеобуч по плаванию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7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3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70059P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7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3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7724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3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8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полните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5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8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полните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10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услуг в сфере образования (МБУ "Центр психолого-педагогической, медицинской и социальной помощи "Успех" города Новошахтинска", МБУ ЦБУ ХО МС)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8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10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услуг в сфере образования (МБУ "Центр психолого-педагогической, медицинской и социальной помощи "Успех" города Новошахтинска", МБУ ЦБУ ХО МС)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3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13530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основного мероприятия "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14R30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рамках основного мероприятия "Организация бесплатного горячего питания обучающихся, получающих начальное общее образование в муниципальных образовательных организациях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E4521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E452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центров цифрового образования детей в рамках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6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720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 в рамках основного мероприятия "Осуществление полномочий по организации и осуществлению деятельности по опеке и попечительству в соответствии со статьей 6 Областного закона от 26.12.2007 N 830-ЗС "Об организации опеки и попечительства в Ростовской обла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2526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основного мероприятия "Осуществление выплат единовременного пособия при всех формах устройства детей, лишенных родительского попечения в семью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3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3722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основного мероприятия "Осуществление выплат ежемесячного денежного содержания детям, находящимся под опекой или попечительство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6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3724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существление выплат ежемесячного денежного содержания детям, находящимся под опекой или попечительство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4724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существление выплат ежемесячного денежного содержания детям, находящимся в приемных семьях, а также денежного вознаграждения, причитающегося приемным родителя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724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беспечение детей-сирот и детей, оставшихся без попечения родителей, находящихся под опекой (попечительством), в приемных семьях и обучающихся в муниципальных общеобразовательных организациях, бесплатным проездом на городском, пригородном транспорте (кроме такси)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600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6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6248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независимой оценки качества условий осуществления образовательной деятельности организациями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1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7240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труктурных подразделений в рамках основного мероприятия "Обеспечение деятельности муниципальных образовательных организаций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01S31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финансирование муниципальных программ по работе с молодежью в рамках основного мероприятия "Обеспечение проведения мероприятий по вовлечению молодежи в социальную практику, поддержке молодежных инициатив" подпрограммы "Поддержка молодежных инициатив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4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Награждение именными премиями Главы Администрации города талантливой молодежи" подпрограммы "Формирование патриотизма и гражданственности в молодежной среде" муниципальной программы города Новошахтинска " Молодежная политика и социальная активность 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04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оведения мероприятий по содействию гражданско-патриотическому воспитанию молодых людей города Новошахтинска" подпрограммы "Формирование патриотизма и гражданственности в молодежной среде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еализация регионального проекта "Социальная активность" подпрограммы "Формирование эффективной системы поддержки добровольческой деятельности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110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циальные выплаты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1105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ддержка лицам, удостоенным звания "Почетный гражданин города Новошахтинска"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513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522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7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525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жилищно-коммунальных услуг отдельным категориям граждан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0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0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0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08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7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1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1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атериальной и иной помощи для погребения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1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00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9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72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8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999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S41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компьютерной техники органам социальной защиты населения муниципальных районов и городских округов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9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527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6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538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721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 из многодетны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721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выплате пособия на ребенк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724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ы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3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R30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ежемесячных выплат на детей в возрасте от трех до семи лет включительно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9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20059P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8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2122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ведению оздоровительной кампании детей, находящихся в трудной жизненной ситуации,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13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2722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2S31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отдыха детей в каникулярное время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3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508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557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ежемесячной денежной выплаты в связи с рождением (усыновлением) первого ребенк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1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721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8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722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722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7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724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,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8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01722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"О социальном обслуживании граждан в Ростовской области"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8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P3722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"О социальном обслуживании граждан в Ростовской области"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1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01528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 в рамках основного мероприятия "Совершенствование социальной реабилитации инвалидов" подпрограммы "Социальная интеграция инвалидов и других маломобильных групп населения в общество"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517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в рамках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1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724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1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731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основного мероприятия "Улучшение жилищных условий и исполнение государственных обязательств по обеспечению жилыми помещениями отдельных категорий граждан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L49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беспечению жильем молодых семей в рамках основного мероприятия "Улучшение жилищных условий и исполнение государственных обязательств по обеспечению жилыми помещениями отдельных категорий граждан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4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S31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основного мероприятия "Улучшение жилищных условий и исполнение государственных обязательств по обеспечению жилыми помещениями отдельных категорий граждан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01232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ых домов, признанных аварийными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02233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нос многоквартирных домов, признанных аварийными и подлежащими сносу, а также домов, ставших в результате ведения горных работ и ликвидируемых угольных шахтах непригодными для проживания по критериям безопасности в рамках основного мероприятия "Сокращение количества ветхого и аварийного жилого, а также нежилого фонда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0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F36748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5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F367484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F36748S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Управление в сфере капитального строительства" подпрограммы "Управление в сфере капитального строительств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9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01233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тарифа по капитальному ремонту за муниципальную собственность в рамках основного мероприятия "Улучшение технического состояния жилищного фонда" подпрограммы "Капитальный ремонт многоквартирных дом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01233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функций наймодателя в отношении муниципального жилищного фонда в рамках основного мероприятия "Улучшение технического состояния жилищного фонда" подпрограммы "Капитальный ремонт многоквартирных дом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01240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вещение улиц и дорог города в рамках основного мероприятия "Содержание, обслуживание и ремонт объектов благоустройства" подпрограммы "Благоустройство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01240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чистку городской территории, озеленение и ремонт объектов благоустройства в рамках основного мероприятия "Содержание, обслуживание и ремонт объектов благоустройства" подпрограммы "Благоустройство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4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01S32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02S36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F5524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(модернизация) объектов питьевого водоснабжения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F5999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затраты по строительство и реконструкцию (модернизация) объектов питьевого водоснабжения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я оказания ритуальных услуг и содержание мест захоронения" подпрограммы "Благоустройство и содержание территорий городских кладбищ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012403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оказания ритуальных услуг и содержание мест захоронения в рамках основного мероприятия "Организация оказания ритуальных услуг и содержание мест захоронения" подпрограммы "Благоустройство и содержание территорий городских кладбищ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Финансовое обеспечение МКУ "УГХ" подпрограммы "Управление в сфере жилищно-коммунального хозяйства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01240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эксплуатацию зданий в рамках основного мероприятия "Финансовое обеспечение МКУ "УГХ" подпрограммы "Управление в сфере жилищно-коммунального хозяйства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01240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охране окружающей среды и природных ресурсов в рамках основного мероприятия "Выполнение лесохозяйственных мероприятий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01240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олнение лесоустроительных работ и разработку лесохозяйственного регламента в рамках основного мероприятия "Выполнение лесохозяйственных мероприятий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02233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деклараций безопасности гидротехнических сооружений в рамках основного мероприятия "Мероприятия, связанные с гидротехническими сооружениями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02235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антикоррупционных мероприятий в рамках основного мероприятия "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" подпрограммы "Противодействие коррупции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офилактика экстремизма и терроризма в городе Новошахтинске" подпрограммы "Профилактика экстремизма и терроризма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012358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антитеррористической защищенности объектов в рамках основного мероприятия "Профилактика экстремизма и терроризма в городе Новошахтинске" подпрограммы "Профилактика экстремизма и терроризма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онно-управленческие меры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02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02238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я "Неделя большой профилактики"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02238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трудоустройства подростков группы риска в период летних каникул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3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012409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основного мероприятия "Расширение основных направлений деятельности задач членов казачьей дружины, в соответствии с Областным законом от 29.09.1999 № 47-ЗС "О казачьих дружинах в Ростовской области" подпрограммы "Создание условий членами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01710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основного мероприятия "Расширение основных направлений деятельности задач членов казачьей дружины, в соответствии с Областным законом от 29.09.1999 № 47-ЗС "О казачьих дружинах в Ростовской области" подпрограммы "Создание условий членами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02237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 проведение мероприятий по возрождению культуры казачества в рамках основного мероприятия "Развитие казачьего самодеятельного народного творчества" подпрограммы "Создание условий членам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1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1233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тивопожарные мероприятия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2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Защита от ЧС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2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Защита от ЧС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безопасности на воде" подпрограммы "Обеспечение безопасности на водных объектах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01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Физическое воспитание населения и обеспечение организации и проведения физкультурных и массовых спортивных мероприятий в рамках подпрограммы "Развитие физической культуры и массового спорта" муниципальной программы города Новошахтинска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01239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урные и массовые спортивные мероприятия в рамках основного мероприятия "Физическое воспитание населения и обеспечение организации и проведения физкультурных и массовых спортивных мероприятий" подпрограммы "Развитие физической культуры и массового спорта" муниципальной программы города Новошахтинска "Спартакиада длиною в жизнь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учреждениями, организациями спортивной направленности" подпрограммы "Развитие спорта и системы подготовки спортивного резерва" муниципальной программы города Новошахтинска "Спартакиада длиною в жизнь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01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учреждениями, организациями спортивной направленности" подпрограммы "Развитие спорта и системы подготовки спортивного резерва" муниципальной программы города Новошахтинска "Спартакиада длиною в жизнь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01546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одготовке и проведению Всероссийской переписи населения 2020 года в рамках основного мероприятия "Создание благоприятной для инвестиций административной среды на территории города" подпрограммы "Создание благоприятных условий для привлечения инвестиций в город Новошахтинск" муниципальной программы города Новошахтинска "Развитие экономик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0323332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проведения конкурсов в сфере предпринимательства, в рамках основного мероприятия "Пропаганда и популяризации предпринимательской деятельности" подпрограммы "Развитие субъектов малого и среднего предпринимательства города Новошахтинска" муниципальной программы города Новошахтинска "Развитие экономик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022333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конкурсов, викторин по направлению "Защита прав потребителей" в рамках основного мероприятия "Просвещение и популяризация вопросов защиты прав потребителей" подпрограммы "Защита прав потребителей в городе Новошахтинске" муниципальной программы города Новошахтинска "Развитие экономик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4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72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4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S36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инципа экстерриториальности при предоставлении государственных и муниципальных услуг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7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S40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2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здание комфортных условий для заявителей при предоставлении государственных и муниципальных услуг в МБУ г. Новошахтинска "МФЦ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01232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развитие информационной и телекоммуникационной инфраструктуры в рамках основного мероприятия "Развитие информационной и телекоммуникационной инфраструктуры" подпрограммы "Развитие и использование информационных и телекоммуникационных технологий" муниципальной программы города Новошахтинска "Информационное общество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01240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, освещение автомобильных дорог общего пользования и искусственных сооружений на них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01S34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й документации на капитальный ремонт, строительство и реконструкцию муниципальных объектов транспортной инфраструктуры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1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R1539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дорожной деятельности в рамках реализации национального проекта «Безопасные и качественные автомобильные дороги»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8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01234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олнение дорожных работ, направленных на повышение безопасности дорожного движения на участках концентрации дорожно-транспортных происшествий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3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01234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изготовление проектно-сметной документации на строительство, реконструкцию и капитальный ремонт автомобильных дорог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73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01234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ремонт технических средств организации дорожного движения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2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2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3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3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3S418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омплектование книжных фондов библиотек муниципальных образований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4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ассового отдыха и досуг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4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ассового отдыха и досуг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5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узей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5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узей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6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театрального искусств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7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информационных и развлекательных услуг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7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информационных и развлекательных услуг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A155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государственную поддержку отрасли культуры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A3545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здание виртуальных концертных залов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0100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Расходы на содержание аппарата управления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01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Расходы на содержание аппарата управления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01999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Расходы на содержание аппарата управления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02240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централизованной бухгалтерии в рамках основного мероприятия "Расходы на содержание централизованной бухгалтерии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01236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замену электросчетчиков и трансформатора тока, ламп накаливания и других неэффективных элементов систем освещения, в том числе светильников, на энергосберегающие в рамках основного мероприятия "Повышение энергетической эффективности и снижение потребления энергоресурсов" подпрограммы "Энергосбережение и повышение энергоэффективности в бюджетном секторе на период до 2020 года" муниципальной программы города Новошахтинска "Энергосбережение и повышение энергетической эффектив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0200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02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02999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1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01910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города Новошахтинска в рамках основного мероприятия "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" подпрограммы "Управление муниципальным долгом города Новошахтинска" муниципальной программы города Новошахтинска "Управление муниципальными финан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01239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правомерного функционирования, использования и содержания муниципальной собственности в рамках основного мероприятия "Совершенствование системы управления муниципальным имуществом" подпрограммы "Управление муниципальным имуществом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01239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землеустройству и землепользованию в рамках основного мероприятия "Обеспечение эффективного управления земельными ресурсами" подпрограммы "Управление земельными ресурсами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8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0100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3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01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01999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7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104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Развитие системы подготовки кадров для муниципальной службы, дополнительного профессионального образования муниципальных служащих" подпрограммы "Развитие муниципального управления и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00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8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512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9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беспечению деятельности административных комиссий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8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государственному регулированию тарифов на перевозку пассажиров и багаж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999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2240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эксплуатацию зданий в рамках основного мероприятия "Финансовое обеспечение деятельности службы эксплуатации зданий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01240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вещение деятельности СО НКО в рамках основного мероприятия "Организационная поддержка СО НКО" подпрограммы "Создание условий для повышения эффективности деятельности СО НКО" муниципальной программы города Новошахтинска "Содействие развитию и поддержка социально ориентированных некоммерческих организаци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1012408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общественных территорий в рамках основного мероприятия "Благоустройство общественных территорий" подпрограммы "Благоустройство общественных территорий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1F25555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основного мероприятия "Благоустройство общественных территорий" подпрограммы "Благоустройство общественных территорий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01234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формирование у участников дорожного движения стереотипов законопослушного поведения в рамках основного мероприятия "Профилактика и предупреждение опасного поведения участников дорожного движения" подпрограммы "Создание системы профилактических мер по формированию законопослушного поведения у участников дорожного движения"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02233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овышению безопасности дорожного движения в рамках основного мероприятия "Организация деятельности по предупреждению дорожно- транспортного травматизма" подпрограммы "Совершенствование системы мер по предупреждению дорожно-транспортного травматизма"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0000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беспечения деятельности Новошахтинской городской Думы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00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беспечения деятельности Новошахтинской городской Думы (за исключением расходов на выплаты по оплате труда)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00999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беспечения деятельности Новошахтинской городской Думы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00593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государственную регистрацию актов гражданского состояния в рамках непрограммных расходов органов местного самоуправления города Новошахтинска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515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грамм местного развития и обеспечение занятости для шахтерских городов и поселков в рамках непрограммных расходов органов местного самоуправления города Новошахтинска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542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омпенсацию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, в рамках непрограммных расходов органов местного самоуправления города Новошахтинска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91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в рамках непрограммных расходов органов местного самоуправления города Новошахтинска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911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, зарезервированные на реализацию проектов инициативного бюджетирования в рамках непрограммных расходов органов местного самоуправления города Новошахтинска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913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депутатов в Новошахтинскую городскую Думу в рамках непрограммных расходов органов местного самоуправления города Новошахтинска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R508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проведение агротехнических работ, повышение уровня экологической безопасности сельскохозяйственного производства, а также на повышение плодородия и качества почв в рамках обеспечения плодородия земель сельскохозяйственного назначения, на оказание несвязной поддержки сельскохозяйственным товаропроизводителям (кроме граждан, ведущих личное подсобное хозяйство) в области растениеводства) в рамках непрограммных расходов органов местного самоуправления города Новошахтинск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.10.2020 № 29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  <w:br/>
        <w:t>главных администраторов доходов 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628"/>
      </w:tblGrid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доходов бюджета города</w:t>
            </w:r>
          </w:p>
        </w:tc>
      </w:tr>
      <w:tr>
        <w:trPr>
          <w:trHeight w:val="3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ое агентство по рыболовству</w:t>
            </w:r>
          </w:p>
        </w:tc>
      </w:tr>
      <w:tr>
        <w:trPr>
          <w:trHeight w:val="41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ое казначейство</w:t>
            </w:r>
          </w:p>
        </w:tc>
      </w:tr>
      <w:tr>
        <w:trPr>
          <w:trHeight w:val="55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транспорта</w:t>
            </w:r>
          </w:p>
        </w:tc>
      </w:tr>
      <w:tr>
        <w:trPr>
          <w:trHeight w:val="3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0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антимонопольная служба</w:t>
            </w:r>
          </w:p>
        </w:tc>
      </w:tr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 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миграционная служб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судебных приставов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тельство Ростовской области</w:t>
            </w:r>
          </w:p>
        </w:tc>
      </w:tr>
      <w:tr>
        <w:trPr>
          <w:trHeight w:val="63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здравоохранения Ростовской области</w:t>
            </w:r>
          </w:p>
        </w:tc>
      </w:tr>
      <w:tr>
        <w:trPr>
          <w:trHeight w:val="4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экономического развития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7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ая инспекция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46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и спорта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6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6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 Ростовской област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3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.10.2020 № 2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х распорядителей бюджет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главного распорядителя бюджетных средств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blHeader w:val="true"/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и спорта Администрации города Новошахтинска</w:t>
            </w:r>
          </w:p>
        </w:tc>
      </w:tr>
      <w:tr>
        <w:trPr>
          <w:trHeight w:val="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 Ростовской област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4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.10.2020 № 29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  <w:br/>
        <w:t xml:space="preserve">главных администраторов источников финансирования дефицита </w:t>
        <w:br/>
        <w:t>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источников финансирования дефицита бюджета город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инансовое управление Администрации города Новошахтинска 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4 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397" w:gutter="0" w:header="0" w:top="5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38:00Z</dcterms:created>
  <dc:creator>User</dc:creator>
  <dc:description/>
  <dc:language>en-US</dc:language>
  <cp:lastModifiedBy>User</cp:lastModifiedBy>
  <cp:lastPrinted>2016-12-09T11:04:00Z</cp:lastPrinted>
  <dcterms:modified xsi:type="dcterms:W3CDTF">2021-01-13T11:38:00Z</dcterms:modified>
  <cp:revision>2</cp:revision>
  <dc:subject/>
  <dc:title/>
</cp:coreProperties>
</file>