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15.03.2021        </w:t>
        <w:tab/>
        <w:tab/>
        <w:tab/>
        <w:t xml:space="preserve">      № 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риказ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шахтинска от 18.12.2020 № 4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ами 3, 4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27.12.2016 № 3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иложение к приказу финансового управления Администрации города от 18.12.2020 № 40 «Об утверждении Сводного перечня целевых субсидий и субсидий на осуществление капитальных вложений на 2021 год» изложить в редакции согласно приложению,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2:12:00Z</dcterms:created>
  <dc:creator>User</dc:creator>
  <dc:description/>
  <dc:language>en-US</dc:language>
  <cp:lastModifiedBy>User</cp:lastModifiedBy>
  <cp:lastPrinted>2021-03-03T09:24:00Z</cp:lastPrinted>
  <dcterms:modified xsi:type="dcterms:W3CDTF">2021-03-16T12:12:00Z</dcterms:modified>
  <cp:revision>2</cp:revision>
  <dc:subject/>
  <dc:title>Российская Федерация</dc:title>
</cp:coreProperties>
</file>