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                    </w:t>
        <w:tab/>
        <w:tab/>
        <w:tab/>
        <w:t xml:space="preserve">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риказ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овошахтинска от 18.12.2019 № 4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унктами 3, 4 Порядка санкционирования расходов муниципальных бюджетных учреждений города и муниципальных автономных учреждений город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статьей 78.2 Бюджетного кодекса Российской Федерации, утвержденного приказом финансового управления Администрации города Новошахтинска от 27.12.2016 № 3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Приложение к приказу финансового управления Администрации города от 18.12.2019 № 40 «Об утверждении Сводного перечня целевых субсидий и субсидий на осуществление капитальных вложений на 2021 год» изложить в редакции согласно приложению, к настоящему приказ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 xml:space="preserve">     Т.В. Коденц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7:36:00Z</dcterms:created>
  <dc:creator>User</dc:creator>
  <dc:description/>
  <dc:language>en-US</dc:language>
  <cp:lastModifiedBy>User</cp:lastModifiedBy>
  <cp:lastPrinted>2020-06-11T10:43:00Z</cp:lastPrinted>
  <dcterms:modified xsi:type="dcterms:W3CDTF">2021-01-28T07:36:00Z</dcterms:modified>
  <cp:revision>2</cp:revision>
  <dc:subject/>
  <dc:title>Российская Федерация</dc:title>
</cp:coreProperties>
</file>