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04.12.2020 № 36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4» декабря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584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реализации распоряжения Правительства Российской Федерации от 26 ноября 2020 г. № 3118-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9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редоставлении бюджетам муниципальных образований дотаций на поддержку мер по обеспечению сбалансированности местных бюджетов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, для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04 » декабря  2020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2:00Z</dcterms:created>
  <dc:creator>Gorbaneva</dc:creator>
  <dc:description/>
  <cp:keywords/>
  <dc:language>en-US</dc:language>
  <cp:lastModifiedBy>Анна Литвинова</cp:lastModifiedBy>
  <cp:lastPrinted>2020-09-01T12:01:00Z</cp:lastPrinted>
  <dcterms:modified xsi:type="dcterms:W3CDTF">2020-12-18T08:42:00Z</dcterms:modified>
  <cp:revision>2</cp:revision>
  <dc:subject/>
  <dc:title>Приложение № 2</dc:title>
</cp:coreProperties>
</file>