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06.05.2020 № 13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6» мая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1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товской области «О распределении иных межбюджетных трансфертов, предоставляемых в 2020 году из федерального бюджета бюджету Ростовской области, источником финансового обеспечения которых являются бюджетные ассигнования резервного фонда Правительства Российской Федераци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4583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0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транспортных средств (автобусов) для перевозки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</w:t>
            </w:r>
            <w:r>
              <w:rPr>
                <w:sz w:val="22"/>
                <w:szCs w:val="22"/>
              </w:rPr>
              <w:t>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15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24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модернизации региональных и муниципальных детских школ искусств по видам искусств в рамках реализации муниципальной программы города Новошахтинска "Сохранение и развитие культуры и искусства"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К30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 «О распределении субсидии на реализацию мероприятий по модернизации региональных и муниципальных детских школ искусств по видам искусств в 2020-2021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4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3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5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6» мая  2020 г.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7:00Z</dcterms:created>
  <dc:creator>Gorbaneva</dc:creator>
  <dc:description/>
  <cp:keywords/>
  <dc:language>en-US</dc:language>
  <cp:lastModifiedBy>User</cp:lastModifiedBy>
  <cp:lastPrinted>2020-05-06T14:51:00Z</cp:lastPrinted>
  <dcterms:modified xsi:type="dcterms:W3CDTF">2020-05-06T11:51:00Z</dcterms:modified>
  <cp:revision>38</cp:revision>
  <dc:subject/>
  <dc:title>Приложение № 2</dc:title>
</cp:coreProperties>
</file>