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14.04.2020 № 8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4» апреля 2020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0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85"/>
        <w:gridCol w:w="3685"/>
        <w:gridCol w:w="992"/>
        <w:gridCol w:w="2694"/>
        <w:gridCol w:w="3827"/>
        <w:gridCol w:w="1276"/>
        <w:gridCol w:w="747"/>
      </w:tblGrid>
      <w:tr>
        <w:trPr>
          <w:trHeight w:val="1268" w:hRule="exac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реализацию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7</w:t>
            </w:r>
            <w:r>
              <w:rPr>
                <w:sz w:val="22"/>
                <w:szCs w:val="22"/>
                <w:lang w:val="en-US"/>
              </w:rPr>
              <w:t>N75114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(иные межбюджетные трансферты местным бюджетам в целях финансового обеспечения мероприятий, связанных с профилактикой и устранением последствий распространения коронавирусной инфек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1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04583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товской области «О распределении иных межбюджетных трансфертов, предоставляемых в 2020 году из федерального бюджета бюджету Ростовской области, источником финансового обеспечения которых являются бюджетные ассигнования резервного фонда Правительства Российской Федерации,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>
          <w:trHeight w:val="20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5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62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20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3 65108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2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« 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1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иобретение транспортных средств (автобусов) для перевозки дете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40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приобретение автобусов для муниципальных учреждений дополнительного образования детей спортивной направлен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09</w:t>
            </w:r>
            <w:r>
              <w:rPr>
                <w:sz w:val="22"/>
                <w:szCs w:val="22"/>
                <w:lang w:val="en-US"/>
              </w:rPr>
              <w:t>S446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6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0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5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азификацию объектов образования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психолого-педагогической, методической и консультативной помощи гражданам, имеющим дете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1 521Е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1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3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инициативного бюджетирования «Спортивный зал под открытым небом «Спорт – доступный всем!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9910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1991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991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07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инициативного бюджетирования «Театр под открытым небом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9920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52112992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992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4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основных средств для муниципальных учреждений культуры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6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капитальный ремонт муниципальных образовате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</w:t>
            </w:r>
            <w:r>
              <w:rPr>
                <w:sz w:val="22"/>
                <w:szCs w:val="22"/>
                <w:lang w:val="en-US"/>
              </w:rPr>
              <w:t>S408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.1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7</w:t>
            </w:r>
          </w:p>
        </w:tc>
      </w:tr>
      <w:tr>
        <w:trPr>
          <w:trHeight w:val="18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3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7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63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lineRule="auto" w:line="276"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14» апреля  2020 г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32:00Z</dcterms:created>
  <dc:creator>Gorbaneva</dc:creator>
  <dc:description/>
  <dc:language>en-US</dc:language>
  <cp:lastModifiedBy>IRU-2</cp:lastModifiedBy>
  <cp:lastPrinted>2020-04-23T11:46:00Z</cp:lastPrinted>
  <dcterms:modified xsi:type="dcterms:W3CDTF">2020-04-27T06:32:00Z</dcterms:modified>
  <cp:revision>2</cp:revision>
  <dc:subject/>
  <dc:title>Приложение № 2</dc:title>
</cp:coreProperties>
</file>