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9.08.2020 № 20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9» августа 2020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0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3827"/>
        <w:gridCol w:w="1276"/>
        <w:gridCol w:w="747"/>
      </w:tblGrid>
      <w:tr>
        <w:trPr>
          <w:trHeight w:val="126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реализацию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 в рамках реализации муниципальной программы города Новошахтинска «Развитие здравоохран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7</w:t>
            </w:r>
            <w:r>
              <w:rPr>
                <w:sz w:val="22"/>
                <w:szCs w:val="22"/>
                <w:lang w:val="en-US"/>
              </w:rPr>
              <w:t>N75114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0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9910071181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1 51604583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товской области «О распределении иных межбюджетных трансфертов, предоставляемых в 2020 году из федерального бюджета бюджету Ростовской области, источником финансового обеспечения которых являются бюджетные ассигнования резервного фонда Правительства Российской Федераци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3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 за счет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604583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Ростовской области «О распределении иных межбюджетных трансфер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</w:tr>
      <w:tr>
        <w:trPr>
          <w:trHeight w:val="20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65108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0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иобретение транспортных средств (автобусов) для перевозки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1207250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9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5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психолого-педагогической, методической и консультативной помощи гражданам, имеющим дете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1 521Е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10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Спортивный зал под открытым небом «Спорт – доступный всем!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11991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991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0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инициативного бюджетирования «Театр под открытым небом»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0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521129921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99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8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7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2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7118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1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90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3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ерераспределении (раз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>
          <w:trHeight w:val="14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2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</w:t>
            </w:r>
            <w:r>
              <w:rPr>
                <w:sz w:val="22"/>
                <w:szCs w:val="22"/>
                <w:lang w:val="en-US"/>
              </w:rPr>
              <w:t>S422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6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185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нащение муниципальных общеобразовательных учреждений бесконтактными термометрами, приборами для очистки воздуха, дезинфицирующими средствами для обработки р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предоставлении бюджетам муниципальных образований дотаций на поддержку мер по обеспечению сбалансированности местных бюджетов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8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5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512072500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8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капитальный ремонт муниципаль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</w:t>
            </w:r>
            <w:r>
              <w:rPr>
                <w:sz w:val="22"/>
                <w:szCs w:val="22"/>
                <w:lang w:val="en-US"/>
              </w:rPr>
              <w:t>S408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</w:tr>
      <w:tr>
        <w:trPr>
          <w:trHeight w:val="24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региональных и муниципальных детских школ искусств по видам искусств в рамках реализации муниципальной программы города Новошахтинска "Сохранение и развитие культуры и искусства"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К306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 «О распределении субсидии на реализацию мероприятий по модернизации региональных и муниципальных детских школ искусств по видам искусств в 2020-2021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4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3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5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12072500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lineRule="auto" w:line="276"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spacing w:lineRule="auto" w:line="276"/>
        <w:ind w:left="50" w:hanging="0"/>
        <w:rPr/>
      </w:pPr>
      <w:r>
        <w:rPr>
          <w:sz w:val="22"/>
          <w:szCs w:val="22"/>
        </w:rPr>
        <w:t xml:space="preserve">Начальника бюджетного отдела                       ___________                       </w:t>
      </w:r>
      <w:r>
        <w:rPr>
          <w:sz w:val="22"/>
          <w:szCs w:val="22"/>
          <w:u w:val="single"/>
        </w:rPr>
        <w:t xml:space="preserve">Е.А. Зубч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19 » августа  2020 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Gorbaneva</dc:creator>
  <dc:description/>
  <cp:keywords/>
  <dc:language>en-US</dc:language>
  <cp:lastModifiedBy>master</cp:lastModifiedBy>
  <cp:lastPrinted>2020-08-21T09:57:00Z</cp:lastPrinted>
  <dcterms:modified xsi:type="dcterms:W3CDTF">2020-08-21T06:57:00Z</dcterms:modified>
  <cp:revision>10</cp:revision>
  <dc:subject/>
  <dc:title>Приложение № 2</dc:title>
</cp:coreProperties>
</file>