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товская обла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города Новошахтинс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ое управле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Р И К А З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  11.06.2020        </w:t>
        <w:tab/>
        <w:tab/>
        <w:tab/>
        <w:t xml:space="preserve">      № 14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приказ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инансового управления Администраци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а Новошахтинска от 13.12.2019 № 18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соответствии с пунктами 3, 4 Порядка санкционирования расходов муниципальных бюджетных учреждений города и муниципальных автономных учреждений города, источником финансового обеспечения которых являются средства, полученные указанными учреждениями в соответствии с абзацем вторым пункта 1 статьи 78.1 и статьей 78.2 Бюджетного кодекса Российской Федерации, утвержденного приказом финансового управления Администрации города Новошахтинска от 31.12.2015 № 3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ЫВАЮ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 Приложение к приказу финансового управления Администрации города от 13.12.2019 № 18 «Об утверждении Сводного перечня целевых субсидий и субсидий на осуществление капитальных вложений на 2020 год» изложить в редакции согласно приложению, к настоящему приказу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Контроль за исполнением настоящего приказа оставляю за собо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Администрации города –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го управления</w:t>
        <w:tab/>
        <w:tab/>
        <w:tab/>
        <w:tab/>
        <w:t xml:space="preserve">     Т.В. Коденцо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851" w:gutter="0" w:header="0" w:top="567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6T07:42:00Z</dcterms:created>
  <dc:creator>User</dc:creator>
  <dc:description/>
  <cp:keywords/>
  <dc:language>en-US</dc:language>
  <cp:lastModifiedBy>master</cp:lastModifiedBy>
  <cp:lastPrinted>2020-06-11T10:43:00Z</cp:lastPrinted>
  <dcterms:modified xsi:type="dcterms:W3CDTF">2020-06-11T07:43:00Z</dcterms:modified>
  <cp:revision>6</cp:revision>
  <dc:subject/>
  <dc:title>Российская Федерация</dc:title>
</cp:coreProperties>
</file>