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ab/>
        <w:tab/>
        <w:t xml:space="preserve">                                        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19 год</w:t>
        <w:br/>
        <w:t xml:space="preserve">и на плановый период 2020 и 2021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19 год и на плановый период 2020 и 2021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 главных  распорядителей  бюджетных  средств  согласно приложению  №3  к  настоящему 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 на 2019 год и на плановый период 2020 и 2021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9.10.2018 №20/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19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8 июня 2018 года № 132н «Об утверждении Порядка формирования и применения кодов бюджетной классификации Российской Федерации» (далее – приказ Минфина РФ № 132н), приказа Министерства финансов Ростовской области от 28.08.2018 № 171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» (далее – приказ Минфина РО № 171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10.2018 №20/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ое управление Министерства внутренних дел Российской Федерации п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6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ветеринарии Ростовской области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10.2018 №20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10.2018 №20/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48:00Z</dcterms:created>
  <dc:creator>User</dc:creator>
  <dc:description/>
  <dc:language>en-US</dc:language>
  <cp:lastModifiedBy>IRU-2</cp:lastModifiedBy>
  <cp:lastPrinted>2016-12-09T11:04:00Z</cp:lastPrinted>
  <dcterms:modified xsi:type="dcterms:W3CDTF">2019-01-14T12:48:00Z</dcterms:modified>
  <cp:revision>2</cp:revision>
  <dc:subject/>
  <dc:title/>
</cp:coreProperties>
</file>