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7 № 30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17.12.2018 № 22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7» декабря 2018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8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3544"/>
        <w:gridCol w:w="1028"/>
        <w:gridCol w:w="2880"/>
        <w:gridCol w:w="3785"/>
        <w:gridCol w:w="1134"/>
        <w:gridCol w:w="709"/>
      </w:tblGrid>
      <w:tr>
        <w:trPr>
          <w:trHeight w:val="1318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 за счет резервного фонда Правительства Российской Фед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 и санитар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38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5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5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 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2 521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«Развитие муниципальной системы образова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цели, не связанные с выполнением муниципального задани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7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9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беспечение питанием обучающихся в муниципальных общеобразовательных учрежден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памятник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33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адаптацию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55101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сновных средств для муниципальных учреждений культур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390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99100</w:t>
            </w:r>
            <w:r>
              <w:rPr>
                <w:sz w:val="22"/>
                <w:szCs w:val="22"/>
                <w:lang w:val="en-US"/>
              </w:rPr>
              <w:t>S422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>
          <w:trHeight w:val="2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201 6510700590 6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7»  декабря  2018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8:00Z</dcterms:created>
  <dc:creator>Gorbaneva</dc:creator>
  <dc:description/>
  <cp:keywords/>
  <dc:language>en-US</dc:language>
  <cp:lastModifiedBy>User</cp:lastModifiedBy>
  <cp:lastPrinted>2018-12-19T09:43:00Z</cp:lastPrinted>
  <dcterms:modified xsi:type="dcterms:W3CDTF">2018-12-19T06:44:00Z</dcterms:modified>
  <cp:revision>10</cp:revision>
  <dc:subject/>
  <dc:title>Приложение № 2</dc:title>
</cp:coreProperties>
</file>