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7 № 3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04.04.2018 № 9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4 » апреля 2018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791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 порядке определения объема и условий предоставления субсидий муниципальным бюджетным и автономным учреждениям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" Развитие муниципальной системы образования 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памятник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33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адаптацию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55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04» апреля 2018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20:00Z</dcterms:created>
  <dc:creator>Gorbaneva</dc:creator>
  <dc:description/>
  <cp:keywords/>
  <dc:language>en-US</dc:language>
  <cp:lastModifiedBy>User</cp:lastModifiedBy>
  <cp:lastPrinted>2018-04-04T12:29:00Z</cp:lastPrinted>
  <dcterms:modified xsi:type="dcterms:W3CDTF">2018-04-04T09:32:00Z</dcterms:modified>
  <cp:revision>9</cp:revision>
  <dc:subject/>
  <dc:title>Приложение № 2</dc:title>
</cp:coreProperties>
</file>