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                 </w:t>
        <w:tab/>
        <w:tab/>
        <w:tab/>
        <w:t xml:space="preserve">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риказ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овошахтинска от 26.12.2017 № 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ами 3, 4 Порядка санкционирования расходов муниципальных бюджетных учреждений города и муниципальных автономных учреждений город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Новошахтинска от 31.12.2015 № 3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риложение к приказу финансового управления Администрации города от 26.12.2017 № 30 «Об утверждении Сводного перечня целевых субсидий и субсидий на осуществление капитальных вложений на 2018 год» изложить в редакции согласно приложению, к настоящему приказ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 xml:space="preserve">     Т.В. Коденц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8:37:00Z</dcterms:created>
  <dc:creator>User</dc:creator>
  <dc:description/>
  <cp:keywords/>
  <dc:language>en-US</dc:language>
  <cp:lastModifiedBy>User</cp:lastModifiedBy>
  <cp:lastPrinted>2018-06-27T10:15:00Z</cp:lastPrinted>
  <dcterms:modified xsi:type="dcterms:W3CDTF">2018-06-27T07:16:00Z</dcterms:modified>
  <cp:revision>35</cp:revision>
  <dc:subject/>
  <dc:title>Российская Федерация</dc:title>
</cp:coreProperties>
</file>