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остовская област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города Новошахтинс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Финансовое управл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 Р И К А З</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от </w:t>
        <w:tab/>
        <w:tab/>
        <w:t xml:space="preserve">                                             №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О порядке применения</w:t>
        <w:br/>
        <w:t>бюджетной классификации</w:t>
        <w:br/>
        <w:t>бюджета города на 2018 год</w:t>
        <w:br/>
        <w:t xml:space="preserve">и на плановый период 2019 и 2020 годо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 положениями главы 4 Бюджетного кодекса Российской Федерации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иказываю:</w:t>
      </w:r>
    </w:p>
    <w:p>
      <w:pPr>
        <w:pStyle w:val="Normal"/>
        <w:widowControl w:val="false"/>
        <w:tabs>
          <w:tab w:val="clear" w:pos="708"/>
          <w:tab w:val="center" w:pos="0" w:leader="none"/>
        </w:tabs>
        <w:autoSpaceDE w:val="false"/>
        <w:spacing w:lineRule="auto" w:line="240" w:before="0" w:after="0"/>
        <w:jc w:val="both"/>
        <w:rPr/>
      </w:pPr>
      <w:r>
        <w:rPr>
          <w:rFonts w:cs="Times New Roman" w:ascii="Times New Roman" w:hAnsi="Times New Roman"/>
          <w:sz w:val="28"/>
          <w:szCs w:val="28"/>
        </w:rPr>
        <w:tab/>
        <w:t xml:space="preserve">1. Утвердить:                                                                                  </w:t>
      </w:r>
    </w:p>
    <w:p>
      <w:pPr>
        <w:pStyle w:val="Normal"/>
        <w:widowControl w:val="false"/>
        <w:tabs>
          <w:tab w:val="clear" w:pos="708"/>
          <w:tab w:val="center" w:pos="0" w:leader="none"/>
        </w:tabs>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Положение о порядке применения бюджетной классификации расходов бюджета города на 2018 год и на плановый период 2019 и 2020 годов согласно приложению №1 к настоящему приказу. </w:t>
      </w:r>
    </w:p>
    <w:p>
      <w:pPr>
        <w:pStyle w:val="Normal"/>
        <w:widowControl w:val="false"/>
        <w:tabs>
          <w:tab w:val="clear" w:pos="708"/>
          <w:tab w:val="center"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2. Перечень главных администраторов доходов бюджета города согласно приложению №2 к настоящему приказу.</w:t>
      </w:r>
    </w:p>
    <w:p>
      <w:pPr>
        <w:pStyle w:val="Normal"/>
        <w:widowControl w:val="false"/>
        <w:tabs>
          <w:tab w:val="clear" w:pos="708"/>
          <w:tab w:val="center" w:pos="0" w:leader="none"/>
          <w:tab w:val="left" w:pos="1260" w:leader="none"/>
        </w:tabs>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Перечень  главных  распорядителей  бюджетных  средств  согласно приложению  №3  к  настоящему  приказу.</w:t>
      </w:r>
    </w:p>
    <w:p>
      <w:pPr>
        <w:pStyle w:val="Normal"/>
        <w:widowControl w:val="false"/>
        <w:tabs>
          <w:tab w:val="clear" w:pos="708"/>
          <w:tab w:val="center" w:pos="0" w:leader="none"/>
        </w:tabs>
        <w:autoSpaceDE w:val="false"/>
        <w:spacing w:lineRule="auto" w:line="240" w:before="0" w:after="0"/>
        <w:jc w:val="both"/>
        <w:rPr/>
      </w:pPr>
      <w:r>
        <w:rPr>
          <w:rFonts w:cs="Times New Roman" w:ascii="Times New Roman" w:hAnsi="Times New Roman"/>
          <w:sz w:val="28"/>
          <w:szCs w:val="28"/>
        </w:rPr>
        <w:tab/>
        <w:t>1.4. Перечень главных администраторов источников финансирования дефицита бюджета города согласно приложению №4 к настоящему приказу.</w:t>
      </w:r>
    </w:p>
    <w:p>
      <w:pPr>
        <w:pStyle w:val="Normal"/>
        <w:widowControl w:val="false"/>
        <w:tabs>
          <w:tab w:val="clear" w:pos="708"/>
          <w:tab w:val="center" w:pos="0" w:leader="none"/>
        </w:tabs>
        <w:autoSpaceDE w:val="false"/>
        <w:spacing w:lineRule="auto" w:line="240" w:before="0" w:after="0"/>
        <w:jc w:val="both"/>
        <w:rPr/>
      </w:pPr>
      <w:r>
        <w:rPr>
          <w:rFonts w:cs="Times New Roman" w:ascii="Times New Roman" w:hAnsi="Times New Roman"/>
          <w:sz w:val="28"/>
          <w:szCs w:val="28"/>
        </w:rPr>
        <w:tab/>
        <w:t>2. Направить настоящий приказ главным распорядителям бюджетных средств для методического обеспечения их деятельности.</w:t>
      </w:r>
    </w:p>
    <w:p>
      <w:pPr>
        <w:pStyle w:val="Normal"/>
        <w:spacing w:before="0" w:after="0"/>
        <w:ind w:firstLine="708"/>
        <w:jc w:val="both"/>
        <w:rPr/>
      </w:pPr>
      <w:r>
        <w:rPr>
          <w:rFonts w:cs="Times New Roman" w:ascii="Times New Roman" w:hAnsi="Times New Roman"/>
          <w:sz w:val="28"/>
          <w:szCs w:val="28"/>
        </w:rPr>
        <w:t>3.</w:t>
      </w:r>
      <w:r>
        <w:rPr>
          <w:rFonts w:eastAsia="Times New Roman" w:cs="Times New Roman" w:ascii="Times New Roman" w:hAnsi="Times New Roman"/>
          <w:sz w:val="28"/>
          <w:szCs w:val="28"/>
          <w:lang w:eastAsia="ru-RU"/>
        </w:rPr>
        <w:t xml:space="preserve"> Настоящий приказ вступает в силу с момента подписания и применяется к правоотношениям, возникающим при составлении и исполнении бюджета города  на 2018 год и на плановый период 2019 и 2020 годов. </w:t>
      </w:r>
    </w:p>
    <w:p>
      <w:pPr>
        <w:pStyle w:val="Normal"/>
        <w:spacing w:before="0" w:after="0"/>
        <w:ind w:firstLine="708"/>
        <w:jc w:val="both"/>
        <w:rPr/>
      </w:pPr>
      <w:r>
        <w:rPr>
          <w:rFonts w:cs="Times New Roman" w:ascii="Times New Roman" w:hAnsi="Times New Roman"/>
          <w:sz w:val="28"/>
          <w:szCs w:val="28"/>
        </w:rPr>
        <w:t>4. Контроль за исполнение настоящего приказа оставляю за собо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города –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                                            Т.В.Коденцо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1  </w:t>
      </w:r>
    </w:p>
    <w:p>
      <w:pPr>
        <w:pStyle w:val="Normal"/>
        <w:spacing w:lineRule="auto" w:line="240" w:before="0" w:after="0"/>
        <w:jc w:val="right"/>
        <w:rPr/>
      </w:pPr>
      <w:r>
        <w:rPr>
          <w:rFonts w:eastAsia="Times New Roman" w:cs="Times New Roman" w:ascii="Times New Roman" w:hAnsi="Times New Roman"/>
          <w:sz w:val="24"/>
          <w:szCs w:val="24"/>
          <w:lang w:eastAsia="ru-RU"/>
        </w:rPr>
        <w:t>к приказу Финансового управления</w:t>
        <w:br/>
        <w:t xml:space="preserve">Администрации города </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от 10.11.2017 №25/1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о </w:t>
      </w:r>
      <w:r>
        <w:rPr>
          <w:rFonts w:eastAsia="Times New Roman" w:cs="Times New Roman" w:ascii="Times New Roman" w:hAnsi="Times New Roman"/>
          <w:sz w:val="28"/>
          <w:szCs w:val="24"/>
          <w:lang w:eastAsia="ru-RU"/>
        </w:rPr>
        <w:t xml:space="preserve">порядке </w:t>
      </w:r>
      <w:r>
        <w:rPr>
          <w:rFonts w:eastAsia="Times New Roman" w:cs="Times New Roman" w:ascii="Times New Roman" w:hAnsi="Times New Roman"/>
          <w:sz w:val="28"/>
          <w:szCs w:val="28"/>
          <w:lang w:eastAsia="ru-RU"/>
        </w:rPr>
        <w:t xml:space="preserve">применения бюджетной классификации </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бюджета города на 2018 год </w:t>
      </w:r>
    </w:p>
    <w:p>
      <w:pPr>
        <w:pStyle w:val="Normal"/>
        <w:spacing w:lineRule="auto" w:line="240" w:before="0" w:after="0"/>
        <w:jc w:val="center"/>
        <w:rPr/>
      </w:pPr>
      <w:r>
        <w:rPr>
          <w:rFonts w:eastAsia="Times New Roman" w:cs="Times New Roman" w:ascii="Times New Roman" w:hAnsi="Times New Roman"/>
          <w:sz w:val="28"/>
          <w:szCs w:val="28"/>
          <w:lang w:eastAsia="ru-RU"/>
        </w:rPr>
        <w:t>и на плановый период 2019 и 2020 годо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Настоящее Положение разработано в соответствии с положениями главы 4 Бюджетного кодекса Российской Федерации, приказом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 (далее – приказ Минфина РФ № 65н), приказа Министерства финансов Ростовской области от 16.08.2017 №123 «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18 год и на плановый период 2019 и 2020 годов» (далее – приказ Минфина РО №123)  и применяется при формировании и исполнении бюджета город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
        </w:numPr>
        <w:spacing w:lineRule="auto" w:line="240" w:before="0" w:after="0"/>
        <w:ind w:left="426" w:hanging="36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щие подходы к порядку формирования и </w:t>
      </w:r>
    </w:p>
    <w:p>
      <w:pPr>
        <w:pStyle w:val="Normal"/>
        <w:spacing w:lineRule="auto" w:line="240" w:before="0" w:after="0"/>
        <w:ind w:left="426"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менения бюджетной классификаци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формировании бюджета города устанавливаются следующие общие подходы к порядку формирования и применения бюджетной классифик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ложениями главы 4 Бюджетного кодекса Российской Федерации:</w:t>
      </w:r>
    </w:p>
    <w:p>
      <w:pPr>
        <w:pStyle w:val="Normal"/>
        <w:tabs>
          <w:tab w:val="clear" w:pos="708"/>
          <w:tab w:val="left" w:pos="851" w:leader="none"/>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чень и коды целевых статей расходов бюджета города устанавливаются Финансовым управлением Администрации города Новошахтинс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перечень и коды целевых статей расходов бюджета города за счет областных межбюджетных трансфертов, имеющих целевое назначение, определяются в порядке, установленном приказами Минфина РФ № 65н и Минфина РО №123 ;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чень видов расходов является единым  для бюджетов бюджетной системы Российской Федерации и устанавливается Министерством финансов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ды аналитической группы подвида доходов бюджетов по видам доходов бюджетов, коды аналитической группы вида источников финансирования дефицитов бюджетов, обязательных для применения всеми уровнями бюджетов бюджетной системы Российской Федерации, утверждаются Министерством финансов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формировании кодов классификации расходов бюджетов используется единая двадцатизначная разрядность. </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634" w:type="dxa"/>
        <w:jc w:val="left"/>
        <w:tblInd w:w="-149" w:type="dxa"/>
        <w:tblLayout w:type="fixed"/>
        <w:tblCellMar>
          <w:top w:w="0" w:type="dxa"/>
          <w:left w:w="70" w:type="dxa"/>
          <w:bottom w:w="0" w:type="dxa"/>
          <w:right w:w="70" w:type="dxa"/>
        </w:tblCellMar>
      </w:tblPr>
      <w:tblGrid>
        <w:gridCol w:w="426"/>
        <w:gridCol w:w="425"/>
        <w:gridCol w:w="284"/>
        <w:gridCol w:w="424"/>
        <w:gridCol w:w="426"/>
        <w:gridCol w:w="567"/>
        <w:gridCol w:w="710"/>
        <w:gridCol w:w="425"/>
        <w:gridCol w:w="405"/>
        <w:gridCol w:w="588"/>
        <w:gridCol w:w="567"/>
        <w:gridCol w:w="567"/>
        <w:gridCol w:w="567"/>
        <w:gridCol w:w="700"/>
        <w:gridCol w:w="544"/>
        <w:gridCol w:w="544"/>
        <w:gridCol w:w="480"/>
        <w:gridCol w:w="708"/>
        <w:gridCol w:w="567"/>
        <w:gridCol w:w="710"/>
      </w:tblGrid>
      <w:tr>
        <w:trPr>
          <w:trHeight w:val="386" w:hRule="atLeast"/>
          <w:cantSplit w:val="true"/>
        </w:trPr>
        <w:tc>
          <w:tcPr>
            <w:tcW w:w="10634" w:type="dxa"/>
            <w:gridSpan w:val="20"/>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Новая структура кода классификации расходов бюджетов</w:t>
            </w:r>
          </w:p>
        </w:tc>
      </w:tr>
      <w:tr>
        <w:trPr>
          <w:trHeight w:val="386" w:hRule="atLeast"/>
          <w:cantSplit w:val="true"/>
        </w:trPr>
        <w:tc>
          <w:tcPr>
            <w:tcW w:w="1135" w:type="dxa"/>
            <w:gridSpan w:val="3"/>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firstLine="72"/>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4"/>
                <w:szCs w:val="24"/>
                <w:lang w:eastAsia="ru-RU"/>
              </w:rPr>
              <w:t>Главный распорядитель бюджет-ных средств</w:t>
            </w:r>
          </w:p>
        </w:tc>
        <w:tc>
          <w:tcPr>
            <w:tcW w:w="8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firstLine="72"/>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Код раздела</w:t>
            </w:r>
          </w:p>
        </w:tc>
        <w:tc>
          <w:tcPr>
            <w:tcW w:w="127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Код подраздела</w:t>
            </w:r>
          </w:p>
        </w:tc>
        <w:tc>
          <w:tcPr>
            <w:tcW w:w="5387"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firstLine="72"/>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Код целевой статьи</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Код вида расходов</w:t>
            </w:r>
          </w:p>
        </w:tc>
      </w:tr>
      <w:tr>
        <w:trPr>
          <w:trHeight w:val="1021" w:hRule="atLeast"/>
          <w:cantSplit w:val="true"/>
        </w:trPr>
        <w:tc>
          <w:tcPr>
            <w:tcW w:w="1135"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ind w:firstLine="720"/>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r>
          </w:p>
        </w:tc>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firstLine="720"/>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r>
          </w:p>
        </w:tc>
        <w:tc>
          <w:tcPr>
            <w:tcW w:w="127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firstLine="720"/>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r>
          </w:p>
        </w:tc>
        <w:tc>
          <w:tcPr>
            <w:tcW w:w="255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113" w:right="113" w:firstLine="101"/>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Программная (непрограммная) статья</w:t>
            </w:r>
          </w:p>
        </w:tc>
        <w:tc>
          <w:tcPr>
            <w:tcW w:w="283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113" w:right="113" w:firstLine="10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Направление расходов</w:t>
            </w:r>
          </w:p>
        </w:tc>
        <w:tc>
          <w:tcPr>
            <w:tcW w:w="70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autoSpaceDE w:val="false"/>
              <w:spacing w:lineRule="auto" w:line="240" w:before="0" w:after="0"/>
              <w:ind w:left="113" w:right="113" w:hanging="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группа</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autoSpaceDE w:val="false"/>
              <w:spacing w:lineRule="auto" w:line="240" w:before="0" w:after="0"/>
              <w:ind w:left="113" w:right="113" w:hanging="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подгруппа</w:t>
            </w:r>
          </w:p>
        </w:tc>
        <w:tc>
          <w:tcPr>
            <w:tcW w:w="71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autoSpaceDE w:val="false"/>
              <w:spacing w:lineRule="auto" w:line="240" w:before="0" w:after="0"/>
              <w:ind w:left="113" w:right="113" w:hanging="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элемент</w:t>
            </w:r>
          </w:p>
        </w:tc>
      </w:tr>
      <w:tr>
        <w:trPr>
          <w:trHeight w:val="23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3</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8</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9</w:t>
            </w:r>
          </w:p>
        </w:tc>
        <w:tc>
          <w:tcPr>
            <w:tcW w:w="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13</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14</w:t>
            </w:r>
          </w:p>
        </w:tc>
        <w:tc>
          <w:tcPr>
            <w:tcW w:w="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15</w:t>
            </w:r>
          </w:p>
        </w:tc>
        <w:tc>
          <w:tcPr>
            <w:tcW w:w="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16</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1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1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20</w:t>
            </w:r>
          </w:p>
        </w:tc>
      </w:tr>
    </w:tbl>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диными для бюджетов бюджетной системы Российской Федерации являются коды разделов, подразделов, видов расходов.</w:t>
      </w:r>
    </w:p>
    <w:p>
      <w:pPr>
        <w:pStyle w:val="Normal"/>
        <w:spacing w:lineRule="auto" w:line="24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1"/>
        </w:numPr>
        <w:spacing w:lineRule="auto" w:line="240" w:before="0" w:after="0"/>
        <w:ind w:left="7589" w:hanging="7589"/>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рядок формирования кодов целевых статей</w:t>
      </w:r>
    </w:p>
    <w:p>
      <w:pPr>
        <w:pStyle w:val="Normal"/>
        <w:spacing w:lineRule="auto" w:line="240" w:before="0" w:after="0"/>
        <w:ind w:left="709" w:hanging="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ходов  бюджета города</w:t>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формировании кодов целевых статей расходов бюджета города применяются следующие основные подхо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Целевые статьи расходов областного бюджета обеспечивают привязку лимитов бюджетных обязательств к муниципальным программам города Новошахтинска, их подпрограммам и (или) непрограммным направлениям деятельности (функциям) органов местного самоуправ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несение в течение финансового года изменений в наименование и (или) код целевой статьи расходов бюджета не допускается, за исключением случая, если в течение финансового года по указанной целевой статье расходов бюджета не производились кассовые расходы соответствующего бюджета, а также, если настоящим Положением не установлено ино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ие в течение финансового года изменений в наименование целевой статьи, включающей наименование юридического лица, допускается в связи с приведением наименования юридического лица в соответствие с нормами главы 4 Гражданск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внесение в течение финансового года изменений в наименование и (или) код целевой статьи для отражения расходов  бюджета города, в целях софинансирования которых муниципальному образованию «Город Новошахтинск»  предоставляются межбюджетные субсидии, распределяемые из областного бюджета в течение финансового года.</w:t>
      </w:r>
    </w:p>
    <w:p>
      <w:pPr>
        <w:pStyle w:val="Normal"/>
        <w:numPr>
          <w:ilvl w:val="0"/>
          <w:numId w:val="0"/>
        </w:numPr>
        <w:autoSpaceDE w:val="false"/>
        <w:spacing w:lineRule="auto" w:line="240" w:before="0" w:after="0"/>
        <w:ind w:firstLine="709"/>
        <w:jc w:val="both"/>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Код целевой статьи расходов бюджетов состоит из десяти разрядов (8-17 разряды кода классификации расход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а кода целевой статьи расходов бюджета города включает следующие составные ча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код программной (</w:t>
      </w:r>
      <w:r>
        <w:rPr>
          <w:rFonts w:eastAsia="Times New Roman" w:cs="Times New Roman" w:ascii="Times New Roman" w:hAnsi="Times New Roman"/>
          <w:iCs/>
          <w:sz w:val="28"/>
          <w:szCs w:val="28"/>
          <w:lang w:eastAsia="ru-RU"/>
        </w:rPr>
        <w:t>непрограммной</w:t>
      </w:r>
      <w:r>
        <w:rPr>
          <w:rFonts w:eastAsia="Times New Roman" w:cs="Times New Roman" w:ascii="Times New Roman" w:hAnsi="Times New Roman"/>
          <w:sz w:val="28"/>
          <w:szCs w:val="28"/>
          <w:lang w:eastAsia="ru-RU"/>
        </w:rPr>
        <w:t xml:space="preserve">) статьи расходов (8 - 12 разряды) предназначен для кодирования муниципальных программ города Новошахтинска, </w:t>
      </w:r>
      <w:r>
        <w:rPr>
          <w:rFonts w:eastAsia="Times New Roman" w:cs="Times New Roman" w:ascii="Times New Roman" w:hAnsi="Times New Roman"/>
          <w:iCs/>
          <w:sz w:val="28"/>
          <w:szCs w:val="28"/>
          <w:lang w:eastAsia="ru-RU"/>
        </w:rPr>
        <w:t xml:space="preserve">непрограммных </w:t>
      </w:r>
      <w:r>
        <w:rPr>
          <w:rFonts w:eastAsia="Times New Roman" w:cs="Times New Roman" w:ascii="Times New Roman" w:hAnsi="Times New Roman"/>
          <w:sz w:val="28"/>
          <w:szCs w:val="28"/>
          <w:lang w:eastAsia="ru-RU"/>
        </w:rPr>
        <w:t>направлений деятельности органов местного самоуправ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код подпрограммы (10 разряд) предназначен для кодирования подпрограмм муниципальных программ города Новошахтинска, расходов </w:t>
      </w:r>
      <w:r>
        <w:rPr>
          <w:rFonts w:eastAsia="Times New Roman" w:cs="Times New Roman" w:ascii="Times New Roman" w:hAnsi="Times New Roman"/>
          <w:iCs/>
          <w:sz w:val="28"/>
          <w:szCs w:val="28"/>
          <w:lang w:eastAsia="ru-RU"/>
        </w:rPr>
        <w:t>в рамках непрограммных</w:t>
      </w:r>
      <w:r>
        <w:rPr>
          <w:rFonts w:eastAsia="Times New Roman" w:cs="Times New Roman" w:ascii="Times New Roman" w:hAnsi="Times New Roman"/>
          <w:sz w:val="28"/>
          <w:szCs w:val="28"/>
          <w:lang w:eastAsia="ru-RU"/>
        </w:rPr>
        <w:t xml:space="preserve"> направлений деятельности органов местного самоуправления</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дополнительный код программной (непрограммной) статьи </w:t>
      </w:r>
      <w:r>
        <w:rPr>
          <w:rFonts w:eastAsia="Times New Roman" w:cs="Times New Roman" w:ascii="Times New Roman" w:hAnsi="Times New Roman"/>
          <w:sz w:val="28"/>
          <w:szCs w:val="28"/>
          <w:lang w:eastAsia="ru-RU"/>
        </w:rPr>
        <w:t>(11 - 12 разряды)</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д направления расходов (13 - 17 разряды) предназначен для кодирования направлений расходования средств, конкретизирующих основные мероприятия муниципальных программ и непрограммных расход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Целевым статьям расходов бюджета присваиваются коды, сформированные с применением буквенно-цифрового ряда: </w:t>
      </w:r>
      <w:r>
        <w:rPr>
          <w:rFonts w:cs="Times New Roman" w:ascii="Times New Roman" w:hAnsi="Times New Roman"/>
          <w:sz w:val="28"/>
          <w:szCs w:val="28"/>
        </w:rPr>
        <w:t>0, 1, 2, 3, 4, 5, 6, 7, 8, 9, А, Б, В, Г, Д, Е, Ж, И, К, Л, М, Н, О, П, Р, С, Т, У, Ф, Ц, Ч, Ш, Щ, Э, Ю, Я, D, F, G, I, J, L, N, Q, R, S, U, V, W, Y, Z.</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кодов целевых статей расходов бюджета города установлен согласно приложению №1 к настоящему Полож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1</w:t>
        <w:br/>
        <w:t>к Положению</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о порядке применения бюджетной </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классификации бюджета города </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на 2018 год и на плановый период </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2019 и 2020 годов</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еречень кодов целевых статей расходов бюджета города</w:t>
      </w:r>
    </w:p>
    <w:p>
      <w:pPr>
        <w:pStyle w:val="Normal"/>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1108" w:type="dxa"/>
        <w:jc w:val="left"/>
        <w:tblInd w:w="-720" w:type="dxa"/>
        <w:tblLayout w:type="fixed"/>
        <w:tblCellMar>
          <w:top w:w="0" w:type="dxa"/>
          <w:left w:w="108" w:type="dxa"/>
          <w:bottom w:w="0" w:type="dxa"/>
          <w:right w:w="108" w:type="dxa"/>
        </w:tblCellMar>
      </w:tblPr>
      <w:tblGrid>
        <w:gridCol w:w="1663"/>
        <w:gridCol w:w="9445"/>
      </w:tblGrid>
      <w:tr>
        <w:trPr>
          <w:trHeight w:val="2985" w:hRule="atLeast"/>
        </w:trPr>
        <w:tc>
          <w:tcPr>
            <w:tcW w:w="1663" w:type="dxa"/>
            <w:tcBorders/>
          </w:tcPr>
          <w:p>
            <w:pPr>
              <w:pStyle w:val="Normal"/>
              <w:spacing w:before="0" w:after="200"/>
              <w:ind w:left="12" w:hanging="12"/>
              <w:rPr>
                <w:rFonts w:ascii="Times New Roman" w:hAnsi="Times New Roman" w:cs="Times New Roman"/>
                <w:sz w:val="28"/>
                <w:szCs w:val="28"/>
              </w:rPr>
            </w:pPr>
            <w:r>
              <w:rPr>
                <w:rFonts w:cs="Times New Roman" w:ascii="Times New Roman" w:hAnsi="Times New Roman"/>
                <w:sz w:val="28"/>
                <w:szCs w:val="28"/>
              </w:rPr>
              <w:t>51103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Развитие первичной медико-санитарной помощи. Развитие системы раннего выявления заболеваний и патологических состояний и факторов риска их развития, включая проведение медицинских осмотров и диспансеризации населения, в том числе у детей» подпрограммы «Профилактика заболеваний и формирование здорового образа жизни. Развитие первичной медико-санитарной помощи» муниципальной программы города Новошахтинска «Развитие здравоохранения»</w:t>
            </w:r>
          </w:p>
        </w:tc>
      </w:tr>
      <w:tr>
        <w:trPr>
          <w:trHeight w:val="2689" w:hRule="atLeast"/>
        </w:trPr>
        <w:tc>
          <w:tcPr>
            <w:tcW w:w="1663"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1201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Проведение профилактических мероприятий, направленных на борьбу с туберкулезом и информирование населения по вопросам профилактики туберкулеза» подпрограммы «Совершенствование оказания специализированной медицинской помощи, скорой и неотложной медицинской помощи» муниципальной программы города Новошахтинска «Развитие здравоохранения»</w:t>
            </w:r>
          </w:p>
        </w:tc>
      </w:tr>
      <w:tr>
        <w:trPr>
          <w:trHeight w:val="893"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12027243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организации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 в рамках основного мероприятия «Совершенствование оказания медицинской помощи лицам инфицированным ВИЧ, гепатитами B и C» подпрограммы «Совершенствование оказания специализированной медицинской помощи, скорой и неотложной медицинской помощи» муниципальной программы города Новошахтинска «Развитие здравоохранения»</w:t>
            </w:r>
          </w:p>
        </w:tc>
      </w:tr>
      <w:tr>
        <w:trPr>
          <w:trHeight w:val="2266"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1205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основного мероприятия «Совершенствование оказания скорой медицинской помощи» подпрограммы «Совершенствование оказания специализированной медицинской помощи, скорой и неотложной медицинской помощи» муниципальной программы города Новошахтинска «Развитие здравоохранения»</w:t>
            </w:r>
          </w:p>
        </w:tc>
      </w:tr>
      <w:tr>
        <w:trPr>
          <w:trHeight w:val="2266"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1207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Совершенствование системы оказания медицинской помощи больным прочими заболеваниями» подпрограммы «Совершенствование оказания специализированной медицинской помощи, скорой и неотложной медицинской помощи» муниципальной программы города Новошахтинска «Развитие здравоохранения»</w:t>
            </w:r>
          </w:p>
        </w:tc>
      </w:tr>
      <w:tr>
        <w:trPr>
          <w:trHeight w:val="5213"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12077243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организации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 в рамках основного мероприятия «Совершенствование системы оказания медицинской помощи больным прочими заболеваниями» подпрограммы «Совершенствование оказания специализированной медицинской помощи, скорой и неотложной медицинской помощи» муниципальной программы города Новошахтинска «Развитие здравоохранения»</w:t>
            </w:r>
          </w:p>
        </w:tc>
      </w:tr>
      <w:tr>
        <w:trPr>
          <w:trHeight w:val="1617"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1501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Оказание паллиативной помощи» подпрограммы «Оказание паллиативной помощи, в том числе детям» муниципальной программы города Новошахтинска «Развитие здравоохранения»</w:t>
            </w:r>
          </w:p>
        </w:tc>
      </w:tr>
      <w:tr>
        <w:trPr>
          <w:trHeight w:val="4602"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15017243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организации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 в рамках основного мероприятия «Оказание паллиативной помощи» подпрограммы «Оказание паллиативной помощи, в том числе детям» муниципальной программы города Новошахтинска «Развитие здравоохранения»</w:t>
            </w:r>
          </w:p>
        </w:tc>
      </w:tr>
      <w:tr>
        <w:trPr>
          <w:trHeight w:val="1907" w:hRule="atLeast"/>
        </w:trPr>
        <w:tc>
          <w:tcPr>
            <w:tcW w:w="1663" w:type="dxa"/>
            <w:tcBorders/>
          </w:tcPr>
          <w:p>
            <w:pPr>
              <w:pStyle w:val="Normal"/>
              <w:spacing w:before="0" w:after="200"/>
              <w:jc w:val="both"/>
              <w:rPr>
                <w:rFonts w:ascii="Times New Roman" w:hAnsi="Times New Roman" w:cs="Times New Roman"/>
                <w:sz w:val="28"/>
                <w:szCs w:val="28"/>
              </w:rPr>
            </w:pPr>
            <w:bookmarkStart w:id="0" w:name="RANGE!A10"/>
            <w:r>
              <w:rPr>
                <w:rFonts w:cs="Times New Roman" w:ascii="Times New Roman" w:hAnsi="Times New Roman"/>
                <w:sz w:val="28"/>
                <w:szCs w:val="28"/>
              </w:rPr>
              <w:t>5160300590</w:t>
            </w:r>
            <w:bookmarkEnd w:id="0"/>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Осуществление мер социальной поддержки студентам, поступившим по целевому набору» подпрограммы «Кадровое обеспечение системы здравоохранения» муниципальной программы города Новошахтинска «Развитие здравоохранения»</w:t>
            </w:r>
          </w:p>
        </w:tc>
      </w:tr>
      <w:tr>
        <w:trPr>
          <w:trHeight w:val="2314"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2101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Финансовое обеспечение выполнения функций муниципальными образовательными организациями по предоставлению дошкольного образования» подпрограммы «Развитие общего и дополнительного образования» муниципальной программы города Новошахтинска «Развитие муниципальной системы образования»</w:t>
            </w:r>
          </w:p>
        </w:tc>
      </w:tr>
      <w:tr>
        <w:trPr>
          <w:trHeight w:val="3587"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21017202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рамках основного мероприятия «Финансовое обеспечение выполнения функций муниципальными образовательными организациями по предоставлению дошкольного образования» подпрограммы «Развитие общего и дополнительного образования» муниципальной программы города Новошахтинска «Развитие муниципальной системы образования»</w:t>
            </w:r>
          </w:p>
        </w:tc>
      </w:tr>
      <w:tr>
        <w:trPr>
          <w:trHeight w:val="3050"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21027218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в рамках основного мероприятия «Организация выплат компенсации части родительской платы за содержание ребенка в муниципальных дошкольных образовательных организациях» подпрограммы «Развитие общего и дополнительного образования» муниципальной программы города Новошахтинска «Развитие муниципальной системы образования»</w:t>
            </w:r>
          </w:p>
        </w:tc>
      </w:tr>
      <w:tr>
        <w:trPr>
          <w:trHeight w:val="2626"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2107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Финансовое обеспечение выполнения функций муниципальными общеобразовательными организациями по предоставлению начального общего, основного общего, среднего общего образования» подпрограммы «Развитие общего и дополнительного образования» муниципальной программы города Новошахтинска «Развитие муниципальной системы образования»</w:t>
            </w:r>
          </w:p>
        </w:tc>
      </w:tr>
      <w:tr>
        <w:trPr>
          <w:trHeight w:val="4602"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21077203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рамках основного мероприятия «Финансовое обеспечение выполнения функций муниципальными общеобразовательными организациями по предоставлению начального общего, основного общего, среднего общего образования» подпрограммы «Развитие общего и дополнительного образования» муниципальной программы города Новошахтинска «Развитие муниципальной системы образования»</w:t>
            </w:r>
          </w:p>
        </w:tc>
      </w:tr>
      <w:tr>
        <w:trPr>
          <w:trHeight w:val="2340"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2108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Финансовое обеспечение выполнения функций муниципальными общеобразовательными организациями по предоставлению дополнительного образования» подпрограммы «Развитие общего и дополнительного образования» муниципальной программы города Новошахтинска «Развитие муниципальной системы образования»</w:t>
            </w:r>
          </w:p>
        </w:tc>
      </w:tr>
      <w:tr>
        <w:trPr>
          <w:trHeight w:val="2342"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2108S425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софинансирование повышения заработной платы педагогическим работникам муниципальных учреждений дополнительного образования детей в рамках основного мероприятия «Финансовое обеспечение выполнения функций муниципальными общеобразовательными организациями по предоставлению дополнительного образования» подпрограммы «Развитие общего и дополнительного образования» муниципальной программы города Новошахтинска «Развитие муниципальной системы образования»</w:t>
            </w:r>
          </w:p>
        </w:tc>
      </w:tr>
      <w:tr>
        <w:trPr>
          <w:trHeight w:val="1665"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2109S311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реализацию проекта «Всеобуч по плаванию» в рамках основного мероприятия «Реализация проекта «Всеобуч по плаванию» подпрограммы «Развитие общего и дополнительного образования» муниципальной программы города Новошахтинска «Развитие муниципальной системы образования»</w:t>
            </w:r>
          </w:p>
        </w:tc>
      </w:tr>
      <w:tr>
        <w:trPr>
          <w:trHeight w:val="2695"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2112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Финансовое обеспечение выполнения функций по предоставлению услуг в сфере образования (МБУ «Центр психолого-педагогической, медицинской и социальной помощи «Успех» города Новошахтинска», МБУДО ИПЦ УО)» подпрограммы «Развитие общего и дополнительного образования» муниципальной программы города Новошахтинска «Развитие муниципальной системы образования»</w:t>
            </w:r>
          </w:p>
        </w:tc>
      </w:tr>
      <w:tr>
        <w:trPr>
          <w:trHeight w:val="3593"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22017204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в рамках основного мероприятия «Осуществление полномочий по организации и осуществлению деятельности по опеке и попечительству в соответствии со статьей 6 Областного закона от 26.12.2007 N 830-ЗС «Об организации опеки и попечительства в Ростовской области» подпрограммы «Организация и контроль образовательной деятельности, обеспечение социально-правовой защиты детей-сирот и детей, оставшихся без попечения родителей» муниципальной программы города Новошахтинска «Развитие муниципальной системы образования»</w:t>
            </w:r>
          </w:p>
        </w:tc>
      </w:tr>
      <w:tr>
        <w:trPr>
          <w:trHeight w:val="534"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22025260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назначению и выплате единовременного пособия при всех формах устройства детей, лишенных родительского попечения, в семью в рамках основного мероприятия «Осуществление выплат единовременного пособия при всех формах устройства детей, лишенных родительского попечения в семью» подпрограммы «Организация и контроль образовательной деятельности, обеспечение социально-правовой защиты детей-сирот и детей, оставшихся без попечения родителей» муниципальной программы города Новошахтинска «Развитие муниципальной системы образования»</w:t>
            </w:r>
          </w:p>
        </w:tc>
      </w:tr>
      <w:tr>
        <w:trPr>
          <w:trHeight w:val="3927"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22037222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 в рамках основного мероприятия «Осуществление выплат ежемесячного денежного содержания детям, находящимся под опекой или попечительством» подпрограммы «Организация и контроль образовательной деятельности, обеспечение социально-правовой защиты детей-сирот и детей, оставшихся без попечения родителей» муниципальной программы города Новошахтинска «Развитие муниципальной системы образования»</w:t>
            </w:r>
          </w:p>
        </w:tc>
      </w:tr>
      <w:tr>
        <w:trPr>
          <w:trHeight w:val="5048"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22037242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пунктами 1, 1.1, 1.2, 1.3 статьи 13.2 Областного закона от 22 октября 2004 года № 165-ЗС «О социальной поддержке детства в Ростовской области» в рамках основного мероприятия «Осуществление выплат ежемесячного денежного содержания детям, находящимся под опекой или попечительством» подпрограммы «Организация и контроль образовательной деятельности, обеспечение социально-правовой защиты детей-сирот и детей, оставшихся без попечения родителей» муниципальной программы города Новошахтинска «Развитие муниципальной системы образования»</w:t>
            </w:r>
          </w:p>
        </w:tc>
      </w:tr>
      <w:tr>
        <w:trPr>
          <w:trHeight w:val="3952"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22047242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пунктами 1, 1.1, 1.2, 1.3 статьи 13.2 Областного закона от 22 октября 2004 года № 165-ЗС «О социальной поддержке детства в Ростовской области» в рамках основного мероприятия «Осуществление выплат ежемесячного денежного содержания детям, находящимся в приемных семьях, а также денежного вознаграждения, причитающегося приемным родителям» подпрограммы «Организация и контроль образовательной деятельности, обеспечение социально-правовой защиты детей-сирот и детей, оставшихся без попечения родителей» муниципальной программы города Новошахтинска «Развитие муниципальной системы образования»</w:t>
            </w:r>
          </w:p>
        </w:tc>
      </w:tr>
      <w:tr>
        <w:trPr>
          <w:trHeight w:val="4667"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22057242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пунктами 1, 1.1, 1.2, 1.3 статьи 13.2 Областного закона от 22 октября 2004 года № 165-ЗС «О социальной поддержке детства в Ростовской области» в рамках основного мероприятия «Обеспечение детей-сирот и детей, оставшихся без попечения родителей, находящихся под опекой (попечительством), в приемных семьях и обучающихся в муниципальных общеобразовательных организациях, бесплатным проездом на городском, пригородном транспорте (кроме такси)» подпрограммы «Организация и контроль образовательной деятельности, обеспечение социально-правовой защиты детей-сирот и детей, оставшихся без попечения родителей» муниципальной программы города Новошахтинска «Развитие муниципальной системы образования»</w:t>
            </w:r>
          </w:p>
        </w:tc>
      </w:tr>
      <w:tr>
        <w:trPr>
          <w:trHeight w:val="2350"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22060011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выплаты по оплате труда работников органов местного самоуправления города Новошахтинска в рамках основного мероприятия «Осуществление функций по организации образовательной деятельности» подпрограммы «Организация и контроль образовательной деятельности, обеспечение социально-правовой защиты детей-сирот и детей, оставшихся без попечения родителей» муниципальной программы города Новошахтинска «Развитие муниципальной системы образования»</w:t>
            </w:r>
          </w:p>
        </w:tc>
      </w:tr>
      <w:tr>
        <w:trPr>
          <w:trHeight w:val="2324"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2206001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функций органов местного самоуправления города Новошахтинска в рамках основного мероприятия «Осуществление функций по организации образовательной деятельности» подпрограммы «Организация и контроль образовательной деятельности, обеспечение социально-правовой защиты детей-сирот и детей, оставшихся без попечения родителей» муниципальной программы города Новошахтинска «Развитие муниципальной системы образования»</w:t>
            </w:r>
          </w:p>
        </w:tc>
      </w:tr>
      <w:tr>
        <w:trPr>
          <w:trHeight w:val="1976"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2206999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еализация направления расходов в рамках основного мероприятия «Осуществление функций по организации образовательной деятельности» подпрограммы «Организация и контроль образовательной деятельности, обеспечение социально-правовой защиты детей-сирот и детей, оставшихся без попечения родителей» муниципальной программы города Новошахтинска «Развитие муниципальной системы образования»</w:t>
            </w:r>
          </w:p>
        </w:tc>
      </w:tr>
      <w:tr>
        <w:trPr>
          <w:trHeight w:val="354"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22072401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содержание структурных подразделений Управления образования в рамках основного мероприятия «Обеспечение деятельности муниципальных образовательных организаций» подпрограммы «Организация и контроль образовательной деятельности, обеспечение социально-правовой защиты детей-сирот и детей, оставшихся без попечения родителей» муниципальной программы города Новошахтинска «Развитие муниципальной системы образования»</w:t>
            </w:r>
          </w:p>
        </w:tc>
      </w:tr>
      <w:tr>
        <w:trPr>
          <w:trHeight w:val="1803" w:hRule="atLeast"/>
        </w:trPr>
        <w:tc>
          <w:tcPr>
            <w:tcW w:w="1663" w:type="dxa"/>
            <w:tcBorders/>
          </w:tcPr>
          <w:p>
            <w:pPr>
              <w:pStyle w:val="Normal"/>
              <w:spacing w:before="0" w:after="200"/>
              <w:jc w:val="both"/>
              <w:rPr/>
            </w:pPr>
            <w:r>
              <w:rPr>
                <w:rFonts w:cs="Times New Roman" w:ascii="Times New Roman" w:hAnsi="Times New Roman"/>
                <w:sz w:val="28"/>
                <w:szCs w:val="28"/>
              </w:rPr>
              <w:t>53102S312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софинансирование муниципальных программ по работе с молодежью в рамках основного мероприятия «Организационное, информационное и методическое обеспечение мероприятий по работе с молодежью» подпрограммы «Поддержка молодежных инициатив» муниципальной программы города Новошахтинска «Молодежь Несветая»</w:t>
            </w:r>
          </w:p>
        </w:tc>
      </w:tr>
      <w:tr>
        <w:trPr>
          <w:trHeight w:val="2770"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3201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Формирование целостной системы поддержки обладающей лидерскими навыками, инициативой и талантливой молодежи» подпрограммы «Формирование патриотизма в молодежной среде» муниципальной программы города Новошахтинска «Молодежь Несветая»</w:t>
            </w:r>
          </w:p>
        </w:tc>
      </w:tr>
      <w:tr>
        <w:trPr>
          <w:trHeight w:val="2868"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1010011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выплаты по оплате труда работников органов местного самоуправления города Новошахтинска в рамках основного мероприятия «Реализация прав граждан на социальную поддержку» подпрограммы «Социальная поддержка жителей города» муниципальной программы города Новошахтинска «Социальная поддержка и социальное обслуживание жителей города»</w:t>
            </w:r>
          </w:p>
        </w:tc>
      </w:tr>
      <w:tr>
        <w:trPr>
          <w:trHeight w:val="2413"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101001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функций органов местного самоуправления города Новошахтинска в рамках основного мероприятия «Реализация прав граждан на социальную поддержку» подпрограммы «Социальная поддержка жителей города» муниципальной программы города Новошахтинска «Социальная поддержка и социальное обслуживание жителей города»</w:t>
            </w:r>
          </w:p>
        </w:tc>
      </w:tr>
      <w:tr>
        <w:trPr>
          <w:trHeight w:val="2348"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1011105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социальные выплаты в рамках основного мероприятия «Реализация прав граждан на социальную поддержку» подпрограммы «Социальная поддержка жителей города» муниципальной программы города Новошахтинска «Социальная поддержка и социальное обслуживание жителей города»</w:t>
            </w:r>
          </w:p>
        </w:tc>
      </w:tr>
      <w:tr>
        <w:trPr>
          <w:trHeight w:val="1617"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10111051</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оциальная поддержка лицам, удостоенным звания «Почетный гражданин города Новошахтинска» в рамках основного мероприятия «Реализация прав граждан на социальную поддержку» подпрограммы «Социальная поддержка жителей города» муниципальной программы города Новошахтинска «Социальная поддержка и социальное обслуживание жителей города»</w:t>
            </w:r>
          </w:p>
        </w:tc>
      </w:tr>
      <w:tr>
        <w:trPr>
          <w:trHeight w:val="2343"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1015137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в рамках основного мероприятия «Реализация прав граждан на социальную поддержку» подпрограммы «Социальная поддержка жителей города» муниципальной программы города Новошахтинска «Социальная поддержка и социальное обслуживание жителей города»</w:t>
            </w:r>
          </w:p>
        </w:tc>
      </w:tr>
      <w:tr>
        <w:trPr>
          <w:trHeight w:val="2317"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1015220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в рамках основного мероприятия «Реализация прав граждан на социальную поддержку» подпрограммы «Социальная поддержка жителей города» муниципальной программы города Новошахтинска «Социальная поддержка и социальное обслуживание жителей города»</w:t>
            </w:r>
          </w:p>
        </w:tc>
      </w:tr>
      <w:tr>
        <w:trPr>
          <w:trHeight w:val="1630"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1015250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плату жилищно-коммунальных услуг отдельным категориям граждан в рамках основного мероприятия «Реализация прав граждан на социальную поддержку» подпрограммы «Социальная поддержка жителей города» муниципальной программы города Новошахтинска «Социальная поддержка и социальное обслуживание жителей города»</w:t>
            </w:r>
          </w:p>
        </w:tc>
      </w:tr>
      <w:tr>
        <w:trPr>
          <w:trHeight w:val="3228"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1017205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основного мероприятия «Реализация прав граждан на социальную поддержку» подпрограммы «Социальная поддержка жителей города» муниципальной программы города Новошахтинска «Социальная поддержка и социальное обслуживание жителей города»</w:t>
            </w:r>
          </w:p>
        </w:tc>
      </w:tr>
      <w:tr>
        <w:trPr>
          <w:trHeight w:val="2695"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1017206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основного мероприятия «Реализация прав граждан на социальную поддержку» подпрограммы «Социальная поддержка жителей города» муниципальной программы города Новошахтинска «Социальная поддержка и социальное обслуживание жителей города»</w:t>
            </w:r>
          </w:p>
        </w:tc>
      </w:tr>
      <w:tr>
        <w:trPr>
          <w:trHeight w:val="3054"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1017207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в рамках основного мероприятия «Реализация прав граждан на социальную поддержку» подпрограммы «Социальная поддержка жителей города» муниципальной программы города Новошахтинска «Социальная поддержка и социальное обслуживание жителей города»</w:t>
            </w:r>
          </w:p>
        </w:tc>
      </w:tr>
      <w:tr>
        <w:trPr>
          <w:trHeight w:val="3600"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1017208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основного мероприятия «Реализация прав граждан на социальную поддержку» подпрограммы «Социальная поддержка жителей города» муниципальной программы города Новошахтинска «Социальная поддержка и социальное обслуживание жителей города»</w:t>
            </w:r>
          </w:p>
        </w:tc>
      </w:tr>
      <w:tr>
        <w:trPr>
          <w:trHeight w:val="1970"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1017210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основного мероприятия «Реализация прав граждан на социальную поддержку» подпрограммы «Социальная поддержка жителей города» муниципальной программы города Новошахтинска «Социальная поддержка и социальное обслуживание жителей города»</w:t>
            </w:r>
          </w:p>
        </w:tc>
      </w:tr>
      <w:tr>
        <w:trPr>
          <w:trHeight w:val="2336"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1017211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рганизацию исполнительно-распорядительных функций, связанных с реализацией переданных государственных полномочий в сфере социального обслуживания и социальной защиты населения в рамках основного мероприятия «Реализация прав граждан на социальную поддержку» подпрограммы «Социальная поддержка жителей города» муниципальной программы города Новошахтинска «Социальная поддержка и социальное обслуживание жителей города»</w:t>
            </w:r>
          </w:p>
        </w:tc>
      </w:tr>
      <w:tr>
        <w:trPr>
          <w:trHeight w:val="540"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1017212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предоставлению материальной и иной помощи для погребения в рамках основного мероприятия «Реализация прав граждан на социальную поддержку» подпрограммы «Социальная поддержка жителей города» муниципальной программы города Новошахтинска «Социальная поддержка и социальное обслуживание жителей города»</w:t>
            </w:r>
          </w:p>
        </w:tc>
      </w:tr>
      <w:tr>
        <w:trPr>
          <w:trHeight w:val="1617"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101999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еализация направления расходов в рамках основного мероприятия «Реализация прав граждан на социальную поддержку» подпрограммы «Социальная поддержка жителей города» муниципальной программы города Новошахтинска «Социальная поддержка и социальное обслуживание жителей города»</w:t>
            </w:r>
          </w:p>
        </w:tc>
      </w:tr>
      <w:tr>
        <w:trPr>
          <w:trHeight w:val="3234"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2015270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в рамках основного мероприятия «Социальная поддержка семей, имеющих детей, поощрение многодетности» подпрограммы «Совершенствование мер демографической политики в области социальной поддержки семьи и детей» муниципальной программы города Новошахтинска «Социальная поддержка и социальное обеспечение жителей города»</w:t>
            </w:r>
          </w:p>
        </w:tc>
      </w:tr>
      <w:tr>
        <w:trPr>
          <w:trHeight w:val="3598"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2015380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в рамках основного мероприятия «Социальная поддержка семей, имеющих детей, поощрение многодетности» подпрограммы «Совершенствование мер демографической политики в области социальной поддержки семьи и детей» муниципальной программы города Новошахтинска «Социальная поддержка и социальное обеспечение жителей города»</w:t>
            </w:r>
          </w:p>
        </w:tc>
      </w:tr>
      <w:tr>
        <w:trPr>
          <w:trHeight w:val="2328"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2017215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предоставлению мер социальной поддержки детей из многодетных семей в рамках основного мероприятия «Социальная поддержка семей, имеющих детей, поощрение многодетности» подпрограммы «Совершенствование мер демографической политики в области социальной поддержки семьи и детей» муниципальной программы города Новошахтинска «Социальная поддержка и социальное обеспечение жителей города»</w:t>
            </w:r>
          </w:p>
        </w:tc>
      </w:tr>
      <w:tr>
        <w:trPr>
          <w:trHeight w:val="534"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2017216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предоставлению мер социальной поддержки детей первого-второго года жизни из малоимущих семей в рамках основного мероприятия «Социальная поддержка семей, имеющих детей, поощрение многодетности» подпрограммы «Совершенствование мер демографической политики в области социальной поддержки семьи и детей» муниципальной программы города Новошахтинска «Социальная поддержка и социальное обеспечение жителей города»</w:t>
            </w:r>
          </w:p>
        </w:tc>
      </w:tr>
      <w:tr>
        <w:trPr>
          <w:trHeight w:val="2849"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2017217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выплате пособия на ребенка в рамках основного мероприятия «Социальная поддержка семей, имеющих детей, поощрение многодетности» подпрограммы «Совершенствование мер демографической политики в области социальной поддержки семьи и детей» муниципальной программы города Новошахтинска «Социальная поддержка и социальное обеспечение жителей города»</w:t>
            </w:r>
          </w:p>
        </w:tc>
      </w:tr>
      <w:tr>
        <w:trPr>
          <w:trHeight w:val="3485"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2017221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 в рамках основного мероприятия «Социальная поддержка семей, имеющих детей, поощрение многодетности» подпрограммы «Совершенствование мер демографической политики в области социальной поддержки семьи и детей» муниципальной программы города Новошахтинска «Социальная поддержка и социальное обеспечение жителей города»</w:t>
            </w:r>
          </w:p>
        </w:tc>
      </w:tr>
      <w:tr>
        <w:trPr>
          <w:trHeight w:val="2705"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2017224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 в рамках основного мероприятия «Социальная поддержка семей, имеющих детей, поощрение многодетности» подпрограммы «Совершенствование мер демографической политики в области социальной поддержки семьи и детей» муниципальной программы города Новошахтинска «Социальная поддержка и социальное обеспечение жителей города»</w:t>
            </w:r>
          </w:p>
        </w:tc>
      </w:tr>
      <w:tr>
        <w:trPr>
          <w:trHeight w:val="3933"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2017244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в рамках основного мероприятия «Социальная поддержка семей, имеющих детей, поощрение многодетности» подпрограммы «Совершенствование мер демографической политики в области социальной поддержки семьи и детей» муниципальной программы города Новошахтинска «Социальная поддержка и социальное обеспечение жителей города»</w:t>
            </w:r>
          </w:p>
        </w:tc>
      </w:tr>
      <w:tr>
        <w:trPr>
          <w:trHeight w:val="4487"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201R084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в рамках основного мероприятия «Социальная поддержка семей, имеющих детей, поощрение многодетности» подпрограммы «Совершенствование мер демографической политики в области социальной поддержки семьи и детей» муниципальной программы города Новошахтинска «Социальная поддержка и социальное обеспечение жителей города»</w:t>
            </w:r>
          </w:p>
        </w:tc>
      </w:tr>
      <w:tr>
        <w:trPr>
          <w:trHeight w:val="2335"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202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Организация и обеспечение отдыха и оздоровления детей, проживающих на территории города» подпрограммы «Совершенствование мер демографической политики в области социальной поддержки семьи и детей» муниципальной программы города Новошахтинска «Социальная поддержка и социальное обслуживание жителей города»</w:t>
            </w:r>
          </w:p>
        </w:tc>
      </w:tr>
      <w:tr>
        <w:trPr>
          <w:trHeight w:val="2336"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2021225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ероприятия по проведению оздоровительной кампании детей, находящихся в трудной жизненной ситуации, в рамках основного мероприятия «Организация и обеспечение отдыха и оздоровления детей, проживающих на территории города» подпрограммы «Совершенствование мер демографической политики в области социальной поддержки семьи и детей» муниципальной программы города Новошахтинска «Социальная поддержка и социальное обслуживание жителей города»</w:t>
            </w:r>
          </w:p>
        </w:tc>
      </w:tr>
      <w:tr>
        <w:trPr>
          <w:trHeight w:val="3057"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2027220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 в рамках основного мероприятия «Организация и обеспечение отдыха и оздоровления детей, проживающих на территории города» подпрограммы «Совершенствование мер демографической политики в области социальной поддержки семьи и детей» муниципальной программы города Новошахтинска «Социальная поддержка и социальное обслуживание жителей города»</w:t>
            </w:r>
          </w:p>
        </w:tc>
      </w:tr>
      <w:tr>
        <w:trPr>
          <w:trHeight w:val="354"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202S313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рганизацию отдыха детей в каникулярное время в рамках основного мероприятия «Организация и обеспечение отдыха и оздоровления детей, проживающих на территории города» подпрограммы «Совершенствование мер демографической политики в области социальной поддержки семьи и детей» муниципальной программы города Новошахтинска «Социальная поддержка и социальное обслуживание жителей города»</w:t>
            </w:r>
          </w:p>
        </w:tc>
      </w:tr>
      <w:tr>
        <w:trPr>
          <w:trHeight w:val="3057"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302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Осуществление МБУ «ЦСОГПВиИ города Новошахтинска» полномочий по социальному обслуживанию граждан пожилого возраста и инвалидов, предусмотренных Областным законом от 03.09.2014 N 222-ЗС «О социальном обслуживании граждан в Ростовской области» подпрограммы «Социальное обслуживание жителей города» муниципальной программы города Новошахтинска «Социальная поддержка и социальное обслуживание жителей города»</w:t>
            </w:r>
          </w:p>
        </w:tc>
      </w:tr>
      <w:tr>
        <w:trPr>
          <w:trHeight w:val="3593"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43027226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государственных полномочий в сфере социального обслуживания, предусмотренных пунктами 2, 3, 4 и 5 части 1 и частью 1.1 статьи 6 Областного закона от 3 сентября 2014 года № 222-ЗС «О социальном обслуживании граждан в Ростовской области», в рамках основного мероприятия «Осуществление МБУ «ЦСОГПВиИ города Новошахтинска» полномочий по социальному обслуживанию граждан пожилого возраста и инвалидов, предусмотренных Областным законом от 03.09.2014 N 222-ЗС «О социальном обслуживании граждан в Ростовской области» подпрограммы «Социальное обслуживание жителей города» муниципальной программы города Новошахтинска «Социальная поддержка и социальное обслуживание жителей города»</w:t>
            </w:r>
          </w:p>
        </w:tc>
      </w:tr>
      <w:tr>
        <w:trPr>
          <w:trHeight w:val="2336"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5101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Формирование доступной среды для инвалидов и других маломобильных групп граждан» подпрограммы «Адаптация приоритетных объектов социальной, транспортной и инженерной инфраструктуры» муниципальной программы города Новошахтинска «Доступная среда для инвалидов и других маломобильных групп граждан, проживающих в городе Новошахтинске»</w:t>
            </w:r>
          </w:p>
        </w:tc>
      </w:tr>
      <w:tr>
        <w:trPr>
          <w:trHeight w:val="534"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52015280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N 40-ФЗ «Об обязательном страховании гражданской ответственности владельцев транспортных средств» в рамках основного мероприятия «Совершенствование социальной реабилитации инвалидов» подпрограммы «Социальная интеграция инвалидов и других маломобильных групп населения в общество» муниципальной программы города Новошахтинска «Доступная среда для инвалидов и других маломобильных групп граждан, проживающих в городе Новошахтинске»</w:t>
            </w:r>
          </w:p>
        </w:tc>
      </w:tr>
      <w:tr>
        <w:trPr>
          <w:trHeight w:val="5385"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61015134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обеспечению жильем отдельных категорий граждан, установленных Федеральным законом от 12 января 1995 года N 5-ФЗ «О ветеранах» , в соответствии с Указом Президента Российской Федерации от 7 мая 2008 года № 714 «Об обеспечении жильем ветеранов Великой Отечественной войны 1941 - 1945 годов» в рамках основного мероприятия «Улучшение жилищных условий и исполнение государственных обязательств по обеспечению жилыми помещениями отдельных категорий граждан» подпрограммы «Обеспечение жильем молодых семей, отдельных категорий граждан и выполнение государственных обязательств по обеспечению жилыми помещениями категорий граждан установленных областным и федеральным законодательством» муниципальной программы города Новошахтинска «Развитие жилищного строительства и обеспечение доступным и комфортным жильем жителей»</w:t>
            </w:r>
          </w:p>
        </w:tc>
      </w:tr>
      <w:tr>
        <w:trPr>
          <w:trHeight w:val="4675"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61015135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обеспечению жильем отдельных категорий граждан, установленных Федеральным законом от 12 января 1995 года N 5-ФЗ «О ветеранах» в рамках основного мероприятия «Улучшение жилищных условий и исполнение государственных обязательств по обеспечению жилыми помещениями отдельных категорий граждан» подпрограммы «Обеспечение жильем молодых семей, отдельных категорий граждан и выполнение государственных обязательств по обеспечению жилыми помещениями категорий граждан установленных областным и федеральным законодательством» муниципальной программы города Новошахтинска «Развитие жилищного строительства и обеспечение доступным и комфортным жильем жителей»</w:t>
            </w:r>
          </w:p>
        </w:tc>
      </w:tr>
      <w:tr>
        <w:trPr>
          <w:trHeight w:val="2875"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61017240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Обеспечение жильем молодых семей, отдельных категорий граждан и выполнение государственных обязательств по обеспечению жилыми помещениями категорий граждан установленных областным и федеральным законодательством» муниципальной программы города Новошахтинска «Развитие жилищного строительства и обеспечение доступным и комфортным жильем жителей»</w:t>
            </w:r>
          </w:p>
        </w:tc>
      </w:tr>
      <w:tr>
        <w:trPr>
          <w:trHeight w:val="3396"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6101L497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реализацию мероприятий по обеспечению жильем молодых семей в рамках основного мероприятия «Улучшение жилищных условий и исполнение государственных обязательств по обеспечению жилыми помещениями отдельных категорий граждан» подпрограммы «Обеспечение жильем молодых семей, отдельных категорий граждан и выполнение государственных обязательств по обеспечению жилыми помещениями категорий граждан установленных областным и федеральным законодательством» муниципальной программы города Новошахтинска «Развитие жилищного строительства и обеспечение доступным и комфортным жильем жителей»</w:t>
            </w:r>
          </w:p>
        </w:tc>
      </w:tr>
      <w:tr>
        <w:trPr>
          <w:trHeight w:val="3234"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6101S3190</w:t>
            </w:r>
          </w:p>
        </w:tc>
        <w:tc>
          <w:tcPr>
            <w:tcW w:w="9445" w:type="dxa"/>
            <w:tcBorders/>
          </w:tcPr>
          <w:p>
            <w:pPr>
              <w:pStyle w:val="Normal"/>
              <w:spacing w:before="0" w:after="200"/>
              <w:jc w:val="both"/>
              <w:rPr/>
            </w:pPr>
            <w:r>
              <w:rPr>
                <w:rFonts w:cs="Times New Roman" w:ascii="Times New Roman" w:hAnsi="Times New Roman"/>
                <w:sz w:val="28"/>
                <w:szCs w:val="28"/>
              </w:rPr>
              <w:t>Расходы на строительство и реконструкцию объектов водопроводно-канализационного хозяйства в рамках основного мероприятия «Улучшение жилищных условий и исполнение государственных обязательств по обеспечению жилыми помещениями отдельных категорий граждан» подпрограммы «Обеспечение жильем молодых семей, отдельных категорий граждан и выполнение государственных обязательств по обеспечению жилыми помещениями категорий граждан установленных областным и федеральным законодательством» муниципальной программы города Новошахтинска «Развитие жилищного строительства и обеспечение доступным и комфортным жильем жителей»</w:t>
            </w:r>
          </w:p>
        </w:tc>
      </w:tr>
      <w:tr>
        <w:trPr>
          <w:trHeight w:val="3414"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62012334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снос жилищного фонда, ставшего непригодным для проживания по критериям безопасности в рамках основного мероприятия «Улучшение жилищных условий граждан, проживающих в ветхом и аварийном жилье» подпрограммы «Содействие гражданам в приобретении (строительстве) жилья взамен сносимого ветхого жилья, ставшего в результате ведения горных работ на ликвидируемых угольных шахтах непригодным для проживания по критериям безопасности, и переселение граждан из аварийного жилищного фонда города» муниципальной программы города Новошахтинска «Развитие жилищного строительства и обеспечение доступным и комфортным жильем жителей»</w:t>
            </w:r>
          </w:p>
        </w:tc>
      </w:tr>
      <w:tr>
        <w:trPr>
          <w:trHeight w:val="354"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6201S316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основного мероприятия «Улучшение жилищных условий граждан, проживающих в ветхом и аварийном жилье» подпрограммы «Содействие гражданам в приобретении (строительстве) жилья взамен сносимого ветхого жилья, ставшего в результате ведения горных работ на ликвидируемых угольных шахтах непригодным для проживания по критериям безопасности, и переселение граждан из аварийного жилищного фонда города» муниципальной программы города Новошахтинска «Развитие жилищного строительства и обеспечение доступным и комфортным жильем жителей»</w:t>
            </w:r>
          </w:p>
        </w:tc>
      </w:tr>
      <w:tr>
        <w:trPr>
          <w:trHeight w:val="1978"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6301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Управление в сфере капитального строительства» подпрограммы «Управление в сфере капитального строительства» муниципальной программы города Новошахтинска «Развитие жилищного строительства и обеспечение доступным и комфортным жильем жителей»</w:t>
            </w:r>
          </w:p>
        </w:tc>
      </w:tr>
      <w:tr>
        <w:trPr>
          <w:trHeight w:val="1971"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71012332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плату ежемесячных взносов на капитальный ремонт муниципального имущества в рамках основного мероприятия «Улучшение технического состояния жилищного фонда» подпрограммы «Капитальный ремонт многоквартирных домов» муниципальной программы города Новошахтинска «Обеспечение качественными жилищно-коммунальными услугами»</w:t>
            </w:r>
          </w:p>
        </w:tc>
      </w:tr>
      <w:tr>
        <w:trPr>
          <w:trHeight w:val="1797"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71012333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капитальный ремонт многоквартирных домов в рамках основного мероприятия «Улучшение технического состояния жилищного фонда» подпрограммы «Капитальный ремонт многоквартирных домов» муниципальной программы города Новошахтинска «Обеспечение качественными жилищно-коммунальными услугами»</w:t>
            </w:r>
          </w:p>
        </w:tc>
      </w:tr>
      <w:tr>
        <w:trPr>
          <w:trHeight w:val="1616"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72012402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вещение улиц и дорог города в рамках основного мероприятия «Содержание, обслуживание и ремонт объектов благоустройства» подпрограммы «Благоустройство города» муниципальной программы города Новошахтинска «Обеспечение качественными жилищно-коммунальными услугами»</w:t>
            </w:r>
          </w:p>
        </w:tc>
      </w:tr>
      <w:tr>
        <w:trPr>
          <w:trHeight w:val="1616"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72012403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чистку городской территории, озеленение и ремонт объектов благоустройства в рамках основного мероприятия «Содержание, обслуживание и ремонт объектов благоустройства» подпрограммы «Благоустройство города» муниципальной программы города Новошахтинска «Обеспечение качественными жилищно-коммунальными услугами»</w:t>
            </w:r>
          </w:p>
        </w:tc>
      </w:tr>
      <w:tr>
        <w:trPr>
          <w:trHeight w:val="2703"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73012331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разработку и оформление документации на строительство, реконструкцию и капитальный ремонт объектов коммунальной инфраструктуры в рамках основного мероприятия «Улучшение технического состояния объектов коммунальной инфраструктуры города» подпрограммы «Создание условий для обеспечения качественными коммунальными услугами населения города» муниципальной программы города Новошахтинска «Обеспечение качественными жилищно-коммунальными услугами»</w:t>
            </w:r>
          </w:p>
        </w:tc>
      </w:tr>
      <w:tr>
        <w:trPr>
          <w:trHeight w:val="2690"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7302S366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города» муниципальной программы города Новошахтинска «Обеспечение качественными жилищно-коммунальными услугами»</w:t>
            </w:r>
          </w:p>
        </w:tc>
      </w:tr>
      <w:tr>
        <w:trPr>
          <w:trHeight w:val="2700"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7401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Организация оказания ритуальных услуг и содержание мест захоронения» подпрограммы «Благоустройство и содержание территорий городских кладбищ» муниципальной программы города Новошахтинска «Обеспечение качественными жилищно-коммунальными услугами»</w:t>
            </w:r>
          </w:p>
        </w:tc>
      </w:tr>
      <w:tr>
        <w:trPr>
          <w:trHeight w:val="2698"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7501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Финансовое обеспечение МКУ «УГХ» подпрограммы «Управление в сфере жилищно-коммунального хозяйства города» муниципальной программы города Новошахтинска «Обеспечение качественными жилищно-коммунальными услугами»</w:t>
            </w:r>
          </w:p>
        </w:tc>
      </w:tr>
      <w:tr>
        <w:trPr>
          <w:trHeight w:val="1628"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76012405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мероприятия по охране окружающей среды и природных ресурсов в рамках основного мероприятия «Выполнение лесохозяйственных мероприятий» подпрограммы «Охрана окружающей среды и природных ресурсов» муниципальной программы города Новошахтинска «Обеспечение качественными жилищно-коммунальными услугами»</w:t>
            </w:r>
          </w:p>
        </w:tc>
      </w:tr>
      <w:tr>
        <w:trPr>
          <w:trHeight w:val="2335"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81022353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проведение антикоррупционных мероприятий в рамках основного мероприятия «Создание условий для снижения правового нигилизма населения, формирование антикоррупционного общественного мнения и нетерпимости к коррупционному поведению» подпрограммы «Противодействие коррупции в городе Новошахтинске» муниципальной программы города Новошахтинска «Обеспечение общественного порядка и противодействие преступности»</w:t>
            </w:r>
          </w:p>
        </w:tc>
      </w:tr>
      <w:tr>
        <w:trPr>
          <w:trHeight w:val="1976"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8201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Профилактика экстремизма и терроризма в городе Новошахтинске» подпрограммы «Профилактика экстремизма и терроризма в городе Новошахтинске» муниципальной программы города Новошахтинска «Обеспечение общественного порядка и противодействие преступности»</w:t>
            </w:r>
          </w:p>
        </w:tc>
      </w:tr>
      <w:tr>
        <w:trPr>
          <w:trHeight w:val="2510"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82012358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ероприятия по антитеррористической защищенности объектов в рамках основного мероприятия «Профилактика экстремизма и терроризма в городе Новошахтинске» подпрограммы «Профилактика экстремизма и терроризма в городе Новошахтинске» муниципальной программы города Новошахтинска «Обеспечение общественного порядка и противодействие преступности»</w:t>
            </w:r>
          </w:p>
        </w:tc>
      </w:tr>
      <w:tr>
        <w:trPr>
          <w:trHeight w:val="2702"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8301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Организационно-управленческие меры» подпрограммы «Комплексные меры противодействия злоупотреблению наркотиками и их незаконному обороту в городе Новошахтинске» муниципальной программы города Новошахтинска «Обеспечение общественного порядка и противодействие преступности»</w:t>
            </w:r>
          </w:p>
        </w:tc>
      </w:tr>
      <w:tr>
        <w:trPr>
          <w:trHeight w:val="3060"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8302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Меры по общей профилактике наркомании, формированию антинаркотического мировоззрения» подпрограммы «Комплексные меры противодействия злоупотреблению наркотиками и их незаконному обороту в городе Новошахтинске» муниципальной программы города Новошахтинска «Обеспечение общественного порядка и противодействие преступности»</w:t>
            </w:r>
          </w:p>
        </w:tc>
      </w:tr>
      <w:tr>
        <w:trPr>
          <w:trHeight w:val="4312"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840124091</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 в рамках основного мероприятия «Расширение основных направлений деятельности задач членов казачьей дружины, в соответствии с Областным законом от 29.09.1999 № 47-ЗС «О казачьих дружинах в Ростовской области» подпрограммы «Создание условий членами казачьей дружины для оказания создания органу местного самоуправления и сотрудникам правоохранительных органов, в осуществлении задач по обеспечению правопорядка на территории города» муниципальной программы города Новошахтинска «Обеспечение общественного порядка и противодействие преступности»</w:t>
            </w:r>
          </w:p>
        </w:tc>
      </w:tr>
      <w:tr>
        <w:trPr>
          <w:trHeight w:val="4312"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84017104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 в рамках основного мероприятия «Расширение основных направлений деятельности задач членов казачьей дружины, в соответствии с Областным законом от 29.09.1999 № 47-ЗС «О казачьих дружинах в Ростовской области» подпрограммы «Создание условий членами казачьей дружины для оказания создания органу местного самоуправления и сотрудникам правоохранительных органов, в осуществлении задач по обеспечению правопорядка на территории города» муниципальной программы города Новошахтинска «Обеспечение общественного порядка и противодействие преступности»</w:t>
            </w:r>
          </w:p>
        </w:tc>
      </w:tr>
      <w:tr>
        <w:trPr>
          <w:trHeight w:val="2701"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8402237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рганизацию и проведение мероприятий по возрождению культуры казачества в рамках основного мероприятия «Развитие казачьего самодеятельного народного творчества» подпрограммы «Создание условий членам казачьей дружины для оказания создания органу местного самоуправления и сотрудникам правоохранительных органов, в осуществлении задач по обеспечению правопорядка на территории города» муниципальной программы города Новошахтинска «Обеспечение общественного порядка и противодействие преступности»</w:t>
            </w:r>
          </w:p>
        </w:tc>
      </w:tr>
      <w:tr>
        <w:trPr>
          <w:trHeight w:val="1967"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9101001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выполнения функций органов местного самоуправления города Новошахтинска в рамках основного мероприятия «Пожарная безопасность» подпрограммы «Защита от чрезвычайных ситуаций» муниципальной программы города Новошахтинска «Защита населения и территории города от чрезвычайных ситуаций, обеспечение пожарной безопасности и безопасности людей на водных объектах»</w:t>
            </w:r>
          </w:p>
        </w:tc>
      </w:tr>
      <w:tr>
        <w:trPr>
          <w:trHeight w:val="2166"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9101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Пожарная безопасность» подпрограммы «Защита от чрезвычайных ситуаций» муниципальной программы города Новошахтинска «Защита населения и территории города от чрезвычайных ситуаций, обеспечение пожарной безопасности и безопасности людей на водных объектах»</w:t>
            </w:r>
          </w:p>
        </w:tc>
      </w:tr>
      <w:tr>
        <w:trPr>
          <w:trHeight w:val="354"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91012333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противопожарные мероприятия в рамках основного мероприятия «Пожарная безопасность» подпрограммы «Защита от чрезвычайных ситуаций» муниципальной программы города Новошахтинска «Защита населения и территории города от чрезвычайных ситуаций, обеспечение пожарной безопасности и безопасности людей на водных объектах»</w:t>
            </w:r>
          </w:p>
        </w:tc>
      </w:tr>
      <w:tr>
        <w:trPr>
          <w:trHeight w:val="1976"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9102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Защита от ЧС» подпрограммы «Защита от чрезвычайных ситуаций» муниципальной программы города Новошахтинска «Защита населения и территории города от чрезвычайных ситуаций, обеспечение пожарной безопасности и безопасности людей на водных объектах»</w:t>
            </w:r>
          </w:p>
        </w:tc>
      </w:tr>
      <w:tr>
        <w:trPr>
          <w:trHeight w:val="2340"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9201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Обеспечение безопасности на воде» подпрограммы «Обеспечение безопасности на водных объектах» муниципальной программы города Новошахтинска «Защита населения и территории города от чрезвычайных ситуаций, обеспечение пожарной безопасности и безопасности людей на водных объектах»</w:t>
            </w:r>
          </w:p>
        </w:tc>
      </w:tr>
      <w:tr>
        <w:trPr>
          <w:trHeight w:val="1982"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11012395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Физкультурные и массовые спортивные мероприятия в рамках основного мероприятия «Физическое воспитание населения и обеспечение организации и проведения физкультурных и массовых спортивных мероприятий» подпрограммы «Развитие физической культуры и массового спорта» муниципальной программы города Новошахтинска «Спартакиада длиною в жизнь»</w:t>
            </w:r>
          </w:p>
        </w:tc>
      </w:tr>
      <w:tr>
        <w:trPr>
          <w:trHeight w:val="2334"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1201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Обеспечение предоставления муниципальных услуг муниципальными учреждениями, организациями спортивной направленности» подпрограммы «Развитие спорта и системы подготовки спортивного резерва» муниципальной программы города Новошахтинска «Спартакиада длиною в жизнь»</w:t>
            </w:r>
          </w:p>
        </w:tc>
      </w:tr>
      <w:tr>
        <w:trPr>
          <w:trHeight w:val="1977"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21012398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монитортнг и сопровождение документов территориального планирования и градостроительного зонирования в рамках основного мероприятия «Создание благоприятного хозяйственного климата и административной среды» подпрограммы «Создание благоприятных условий для привлечения инвестиций в город Новошахтинск» муниципальной программы города Новошахтинска «Развитие экономики»</w:t>
            </w:r>
          </w:p>
        </w:tc>
      </w:tr>
      <w:tr>
        <w:trPr>
          <w:trHeight w:val="534"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21042340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повышение конкурентоспособности и инвестиционной привлекательности города в рамках основного мероприятия «Обеспечение мероприятий, направленных на формирование благоприятного инвестиционного имиджа» подпрограммы «Создание благоприятных условий для привлечения инвестиций в город Новошахтинск» муниципальной программы города Новошахтинска «Развитие экономики»</w:t>
            </w:r>
          </w:p>
        </w:tc>
      </w:tr>
      <w:tr>
        <w:trPr>
          <w:trHeight w:val="1617"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230223331</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мероприятия в сфере защиты прав потребителей в рамках основного мероприятия «Информационное обеспечение потребителей. Просвещение и популяризация вопросов защиты прав потребителей» подпрограммы «Защита прав потребителей в городе Новошахтинске» муниципальной программы города Новошахтинска «Развитие экономики»</w:t>
            </w:r>
          </w:p>
        </w:tc>
      </w:tr>
      <w:tr>
        <w:trPr>
          <w:trHeight w:val="2156"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3101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Предоставление государственных и муниципальных услуг по принципу «одного окна» подпрограммы «Организация предоставления государственных и муниципальных услуг по принципу «одного окна» муниципальной программы города Новошахтинска «Информационное общество»</w:t>
            </w:r>
          </w:p>
        </w:tc>
      </w:tr>
      <w:tr>
        <w:trPr>
          <w:trHeight w:val="2697"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310123371</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реализацию мер по предоставлению услуг на базе многофункциональных центров предоставления муниципальных услуг в соответствии с постановлением Правительства РФ от 27.09.2011 № 797  в рамках основного мероприятия «Предоставление государственных и муниципальных услуг по принципу «одного окна» подпрограммы «Организация предоставления государственных и муниципальных услуг по принципу «одного окна» муниципальной программы города Новошахтинска «Информационное общество»</w:t>
            </w:r>
          </w:p>
        </w:tc>
      </w:tr>
      <w:tr>
        <w:trPr>
          <w:trHeight w:val="2695"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31017211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рганизацию исполнительно-распорядительных функций, связанных с реализацией переданных государственных полномочий в сфере социального обслуживания и социальной защиты населения в рамках основного мероприятия «Предоставление государственных и муниципальных услуг по принципу «одного окна» подпрограммы «Организация предоставления государственных и муниципальных услуг по принципу «одного окна» муниципальной программы города Новошахтинска «Информационное общество»</w:t>
            </w:r>
          </w:p>
        </w:tc>
      </w:tr>
      <w:tr>
        <w:trPr>
          <w:trHeight w:val="2155"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3101S360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реализацию принципа экстерриториальности при предоставлении государственных и муниципальных услуг в рамках основного мероприятия «Предоставление государственных и муниципальных услуг по принципу «одного окна» подпрограммы «Организация предоставления государственных и муниципальных услуг по принципу «одного окна» муниципальной программы города Новошахтинска «Информационное общество»</w:t>
            </w:r>
          </w:p>
        </w:tc>
      </w:tr>
      <w:tr>
        <w:trPr>
          <w:trHeight w:val="354"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3101S402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рганизацию предоставления областных услуг на базе многофункциональных центров предоставления государственных и муниципальных услуг в рамках основного мероприятия «Предоставление государственных и муниципальных услуг по принципу «одного окна» подпрограммы «Организация предоставления государственных и муниципальных услуг по принципу «одного окна» муниципальной программы города Новошахтинска «Информационное общество»</w:t>
            </w:r>
          </w:p>
        </w:tc>
      </w:tr>
      <w:tr>
        <w:trPr>
          <w:trHeight w:val="2515"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3102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Создание комфортных условий для заявителей при предоставлении государственных и муниципальных услуг в МБУ г.Новошахтинска «МФЦ» подпрограммы «Организация предоставления государственных и муниципальных услуг по принципу «одного окна» муниципальной программы города Новошахтинска «Информационное общество»</w:t>
            </w:r>
          </w:p>
        </w:tc>
      </w:tr>
      <w:tr>
        <w:trPr>
          <w:trHeight w:val="1976"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3103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Развитие информационной и телекоммуникационной инфраструктуры» подпрограммы «Организация предоставления государственных и муниципальных услуг по принципу «одного окна» муниципальной программы города Новошахтинска «Информационное общество»</w:t>
            </w:r>
          </w:p>
        </w:tc>
      </w:tr>
      <w:tr>
        <w:trPr>
          <w:trHeight w:val="1980"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32012326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оздание и развитие информационной и телекоммуникационной инфраструктуры в рамках основного мероприятия «Развитие информационной и телекоммуникационной инфраструктуры» подпрограммы «Развитие и использование информационных и телекоммуникационных технологий» муниципальной программы города Новошахтинска «Информационное общество»</w:t>
            </w:r>
          </w:p>
        </w:tc>
      </w:tr>
      <w:tr>
        <w:trPr>
          <w:trHeight w:val="1972"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4101S351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ремонт и содержание автомобильных дорог общего пользования местного значения в рамках основного мероприятия «Обеспечение функционирования автомобильных дорог в соответствии с требованиями законодательства» подпрограммы «Развитие транспортной инфраструктуры города» муниципальной программы города Новошахтинска «Развитие транспортной системы»</w:t>
            </w:r>
          </w:p>
        </w:tc>
      </w:tr>
      <w:tr>
        <w:trPr>
          <w:trHeight w:val="1799"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42012341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ремонт автомобильных дорог местного значения в рамках основного мероприятия «Совершенствование организации дорожного движения на улично-дорожной сети» подпрограммы «Повышение безопасности дорожного движения на территории города» муниципальной программы города Новошахтинска «Развитие транспортной системы»</w:t>
            </w:r>
          </w:p>
        </w:tc>
      </w:tr>
      <w:tr>
        <w:trPr>
          <w:trHeight w:val="354"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5102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Развитие дополнительного образования в сфере культуры» подпрограммы «Развитие культуры и искусства» муниципальной программы города Новошахтинска «Сохранение и развитие культуры и искусства»</w:t>
            </w:r>
          </w:p>
        </w:tc>
      </w:tr>
      <w:tr>
        <w:trPr>
          <w:trHeight w:val="1980"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5102S425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софинансирование повышения заработной платы педагогическим работникам муниципальных учреждений дополнительного образования детей в рамках основного мероприятия «Развитие дополнительного образования в сфере культуры» подпрограммы «Развитие культуры и искусства» муниципальной программы города Новошахтинска «Сохранение и развитие культуры и искусства»</w:t>
            </w:r>
          </w:p>
        </w:tc>
      </w:tr>
      <w:tr>
        <w:trPr>
          <w:trHeight w:val="1807"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5103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Сохранение и развитие библиотечного дела» подпрограммы «Развитие культуры и искусства» муниципальной программы города Новошахтинска «Сохранение и развитие культуры и искусства»</w:t>
            </w:r>
          </w:p>
        </w:tc>
      </w:tr>
      <w:tr>
        <w:trPr>
          <w:trHeight w:val="1976"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5103L5192</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поддержку отрасли культуры (Комплектование книжних фондов муниципальных общедоступных библиотек и государственных центральных библиотек субъектов Российской Федерации) в рамках основного мероприятия «Сохранение и развитие библиотечного дела» подпрограммы «Развитие культуры и искусства» муниципальной программы города Новошахтинска «Сохранение и развитие культуры и искусства»</w:t>
            </w:r>
          </w:p>
        </w:tc>
      </w:tr>
      <w:tr>
        <w:trPr>
          <w:trHeight w:val="1621"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5103S385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офинансирование расходов на повышение заработной платы работникам муниципальных учреждений культуры в рамках основного мероприятия «Сохранение и развитие библиотечного дела» подпрограммы «Развитие культуры и искусства» муниципальной программы города Новошахтинска «Сохранение и развитие культуры и искусства»</w:t>
            </w:r>
          </w:p>
        </w:tc>
      </w:tr>
      <w:tr>
        <w:trPr>
          <w:trHeight w:val="1617"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5103S418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комплектование книжных фондов библиотек муниципальных образований в рамках основного мероприятия «Сохранение и развитие библиотечного дела» подпрограммы «Развитие культуры и искусства» муниципальной программы города Новошахтинска «Сохранение и развитие культуры и искусства»</w:t>
            </w:r>
          </w:p>
        </w:tc>
      </w:tr>
      <w:tr>
        <w:trPr>
          <w:trHeight w:val="1613"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5104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Развитие массового отдыха и досуга» подпрограммы «Развитие культуры и искусства» муниципальной программы города Новошахтинска «Сохранение и развитие культуры и искусства»</w:t>
            </w:r>
          </w:p>
        </w:tc>
      </w:tr>
      <w:tr>
        <w:trPr>
          <w:trHeight w:val="1430"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5104S32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капитальный ремонт муниципальных учреждений культуры в рамках основного мероприятия «Развитие массового отдыха и досуга» подпрограммы «Развитие культуры и искусства» муниципальной программы города Новошахтинска «Сохранение и развитие культуры и искусства»</w:t>
            </w:r>
          </w:p>
        </w:tc>
      </w:tr>
      <w:tr>
        <w:trPr>
          <w:trHeight w:val="1441"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5104S332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капитальный ремонт памятников в рамках основного мероприятия «Развитие массового отдыха и досуга» подпрограммы «Развитие культуры и искусства» муниципальной программы города Новошахтинска «Сохранение и развитие культуры и искусства»</w:t>
            </w:r>
          </w:p>
        </w:tc>
      </w:tr>
      <w:tr>
        <w:trPr>
          <w:trHeight w:val="1619"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5104S385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офинансирование расходов на повышение заработной платы работникам муниципальных учреждений культуры в рамках основного мероприятия «Развитие массового отдыха и досуга» подпрограммы «Развитие культуры и искусства» муниципальной программы города Новошахтинска «Сохранение и развитие культуры и искусства»</w:t>
            </w:r>
          </w:p>
        </w:tc>
      </w:tr>
      <w:tr>
        <w:trPr>
          <w:trHeight w:val="534"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5105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Развитие музейного дела» подпрограммы «Развитие культуры и искусства» муниципальной программы города Новошахтинска «Сохранение и развитие культуры и искусства»</w:t>
            </w:r>
          </w:p>
        </w:tc>
      </w:tr>
      <w:tr>
        <w:trPr>
          <w:trHeight w:val="1976"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5105S385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офинансирование расходов на повышение заработной платы работникам муниципальных учреждений культуры в рамках основного мероприятия «Развитие музейного дела» подпрограммы «Развитие культуры и искусства» муниципальной программы города Новошахтинска «Сохранение и развитие культуры и искусства»искусства» муниципальной программы города Новошахтинска «Сохранение и развитие культуры и искусства»</w:t>
            </w:r>
          </w:p>
        </w:tc>
      </w:tr>
      <w:tr>
        <w:trPr>
          <w:trHeight w:val="1621"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5106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Развитие театрального искусства» подпрограммы «Развитие культуры и искусства» муниципальной программы города Новошахтинска «Сохранение и развитие культуры и искусства»</w:t>
            </w:r>
          </w:p>
        </w:tc>
      </w:tr>
      <w:tr>
        <w:trPr>
          <w:trHeight w:val="1617"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5106S385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офинансирование расходов на повышение заработной платы работникам муниципальных учреждений культуры в рамках основного мероприятия «Развитие театрального искусства» подпрограммы «Развитие культуры и искусства» муниципальной программы города Новошахтинска «Сохранение и развитие культуры и искусства»</w:t>
            </w:r>
          </w:p>
        </w:tc>
      </w:tr>
      <w:tr>
        <w:trPr>
          <w:trHeight w:val="1793"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5107005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города Новошахтинска в рамках основного мероприятия «Развитие информационных и развлекательных услуг» подпрограммы «Развитие культуры и искусства» муниципальной программы города Новошахтинска «Сохранение и развитие культуры и искусства»</w:t>
            </w:r>
          </w:p>
        </w:tc>
      </w:tr>
      <w:tr>
        <w:trPr>
          <w:trHeight w:val="2326"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52010011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выплаты по оплате труда работников органов местного самоуправления города Новошахтинска в рамках основного мероприятия «Расходы на содержание аппарата управления Отдела культуры Администрации города» подпрограммы «Обеспечение реализации муниципальной программы города Новошахтинска «Сохранение и развитие культуры и искусства» муниципальной программы города Новошахтинска «Сохранение и развитие культуры и искусства»</w:t>
            </w:r>
          </w:p>
        </w:tc>
      </w:tr>
      <w:tr>
        <w:trPr>
          <w:trHeight w:val="2342"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5201001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функций органов местного самоуправления города Новошахтинска в рамках основного мероприятия «Расходы на содержание аппарата управления Отдела культуры Администрации города» подпрограммы «Обеспечение реализации муниципальной программы города Новошахтинска «Сохранение и развитие культуры и искусства» муниципальной программы города Новошахтинска «Сохранение и развитие культуры и искусства»</w:t>
            </w:r>
          </w:p>
        </w:tc>
      </w:tr>
      <w:tr>
        <w:trPr>
          <w:trHeight w:val="1976"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5201999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еализация направления расходов в рамках основного мероприятия «Расходы на содержание аппарата управления Отдела культуры Администрации города» подпрограммы «Обеспечение реализации муниципальной программы города Новошахтинска «Сохранение и развитие культуры и искусства» муниципальной программы города Новошахтинска «Сохранение и развитие культуры и искусства»</w:t>
            </w:r>
          </w:p>
        </w:tc>
      </w:tr>
      <w:tr>
        <w:trPr>
          <w:trHeight w:val="2156"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52022401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содержание централизованной бухгалтерии в рамках основного мероприятия «Расходы на содержание централизованной бухгалтерии Отдела культуры Администрации города» подпрограммы «Обеспечение реализации муниципальной программы города Новошахтинска «Сохранение и развитие культуры и искусства» муниципальной программы города Новошахтинска «Сохранение и развитие культуры и искусства»</w:t>
            </w:r>
          </w:p>
        </w:tc>
      </w:tr>
      <w:tr>
        <w:trPr>
          <w:trHeight w:val="2697"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61012361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замену электросчетчика и трансформаторного тока, ламп накаливания и других неэффективных элементов систем освещения, в том числе светильников, на энергосберегающие в рамках основного мероприятия «Повышение энергетической эффективности и снижение потребления энергоресурсов» подпрограммы «Энергосбережение и повышение энергоэффективности в бюджетном секторе на период до 2020 года» муниципальной программы города Новошахтинска «Энергосбережение и повышение энергетической эффективности»</w:t>
            </w:r>
          </w:p>
        </w:tc>
      </w:tr>
      <w:tr>
        <w:trPr>
          <w:trHeight w:val="354"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61012362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проведение обязательных энергетических обследований в рамках основного мероприятия «Повышение энергетической эффективности и снижение потребления энергоресурсов» подпрограммы «Энергосбережение и повышение энергоэффективности в бюджетном секторе на период до 2020 года» муниципальной программы города Новошахтинска «Энергосбережение и повышение энергетической эффективности»</w:t>
            </w:r>
          </w:p>
        </w:tc>
      </w:tr>
      <w:tr>
        <w:trPr>
          <w:trHeight w:val="1969"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72020011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выплаты по оплате труда работников органов местного самоуправления города Новошахтинска в рамках основного мероприятия «Обеспечение деятельности Финансового управления Администрации города» подпрограммы «Нормативно-методическое обеспечение и организация бюджетного процесса» муниципальной программы города Новошахтинска «Управление муниципальными финансами»</w:t>
            </w:r>
          </w:p>
        </w:tc>
      </w:tr>
      <w:tr>
        <w:trPr>
          <w:trHeight w:val="1989"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7202001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функций органов местного самоуправления города Новошахтинска в рамках основного мероприятия «Обеспечение деятельности Финансового управления Администрации города» подпрограммы «Нормативно-методическое обеспечение и организация бюджетного процесса» муниципальной программы города Новошахтинска «Управление муниципальными финансами»</w:t>
            </w:r>
          </w:p>
        </w:tc>
      </w:tr>
      <w:tr>
        <w:trPr>
          <w:trHeight w:val="1787"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7202999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еализация направления расходов в рамках основного мероприятия «Обеспечение деятельности Финансового управления Администрации города» подпрограммы «Нормативно-методическое обеспечение и организация бюджетного процесса» муниципальной программы города Новошахтинска «Управление муниципальными финансами»</w:t>
            </w:r>
          </w:p>
        </w:tc>
      </w:tr>
      <w:tr>
        <w:trPr>
          <w:trHeight w:val="2515"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7301910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центные платежи по муниципальному долгу города Новошахтинска в рамках основного мероприятия «Обеспечение проведения единой политики муниципальных заимствований города Новошахтинска, управления муниципальным долгом города Новошахтинска в соответствии с Бюджетным кодексом Российской Федерации» подпрограммы «Управление муниципальным долгом города Новошахтинска» муниципальной программы города Новошахтинска «Управление муниципальными финансами»</w:t>
            </w:r>
          </w:p>
        </w:tc>
      </w:tr>
      <w:tr>
        <w:trPr>
          <w:trHeight w:val="1974"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81012395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правомерного функционирования, использования и содержания муниципальной собственности в рамках основного мероприятия «Совершенствование системы управления муниципальным имуществом» подпрограммы «Управление муниципальным имуществом» муниципальной программы города Новошахтинска «Управление и распоряжение муниципальной собственностью и земельными ресурсами»</w:t>
            </w:r>
          </w:p>
        </w:tc>
      </w:tr>
      <w:tr>
        <w:trPr>
          <w:trHeight w:val="1621"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82012396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по землеустройству и землепользованию в рамках основного мероприятия «Обеспечение эффективного управления земельными ресурсами» подпрограммы «Управление земельными ресурсами» муниципальной программы города Новошахтинска «Управление и распоряжение муниципальной собственностью и земельными ресурсами»</w:t>
            </w:r>
          </w:p>
        </w:tc>
      </w:tr>
      <w:tr>
        <w:trPr>
          <w:trHeight w:val="2336"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85010011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выплаты по оплате труда работников органов местного самоуправления города Новошахтинска в рамках основного мероприятия «Обеспечение деятельности Комитета по управлению имуществом Администрации города Новошахтинска» подпрограммы «Обеспечение реализации муниципальной программы» муниципальной программы города Новошахтинска «Управление и распоряжение муниципальной собственностью и земельными ресурсами»</w:t>
            </w:r>
          </w:p>
        </w:tc>
      </w:tr>
      <w:tr>
        <w:trPr>
          <w:trHeight w:val="2323"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8501001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выполнения функций органов местного самоуправления города Новошахтинска в рамках основного мероприятия «Обеспечение деятельности Комитета по управлению имуществом Администрации города Новошахтинска» подпрограммы «Обеспечение реализации муниципальной программы» муниципальной программы города Новошахтинска «Управление и распоряжение муниципальной собственностью и земельными ресурсами»</w:t>
            </w:r>
          </w:p>
        </w:tc>
      </w:tr>
      <w:tr>
        <w:trPr>
          <w:trHeight w:val="1981"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8501999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еализация направления расходов в рамках основного мероприятия «Обеспечение деятельности Комитета по управлению имуществом Администрации города Новошахтинска» подпрограммы «Обеспечение реализации муниципальной программы» муниципальной программы города Новошахтинска «Управление и распоряжение муниципальной собственностью и земельными ресурсами»</w:t>
            </w:r>
          </w:p>
        </w:tc>
      </w:tr>
      <w:tr>
        <w:trPr>
          <w:trHeight w:val="2335"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9104001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выполнения функций органов местного самоуправления города Новошахтинска в рамках основного мероприятия «Развитие системы подготовки кадров для муниципальной службы, дополнительного профессионального образования муниципальных служащих» подпрограммы «Развитие муниципального управления и муниципальной службы» муниципальной программы города Новошахтинска «Развитие муниципальной службы»</w:t>
            </w:r>
          </w:p>
        </w:tc>
      </w:tr>
      <w:tr>
        <w:trPr>
          <w:trHeight w:val="1617"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9105999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еализация направления расходов в рамках основного мероприятия «Повышение привлекательности и престижа муниципальной службы» подпрограммы «Развитие муниципального управления и муниципальной службы» муниципальной программы города Новошахтинска «Развитие муниципальной службы»</w:t>
            </w:r>
          </w:p>
        </w:tc>
      </w:tr>
      <w:tr>
        <w:trPr>
          <w:trHeight w:val="1972"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92010011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выплаты по оплате труда работников органов местного самоуправления города Новошахтинска в рамках основного мероприятия «Финансовое обеспечение аппарата Администрации города» подпрограммы «Обеспечение реализации муниципальной программы «Развитие муниципальной службы» муниципальной программы города Новошахтинска «Развитие муниципальной службы»</w:t>
            </w:r>
          </w:p>
        </w:tc>
      </w:tr>
      <w:tr>
        <w:trPr>
          <w:trHeight w:val="1979"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9201001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выполнения функций органов местного самоуправления города Новошахтинска в рамках основного мероприятия «Финансовое обеспечение аппарата Администрации города» подпрограммы «Обеспечение реализации муниципальной программы «Развитие муниципальной службы» муниципальной программы города Новошахтинска «Развитие муниципальной службы»</w:t>
            </w:r>
          </w:p>
        </w:tc>
      </w:tr>
      <w:tr>
        <w:trPr>
          <w:trHeight w:val="2343"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92015120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основного мероприятия «Финансовое обеспечение аппарата Администрации города» подпрограммы «Обеспечение реализации муниципальной программы «Развитие муниципальной службы» муниципальной программы города Новошахтинска «Развитие муниципальной службы»</w:t>
            </w:r>
          </w:p>
        </w:tc>
      </w:tr>
      <w:tr>
        <w:trPr>
          <w:trHeight w:val="2692"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92017235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содержанию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 в рамках основного мероприятия «Финансовое обеспечение аппарата Администрации города» подпрограммы «Обеспечение реализации муниципальной программы «Развитие муниципальной службы» муниципальной программы города Новошахтинска «Развитие муниципальной службы»</w:t>
            </w:r>
          </w:p>
        </w:tc>
      </w:tr>
      <w:tr>
        <w:trPr>
          <w:trHeight w:val="1976"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92017236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созданию и обеспечению деятельности административных комиссий в рамках основного мероприятия «Финансовое обеспечение аппарата Администрации города» подпрограммы «Обеспечение реализации муниципальной программы «Развитие муниципальной службы» муниципальной программы города Новошахтинска «Развитие муниципальной службы»</w:t>
            </w:r>
          </w:p>
        </w:tc>
      </w:tr>
      <w:tr>
        <w:trPr>
          <w:trHeight w:val="2340"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92017237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созданию и обеспечению деятельности комиссий по делам несовершеннолетних и защите их прав в рамках основного мероприятия «Финансовое обеспечение аппарата Администрации города» подпрограммы «Обеспечение реализации муниципальной программы «Развитие муниципальной службы» муниципальной программы города Новошахтинска «Развитие муниципальной службы»</w:t>
            </w:r>
          </w:p>
        </w:tc>
      </w:tr>
      <w:tr>
        <w:trPr>
          <w:trHeight w:val="893"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92017238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государственному регулированию тарифов на перевозку пассажиров и багажа в рамках основного мероприятия «Финансовое обеспечение аппарата Администрации города» подпрограммы «Обеспечение реализации муниципальной программы «Развитие муниципальной службы» муниципальной программы города Новошахтинска «Развитие муниципальной службы»</w:t>
            </w:r>
          </w:p>
        </w:tc>
      </w:tr>
      <w:tr>
        <w:trPr>
          <w:trHeight w:val="3950"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9201723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по определению в соответствии с частью 1 статьи 11.2 Областного закона от 25 октября 2002 года N 273-ЗС «Об административных правонарушениях» перечня должностных лиц, уполномоченных составлять протоколы об административных правонарушениях, в рамках основного мероприятия «Финансовое обеспечение аппарата Администрации города» подпрограммы «Обеспечение реализации муниципальной программы «Развитие муниципальной службы» муниципальной программы города Новошахтинска «Развитие муниципальной службы»</w:t>
            </w:r>
          </w:p>
        </w:tc>
      </w:tr>
      <w:tr>
        <w:trPr>
          <w:trHeight w:val="2704"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9201999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еализация направления расходов в рамках основного мероприятия «Финансовое обеспечение аппарата Администрации города» подпрограммы «Обеспечение реализации муниципальной программы «Развитие муниципальной службы» муниципальной программы города Новошахтинска «Развитие муниципальной службы»</w:t>
            </w:r>
          </w:p>
        </w:tc>
      </w:tr>
      <w:tr>
        <w:trPr>
          <w:trHeight w:val="2702"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92022404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эксплуатацию зданий в рамках основного мероприятия «Финансовое обеспечение деятельности службы эксплуатации зданий Администрации города» подпрограммы «Обеспечение реализации муниципальной программы «Развитие муниципальной службы» муниципальной программы города Новошахтинска «Развитие муниципальной службы»</w:t>
            </w:r>
          </w:p>
        </w:tc>
      </w:tr>
      <w:tr>
        <w:trPr>
          <w:trHeight w:val="2507"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701012407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свещение деятельности СО НКО в рамках основного мероприятия «Организационная поддержка СО НКО» подпрограммы «Создание условий для повышения эффективности деятельности СО НКО» муниципальной программы города Новошахтинска «Содействие развитию и поддержка социально ориентированных некоммерческих организаций»</w:t>
            </w:r>
          </w:p>
        </w:tc>
      </w:tr>
      <w:tr>
        <w:trPr>
          <w:trHeight w:val="1444"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711012408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благоустройство общественных территорий в рамках основного мероприятия «Благоустройство общественных территорий» подпрограммы «Благоустройство общественных территорий» муниципальной программы города Новошахтинска «Формирование комфортной городской среды»</w:t>
            </w:r>
          </w:p>
        </w:tc>
      </w:tr>
      <w:tr>
        <w:trPr>
          <w:trHeight w:val="2685"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71101L5551</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поддержку государственных программ субъектов Российской Федерации и муниципальных программ формирования современной городской среды (Субсидии на реализацию мероприятий по формированию современной городской среды в части благоустройства общественных территорий) в рамках основного мероприятия «Благоустройство общественных территорий» подпрограммы «Благоустройство общественных территорий» муниципальной программы города Новошахтинска «Формирование комфортной городской среды»</w:t>
            </w:r>
          </w:p>
        </w:tc>
      </w:tr>
      <w:tr>
        <w:trPr>
          <w:trHeight w:val="2697"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71101R5551</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офинансирование расходов на поддержку государственных программ субъектов Российской Федерации и муниципальных программ формирования современной городской среды (Субсидии на реализацию мероприятий по формированию современной городской среды в части благоустройства общественных территорий) в рамках основного мероприятия «Благоустройство общественных территорий» подпрограммы «Благоустройство общественных территорий» муниципальной программы города Новошахтинска «Формирование комфортной городской среды»</w:t>
            </w:r>
          </w:p>
        </w:tc>
      </w:tr>
      <w:tr>
        <w:trPr>
          <w:trHeight w:val="1631"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712012410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проведение конкурсного отбора дворовых территорий в рамках основного мероприятия «Благоустройство дворовых территорий многоквартирных домов» подпрограммы «Благоустройство дворовых территорий многоквартирных домов» муниципальной программы города Новошахтинска «Формирование комфортной городской среды»</w:t>
            </w:r>
          </w:p>
        </w:tc>
      </w:tr>
      <w:tr>
        <w:trPr>
          <w:trHeight w:val="3054"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71201L5552</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поддержку государственных программ субъектов Российской Федерации и муниципальных программ формирования современной городской среды (Субсидии на реализацию мероприятий по формированию современной городской среды в части благоустройства дворовых территорий многоквартирных домов) в рамках основного мероприятия «Благоустройство дворовых территорий многоквартирных домов» подпрограммы «Благоустройство дворовых территорий многоквартирных домов» муниципальной программы города Новошахтинска «Формирование комфортной городской среды»</w:t>
            </w:r>
          </w:p>
        </w:tc>
      </w:tr>
      <w:tr>
        <w:trPr>
          <w:trHeight w:val="2874"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71201R5552</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поддержку государственных программ субъектов Российской Федерации и муниципальных программ формирования современной городской среды (Субсидии на реализацию мероприятий по формированию современной городской среды в части благоустройства дворовых территорий многоквартирных домов) в рамках основного мероприятия «Благоустройство дворовых территорий многоквартирных домов» подпрограммы «Благоустройство дворовых территорий многоквартирных домов» муниципальной программы города Новошахтинска «Формирование комфортной городской среды»</w:t>
            </w:r>
          </w:p>
        </w:tc>
      </w:tr>
      <w:tr>
        <w:trPr>
          <w:trHeight w:val="2676"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721012343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проведение мероприятий, направленных на формирование у участников дорожного движения стереотипов законопослушного поведения в рамках основного мероприятия «Профилактика и предупреждение опасного поведения участников дорожного движения» подпрограммы «Создание системы профилактических мер по формированию законопослушного поведения у участников дорожного движения» муниципальной программы города Новошахтинска «Формирование законопослушного поведения участников дорожного движения»</w:t>
            </w:r>
          </w:p>
        </w:tc>
      </w:tr>
      <w:tr>
        <w:trPr>
          <w:trHeight w:val="2342"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722012342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размещение на автодорогах города банеров с тематикой соблюдения правил дорожного движения в рамках основного мероприятия «Информационное обеспечение в целях предупреждения дорожно-транспортного травматизма» подпрограммы «Совершенствование системы мер по предупреждению дорожно-транспортного травматизма» муниципальной программы города Новошахтинска «Формирование законопослушного поведения участников дорожного движения»</w:t>
            </w:r>
          </w:p>
        </w:tc>
      </w:tr>
      <w:tr>
        <w:trPr>
          <w:trHeight w:val="1251"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801000011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выплаты по оплате труда работников органов местного самоуправления города Новошахтинска по Председателю Новошахтинской городской Думы в рамках обеспечения деятельности Новошахтинской городской Думы</w:t>
            </w:r>
          </w:p>
        </w:tc>
      </w:tr>
      <w:tr>
        <w:trPr>
          <w:trHeight w:val="1404"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80100001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выполнения функций органов местного самоуправления города Новошахтинска по Председателю Новошахтинской городской Думы в рамках обеспечения деятельности Новошахтинской городской Думы (за исключением расходов на выплаты по оплате труда)</w:t>
            </w:r>
          </w:p>
        </w:tc>
      </w:tr>
      <w:tr>
        <w:trPr>
          <w:trHeight w:val="1070"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802000011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выплаты по оплате труда работников органов местного самоуправления города Новошахтинска в рамках обеспечения деятельности Новошахтинской городской Думы</w:t>
            </w:r>
          </w:p>
        </w:tc>
      </w:tr>
      <w:tr>
        <w:trPr>
          <w:trHeight w:val="1266"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80200001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обеспечение выполнения функций органов местного самоуправления города Новошахтинска в рамках обеспечения деятельности Новошахтинской городской Думы (за исключением расходов на выплаты по оплате труда)</w:t>
            </w:r>
          </w:p>
        </w:tc>
      </w:tr>
      <w:tr>
        <w:trPr>
          <w:trHeight w:val="750"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802009999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еализация направления расходов в рамках обеспечения деятельности Новошахтинской городской Думы</w:t>
            </w:r>
          </w:p>
        </w:tc>
      </w:tr>
      <w:tr>
        <w:trPr>
          <w:trHeight w:val="1078"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831005931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государственную регистрацию актов гражданского состояния в рамках непрограммных расходов органов местного самоуправления города Новошахтинска</w:t>
            </w:r>
          </w:p>
        </w:tc>
      </w:tr>
      <w:tr>
        <w:trPr>
          <w:trHeight w:val="1093"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999005156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реализацию программ местного развития и обеспечение занятости для шахтерских городов и поселков в рамках непрограммных расходов органов местного самоуправления города Новошахтинска</w:t>
            </w:r>
          </w:p>
        </w:tc>
      </w:tr>
      <w:tr>
        <w:trPr>
          <w:trHeight w:val="1785"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999009061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ходы на софинансирование расходных обязательств, возникающих при выполнении полномочий органов местного самоуправления по вопросам местного значения в части обеспечения уровня софинансирования бюджета города средствам областного бюджета в рамках непрограммных расходов органов местного самоуправления города Новошахтинска</w:t>
            </w:r>
          </w:p>
        </w:tc>
      </w:tr>
      <w:tr>
        <w:trPr>
          <w:trHeight w:val="1125" w:hRule="atLeast"/>
        </w:trPr>
        <w:tc>
          <w:tcPr>
            <w:tcW w:w="166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9990091340</w:t>
            </w:r>
          </w:p>
        </w:tc>
        <w:tc>
          <w:tcPr>
            <w:tcW w:w="9445"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ведение выборов депутатов в Новошахтинскую городскую Думу в рамках непрограммных расходов органов местного самоуправления города Новошахтинск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2 </w:t>
      </w:r>
    </w:p>
    <w:p>
      <w:pPr>
        <w:pStyle w:val="Normal"/>
        <w:spacing w:before="0" w:after="0"/>
        <w:jc w:val="right"/>
        <w:rPr/>
      </w:pPr>
      <w:r>
        <w:rPr>
          <w:rFonts w:eastAsia="Times New Roman" w:cs="Times New Roman" w:ascii="Times New Roman" w:hAnsi="Times New Roman"/>
          <w:sz w:val="24"/>
          <w:szCs w:val="24"/>
          <w:lang w:eastAsia="ru-RU"/>
        </w:rPr>
        <w:t xml:space="preserve">к приказу Финансового управления </w:t>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инистрации города </w:t>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0.11.2017 №25/1</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чень</w:t>
        <w:br/>
        <w:t>главных администраторов доходов бюджета города</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747"/>
        <w:gridCol w:w="9628"/>
      </w:tblGrid>
      <w:tr>
        <w:trPr>
          <w:trHeight w:val="75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д </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менование главного администратора доходов бюджета города</w:t>
            </w:r>
          </w:p>
        </w:tc>
      </w:tr>
      <w:tr>
        <w:trPr>
          <w:trHeight w:val="317"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r>
      <w:tr>
        <w:trPr>
          <w:trHeight w:val="75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48</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партамент Федеральной службы по надзору в сфере природопользования по Южному федеральному округу</w:t>
            </w:r>
          </w:p>
        </w:tc>
      </w:tr>
      <w:tr>
        <w:trPr>
          <w:trHeight w:val="44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60</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деральная служба по надзору в сфере здравоохранения</w:t>
            </w:r>
          </w:p>
        </w:tc>
      </w:tr>
      <w:tr>
        <w:trPr>
          <w:trHeight w:val="52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76</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деральное агентство по рыболовству</w:t>
            </w:r>
          </w:p>
        </w:tc>
      </w:tr>
      <w:tr>
        <w:trPr>
          <w:trHeight w:val="41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1</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ение Федеральной службы по ветеринарному и фитосанитарному надзору по Ростовской области</w:t>
            </w:r>
          </w:p>
        </w:tc>
      </w:tr>
      <w:tr>
        <w:trPr>
          <w:trHeight w:val="41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96</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деральная служба по надзору в сфере связи, информационных технологий и массовых коммуникаций</w:t>
            </w:r>
          </w:p>
        </w:tc>
      </w:tr>
      <w:tr>
        <w:trPr>
          <w:trHeight w:val="42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0</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деральное казначейство</w:t>
            </w:r>
          </w:p>
        </w:tc>
      </w:tr>
      <w:tr>
        <w:trPr>
          <w:trHeight w:val="55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6</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деральная служба по надзору в сфере транспорта</w:t>
            </w:r>
          </w:p>
        </w:tc>
      </w:tr>
      <w:tr>
        <w:trPr>
          <w:trHeight w:val="36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1</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ение Федеральной службы по надзору в сфере защиты прав потребителей и благополучия человека по Ростовской области</w:t>
            </w:r>
          </w:p>
        </w:tc>
      </w:tr>
      <w:tr>
        <w:trPr>
          <w:trHeight w:val="75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0</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деральная служба по труду и занятости</w:t>
            </w:r>
          </w:p>
        </w:tc>
      </w:tr>
      <w:tr>
        <w:trPr>
          <w:trHeight w:val="75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0</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жрегиональное управление Федеральной службы по регулированию алкогольного рынка по Южному федеральному округу</w:t>
            </w:r>
          </w:p>
        </w:tc>
      </w:tr>
      <w:tr>
        <w:trPr>
          <w:trHeight w:val="75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1</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ение Федеральной антимонопольной службы по Ростовской области</w:t>
            </w:r>
          </w:p>
        </w:tc>
      </w:tr>
      <w:tr>
        <w:trPr>
          <w:trHeight w:val="75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7</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Ростовской области</w:t>
            </w:r>
          </w:p>
        </w:tc>
      </w:tr>
      <w:tr>
        <w:trPr>
          <w:trHeight w:val="37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2</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ение Федеральной налоговой службы по Ростовской области</w:t>
            </w:r>
          </w:p>
        </w:tc>
      </w:tr>
      <w:tr>
        <w:trPr>
          <w:trHeight w:val="37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8</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ное управление Министерства внутренних дел Российской Федерации по Ростовской области</w:t>
            </w:r>
          </w:p>
        </w:tc>
      </w:tr>
      <w:tr>
        <w:trPr>
          <w:trHeight w:val="37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2</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ение Федеральной миграционной службы по Ростовской области</w:t>
            </w:r>
          </w:p>
        </w:tc>
      </w:tr>
      <w:tr>
        <w:trPr>
          <w:trHeight w:val="37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1</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ение Федеральной службы государственной регистрации, кадастра и картографии по Ростовской области</w:t>
            </w:r>
          </w:p>
        </w:tc>
      </w:tr>
      <w:tr>
        <w:trPr>
          <w:trHeight w:val="37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2</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ение Федеральной службы судебных приставов по Ростовской области</w:t>
            </w:r>
          </w:p>
        </w:tc>
      </w:tr>
      <w:tr>
        <w:trPr>
          <w:trHeight w:val="37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98</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деральная служба по экологическому, технологическому и атомному надзору</w:t>
            </w:r>
          </w:p>
        </w:tc>
      </w:tr>
      <w:tr>
        <w:trPr>
          <w:trHeight w:val="37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02</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ительство Ростовской области</w:t>
            </w:r>
          </w:p>
        </w:tc>
      </w:tr>
      <w:tr>
        <w:trPr>
          <w:trHeight w:val="63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06</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инистерство здравоохранения Ростовской области</w:t>
            </w:r>
          </w:p>
        </w:tc>
      </w:tr>
      <w:tr>
        <w:trPr>
          <w:trHeight w:val="40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13</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инистерство экономического развития Ростовской области</w:t>
            </w:r>
          </w:p>
        </w:tc>
      </w:tr>
      <w:tr>
        <w:trPr>
          <w:trHeight w:val="37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15</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инистерство имущественных и земельных отношений, финансового оздоровления предприятий, организаций Ростовской области</w:t>
            </w:r>
          </w:p>
        </w:tc>
      </w:tr>
      <w:tr>
        <w:trPr>
          <w:trHeight w:val="43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30</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ение ветеринарии Ростовской области</w:t>
            </w:r>
          </w:p>
        </w:tc>
      </w:tr>
      <w:tr>
        <w:trPr>
          <w:trHeight w:val="76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31</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ение государственного надзора за техническим состоянием самоходных машин и других видов техники Ростовской области</w:t>
            </w:r>
          </w:p>
        </w:tc>
      </w:tr>
      <w:tr>
        <w:trPr>
          <w:trHeight w:val="42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57</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министративная инспекция Ростовской области</w:t>
            </w:r>
          </w:p>
        </w:tc>
      </w:tr>
      <w:tr>
        <w:trPr>
          <w:trHeight w:val="37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1</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вошахтинская городская Дума</w:t>
            </w:r>
          </w:p>
        </w:tc>
      </w:tr>
      <w:tr>
        <w:trPr>
          <w:trHeight w:val="466"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2</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министрация города Новошахтинска</w:t>
            </w:r>
          </w:p>
        </w:tc>
      </w:tr>
      <w:tr>
        <w:trPr>
          <w:trHeight w:val="43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4</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нансовое управление Администрации города Новошахтинска</w:t>
            </w:r>
          </w:p>
        </w:tc>
      </w:tr>
      <w:tr>
        <w:trPr>
          <w:trHeight w:val="43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6</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дел культура Администрации города Новошахтинска</w:t>
            </w:r>
          </w:p>
        </w:tc>
      </w:tr>
      <w:tr>
        <w:trPr>
          <w:trHeight w:val="37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7</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ение образования Администрации города Новошахтинска</w:t>
            </w:r>
          </w:p>
        </w:tc>
      </w:tr>
      <w:tr>
        <w:trPr>
          <w:trHeight w:val="67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13</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ение социальной защиты населения Администрации города Новошахтинска</w:t>
            </w:r>
          </w:p>
        </w:tc>
      </w:tr>
      <w:tr>
        <w:trPr>
          <w:trHeight w:val="55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14</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итет по управлению имуществом Администрации города Новошахтинска</w:t>
            </w:r>
          </w:p>
        </w:tc>
      </w:tr>
      <w:tr>
        <w:trPr>
          <w:trHeight w:val="62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17</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дел записи актов гражданского состояния Администрации города Новошахтинска</w:t>
            </w:r>
          </w:p>
        </w:tc>
      </w:tr>
    </w:tbl>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pPr>
      <w:r>
        <w:rPr>
          <w:rFonts w:eastAsia="Times New Roman" w:cs="Times New Roman" w:ascii="Times New Roman" w:hAnsi="Times New Roman"/>
          <w:sz w:val="24"/>
          <w:szCs w:val="24"/>
          <w:lang w:eastAsia="ru-RU"/>
        </w:rPr>
        <w:t xml:space="preserve">Приложение № 3 </w:t>
      </w:r>
    </w:p>
    <w:p>
      <w:pPr>
        <w:pStyle w:val="Normal"/>
        <w:spacing w:before="0" w:after="0"/>
        <w:jc w:val="right"/>
        <w:rPr/>
      </w:pPr>
      <w:r>
        <w:rPr>
          <w:rFonts w:eastAsia="Times New Roman" w:cs="Times New Roman" w:ascii="Times New Roman" w:hAnsi="Times New Roman"/>
          <w:sz w:val="24"/>
          <w:szCs w:val="24"/>
          <w:lang w:eastAsia="ru-RU"/>
        </w:rPr>
        <w:t xml:space="preserve">к приказу Финансового управления </w:t>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инистрации города </w:t>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0.11.2017 №25/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чень</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ных распорядителей  бюджетных средств</w:t>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10221" w:type="dxa"/>
        <w:jc w:val="left"/>
        <w:tblInd w:w="-20" w:type="dxa"/>
        <w:tblLayout w:type="fixed"/>
        <w:tblCellMar>
          <w:top w:w="0" w:type="dxa"/>
          <w:left w:w="108" w:type="dxa"/>
          <w:bottom w:w="0" w:type="dxa"/>
          <w:right w:w="108" w:type="dxa"/>
        </w:tblCellMar>
      </w:tblPr>
      <w:tblGrid>
        <w:gridCol w:w="900"/>
        <w:gridCol w:w="9321"/>
      </w:tblGrid>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д </w:t>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менование главного распорядителя бюджетных средств</w:t>
            </w:r>
          </w:p>
        </w:tc>
      </w:tr>
    </w:tbl>
    <w:p>
      <w:pPr>
        <w:pStyle w:val="Normal"/>
        <w:spacing w:lineRule="auto" w:line="360" w:before="0" w:after="0"/>
        <w:jc w:val="center"/>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W w:w="10221" w:type="dxa"/>
        <w:jc w:val="left"/>
        <w:tblInd w:w="-20" w:type="dxa"/>
        <w:tblLayout w:type="fixed"/>
        <w:tblCellMar>
          <w:top w:w="0" w:type="dxa"/>
          <w:left w:w="108" w:type="dxa"/>
          <w:bottom w:w="0" w:type="dxa"/>
          <w:right w:w="108" w:type="dxa"/>
        </w:tblCellMar>
      </w:tblPr>
      <w:tblGrid>
        <w:gridCol w:w="900"/>
        <w:gridCol w:w="9321"/>
      </w:tblGrid>
      <w:tr>
        <w:trPr>
          <w:tblHeader w:val="true"/>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1</w:t>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вошахтинская городская Дум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2</w:t>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министрация города Новошахтинск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4</w:t>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нансовое управление Администрации города Новошахтинск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6</w:t>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дел культура Администрации города Новошахтинска</w:t>
            </w:r>
          </w:p>
        </w:tc>
      </w:tr>
      <w:tr>
        <w:trPr>
          <w:trHeight w:val="36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7</w:t>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ение образования Администрации города Новошахтинск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13</w:t>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ение социальной защиты населения Администрации города Новошахтинск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14</w:t>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итет по управлению имуществом Администрации города Новошахтинска</w:t>
            </w:r>
          </w:p>
        </w:tc>
      </w:tr>
      <w:tr>
        <w:trPr>
          <w:trHeight w:val="7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17</w:t>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дел записи актов гражданского состояния Администрации города Новошахтинска</w:t>
            </w:r>
          </w:p>
        </w:tc>
      </w:tr>
    </w:tbl>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4 </w:t>
      </w:r>
    </w:p>
    <w:p>
      <w:pPr>
        <w:pStyle w:val="Normal"/>
        <w:spacing w:before="0" w:after="0"/>
        <w:jc w:val="right"/>
        <w:rPr/>
      </w:pPr>
      <w:r>
        <w:rPr>
          <w:rFonts w:eastAsia="Times New Roman" w:cs="Times New Roman" w:ascii="Times New Roman" w:hAnsi="Times New Roman"/>
          <w:sz w:val="24"/>
          <w:szCs w:val="24"/>
          <w:lang w:eastAsia="ru-RU"/>
        </w:rPr>
        <w:t xml:space="preserve">к приказу Финансового управления </w:t>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инистрации города </w:t>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0.11.2017 №25/1</w:t>
      </w:r>
    </w:p>
    <w:p>
      <w:pPr>
        <w:pStyle w:val="Normal"/>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чень</w:t>
        <w:br/>
        <w:t xml:space="preserve">главных администраторов источников финансирования дефицита </w:t>
        <w:br/>
        <w:t>бюджета города</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10221" w:type="dxa"/>
        <w:jc w:val="left"/>
        <w:tblInd w:w="-20" w:type="dxa"/>
        <w:tblLayout w:type="fixed"/>
        <w:tblCellMar>
          <w:top w:w="0" w:type="dxa"/>
          <w:left w:w="108" w:type="dxa"/>
          <w:bottom w:w="0" w:type="dxa"/>
          <w:right w:w="108" w:type="dxa"/>
        </w:tblCellMar>
      </w:tblPr>
      <w:tblGrid>
        <w:gridCol w:w="900"/>
        <w:gridCol w:w="9321"/>
      </w:tblGrid>
      <w:tr>
        <w:trPr>
          <w:trHeight w:val="7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д </w:t>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менование главного администратора источников финансирования дефицита бюджета город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904</w:t>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Финансовое управление Администрации города Новошахтинска </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914 </w:t>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итет по управлению имуществом Администрации города Новошахтинска</w:t>
            </w:r>
          </w:p>
        </w:tc>
      </w:tr>
    </w:tbl>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bidi w:val="0"/>
        <w:spacing w:lineRule="auto" w:line="276" w:before="0" w:after="200"/>
        <w:rPr/>
      </w:pPr>
      <w:r>
        <w:rPr/>
      </w:r>
    </w:p>
    <w:sectPr>
      <w:type w:val="nextPage"/>
      <w:pgSz w:w="11906" w:h="16838"/>
      <w:pgMar w:left="1134" w:right="397" w:gutter="0" w:header="0" w:top="51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589" w:hanging="360"/>
      </w:pPr>
      <w:rPr/>
    </w:lvl>
    <w:lvl w:ilvl="1">
      <w:start w:val="1"/>
      <w:numFmt w:val="decimal"/>
      <w:lvlText w:val="%1.%2"/>
      <w:lvlJc w:val="left"/>
      <w:pPr>
        <w:tabs>
          <w:tab w:val="num" w:pos="0"/>
        </w:tabs>
        <w:ind w:left="7604" w:hanging="375"/>
      </w:pPr>
      <w:rPr/>
    </w:lvl>
    <w:lvl w:ilvl="2">
      <w:start w:val="1"/>
      <w:numFmt w:val="decimal"/>
      <w:lvlText w:val="%1.%2.%3"/>
      <w:lvlJc w:val="left"/>
      <w:pPr>
        <w:tabs>
          <w:tab w:val="num" w:pos="0"/>
        </w:tabs>
        <w:ind w:left="7949" w:hanging="720"/>
      </w:pPr>
      <w:rPr/>
    </w:lvl>
    <w:lvl w:ilvl="3">
      <w:start w:val="1"/>
      <w:numFmt w:val="decimal"/>
      <w:lvlText w:val="%1.%2.%3.%4"/>
      <w:lvlJc w:val="left"/>
      <w:pPr>
        <w:tabs>
          <w:tab w:val="num" w:pos="0"/>
        </w:tabs>
        <w:ind w:left="8309" w:hanging="1080"/>
      </w:pPr>
      <w:rPr/>
    </w:lvl>
    <w:lvl w:ilvl="4">
      <w:start w:val="1"/>
      <w:numFmt w:val="decimal"/>
      <w:lvlText w:val="%1.%2.%3.%4.%5"/>
      <w:lvlJc w:val="left"/>
      <w:pPr>
        <w:tabs>
          <w:tab w:val="num" w:pos="0"/>
        </w:tabs>
        <w:ind w:left="8309" w:hanging="1080"/>
      </w:pPr>
      <w:rPr/>
    </w:lvl>
    <w:lvl w:ilvl="5">
      <w:start w:val="1"/>
      <w:numFmt w:val="decimal"/>
      <w:lvlText w:val="%1.%2.%3.%4.%5.%6"/>
      <w:lvlJc w:val="left"/>
      <w:pPr>
        <w:tabs>
          <w:tab w:val="num" w:pos="0"/>
        </w:tabs>
        <w:ind w:left="8669" w:hanging="1440"/>
      </w:pPr>
      <w:rPr/>
    </w:lvl>
    <w:lvl w:ilvl="6">
      <w:start w:val="1"/>
      <w:numFmt w:val="decimal"/>
      <w:lvlText w:val="%1.%2.%3.%4.%5.%6.%7"/>
      <w:lvlJc w:val="left"/>
      <w:pPr>
        <w:tabs>
          <w:tab w:val="num" w:pos="0"/>
        </w:tabs>
        <w:ind w:left="8669" w:hanging="1440"/>
      </w:pPr>
      <w:rPr/>
    </w:lvl>
    <w:lvl w:ilvl="7">
      <w:start w:val="1"/>
      <w:numFmt w:val="decimal"/>
      <w:lvlText w:val="%1.%2.%3.%4.%5.%6.%7.%8"/>
      <w:lvlJc w:val="left"/>
      <w:pPr>
        <w:tabs>
          <w:tab w:val="num" w:pos="0"/>
        </w:tabs>
        <w:ind w:left="9029" w:hanging="1800"/>
      </w:pPr>
      <w:rPr/>
    </w:lvl>
    <w:lvl w:ilvl="8">
      <w:start w:val="1"/>
      <w:numFmt w:val="decimal"/>
      <w:lvlText w:val="%1.%2.%3.%4.%5.%6.%7.%8.%9"/>
      <w:lvlJc w:val="left"/>
      <w:pPr>
        <w:tabs>
          <w:tab w:val="num" w:pos="0"/>
        </w:tabs>
        <w:ind w:left="9389"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3:20:00Z</dcterms:created>
  <dc:creator>User</dc:creator>
  <dc:description/>
  <cp:keywords/>
  <dc:language>en-US</dc:language>
  <cp:lastModifiedBy>Финансовый отдел</cp:lastModifiedBy>
  <cp:lastPrinted>2016-12-09T11:04:00Z</cp:lastPrinted>
  <dcterms:modified xsi:type="dcterms:W3CDTF">2018-01-11T11:15:00Z</dcterms:modified>
  <cp:revision>16</cp:revision>
  <dc:subject/>
  <dc:title/>
</cp:coreProperties>
</file>