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овошахтинс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 Р И К А 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от 10.11.2017                                         № 25/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О порядке применения</w:t>
        <w:br/>
        <w:t>бюджетной классификации</w:t>
        <w:br/>
        <w:t>бюджета города на 2018 год</w:t>
        <w:br/>
        <w:t xml:space="preserve">и на плановый период 2019 и 2020 год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оложениями главы 4 Бюджетного кодекса Российской Федерац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Normal"/>
        <w:widowControl w:val="false"/>
        <w:tabs>
          <w:tab w:val="clear" w:pos="708"/>
          <w:tab w:val="center" w:pos="0" w:leader="none"/>
        </w:tabs>
        <w:autoSpaceDE w:val="false"/>
        <w:spacing w:lineRule="auto" w:line="240" w:before="0" w:after="0"/>
        <w:jc w:val="both"/>
        <w:rPr/>
      </w:pPr>
      <w:r>
        <w:rPr>
          <w:rFonts w:cs="Times New Roman" w:ascii="Times New Roman" w:hAnsi="Times New Roman"/>
          <w:sz w:val="28"/>
          <w:szCs w:val="28"/>
        </w:rPr>
        <w:tab/>
        <w:t xml:space="preserve">1. Утвердить:                                                                                  </w:t>
      </w:r>
    </w:p>
    <w:p>
      <w:pPr>
        <w:pStyle w:val="Normal"/>
        <w:widowControl w:val="false"/>
        <w:tabs>
          <w:tab w:val="clear" w:pos="708"/>
          <w:tab w:val="center" w:pos="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Положение о порядке применения бюджетной классификации расходов бюджета города на 2018 год и на плановый период 2019 и 2020 годов согласно приложению №1 к настоящему приказу. </w:t>
      </w:r>
    </w:p>
    <w:p>
      <w:pPr>
        <w:pStyle w:val="Normal"/>
        <w:widowControl w:val="false"/>
        <w:tabs>
          <w:tab w:val="clear" w:pos="708"/>
          <w:tab w:val="center"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Перечень главных администраторов доходов бюджета города согласно приложению №2 к настоящему приказу.</w:t>
      </w:r>
    </w:p>
    <w:p>
      <w:pPr>
        <w:pStyle w:val="Normal"/>
        <w:widowControl w:val="false"/>
        <w:tabs>
          <w:tab w:val="clear" w:pos="708"/>
          <w:tab w:val="center" w:pos="0" w:leader="none"/>
          <w:tab w:val="left" w:pos="126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еречень  главных  распорядителей  бюджетных  средств  согласно приложению  №3  к  настоящему  приказу.</w:t>
      </w:r>
    </w:p>
    <w:p>
      <w:pPr>
        <w:pStyle w:val="Normal"/>
        <w:widowControl w:val="false"/>
        <w:tabs>
          <w:tab w:val="clear" w:pos="708"/>
          <w:tab w:val="center" w:pos="0" w:leader="none"/>
        </w:tabs>
        <w:autoSpaceDE w:val="false"/>
        <w:spacing w:lineRule="auto" w:line="240" w:before="0" w:after="0"/>
        <w:jc w:val="both"/>
        <w:rPr/>
      </w:pPr>
      <w:r>
        <w:rPr>
          <w:rFonts w:cs="Times New Roman" w:ascii="Times New Roman" w:hAnsi="Times New Roman"/>
          <w:sz w:val="28"/>
          <w:szCs w:val="28"/>
        </w:rPr>
        <w:tab/>
        <w:t>1.4. Перечень главных администраторов источников финансирования дефицита бюджета города согласно приложению №4 к настоящему приказу.</w:t>
      </w:r>
    </w:p>
    <w:p>
      <w:pPr>
        <w:pStyle w:val="Normal"/>
        <w:widowControl w:val="false"/>
        <w:tabs>
          <w:tab w:val="clear" w:pos="708"/>
          <w:tab w:val="center" w:pos="0" w:leader="none"/>
        </w:tabs>
        <w:autoSpaceDE w:val="false"/>
        <w:spacing w:lineRule="auto" w:line="240" w:before="0" w:after="0"/>
        <w:jc w:val="both"/>
        <w:rPr/>
      </w:pPr>
      <w:r>
        <w:rPr>
          <w:rFonts w:cs="Times New Roman" w:ascii="Times New Roman" w:hAnsi="Times New Roman"/>
          <w:sz w:val="28"/>
          <w:szCs w:val="28"/>
        </w:rPr>
        <w:tab/>
        <w:t>2. Направить настоящий приказ главным распорядителям бюджетных средств для методического обеспечения их деятельности.</w:t>
      </w:r>
    </w:p>
    <w:p>
      <w:pPr>
        <w:pStyle w:val="Normal"/>
        <w:spacing w:before="0" w:after="0"/>
        <w:ind w:firstLine="708"/>
        <w:jc w:val="both"/>
        <w:rPr/>
      </w:pP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 Настоящий приказ вступает в силу с момента подписания и применяется к правоотношениям, возникающим при составлении и исполнении бюджета города  на 2018 год и на плановый период 2019 и 2020 годов. </w:t>
      </w:r>
    </w:p>
    <w:p>
      <w:pPr>
        <w:pStyle w:val="Normal"/>
        <w:spacing w:before="0" w:after="0"/>
        <w:ind w:firstLine="708"/>
        <w:jc w:val="both"/>
        <w:rPr/>
      </w:pPr>
      <w:r>
        <w:rPr>
          <w:rFonts w:cs="Times New Roman" w:ascii="Times New Roman" w:hAnsi="Times New Roman"/>
          <w:sz w:val="28"/>
          <w:szCs w:val="28"/>
        </w:rPr>
        <w:t>4. Контроль за исполнение настоящего приказа оставляю за соб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города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Т.В.Коденц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spacing w:lineRule="auto" w:line="240" w:before="0" w:after="0"/>
        <w:jc w:val="right"/>
        <w:rPr/>
      </w:pPr>
      <w:r>
        <w:rPr>
          <w:rFonts w:eastAsia="Times New Roman" w:cs="Times New Roman" w:ascii="Times New Roman" w:hAnsi="Times New Roman"/>
          <w:sz w:val="24"/>
          <w:szCs w:val="24"/>
          <w:lang w:eastAsia="ru-RU"/>
        </w:rPr>
        <w:t>к приказу Финансового управления</w:t>
        <w:br/>
        <w:t xml:space="preserve">Администрации города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от 10.11.2017 №25/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z w:val="28"/>
          <w:szCs w:val="24"/>
          <w:lang w:eastAsia="ru-RU"/>
        </w:rPr>
        <w:t xml:space="preserve">порядке </w:t>
      </w:r>
      <w:r>
        <w:rPr>
          <w:rFonts w:eastAsia="Times New Roman" w:cs="Times New Roman" w:ascii="Times New Roman" w:hAnsi="Times New Roman"/>
          <w:sz w:val="28"/>
          <w:szCs w:val="28"/>
          <w:lang w:eastAsia="ru-RU"/>
        </w:rPr>
        <w:t xml:space="preserve">применения бюджетной классификации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бюджета города на 2018 год </w:t>
      </w:r>
    </w:p>
    <w:p>
      <w:pPr>
        <w:pStyle w:val="Normal"/>
        <w:spacing w:lineRule="auto" w:line="240" w:before="0" w:after="0"/>
        <w:jc w:val="center"/>
        <w:rPr/>
      </w:pPr>
      <w:r>
        <w:rPr>
          <w:rFonts w:eastAsia="Times New Roman" w:cs="Times New Roman" w:ascii="Times New Roman" w:hAnsi="Times New Roman"/>
          <w:sz w:val="28"/>
          <w:szCs w:val="28"/>
          <w:lang w:eastAsia="ru-RU"/>
        </w:rPr>
        <w:t>и на плановый период 2019 и 2020 год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а Министерства финансов Ростовской области от 16.08.2017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 (далее – приказ Минфина РО №123)  и применяется при формировании и исполнении бюджета гор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426" w:hanging="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щие подходы к порядку формирования и </w:t>
      </w:r>
    </w:p>
    <w:p>
      <w:pPr>
        <w:pStyle w:val="Normal"/>
        <w:spacing w:lineRule="auto" w:line="240" w:before="0" w:after="0"/>
        <w:ind w:left="426"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нения бюджетной классифика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бюджета города устанавливаются следующие общие подходы к порядку формирования и применения бюджетной классифик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ложениями главы 4 Бюджетного кодекса Российской Федераци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и коды целевых статей расходов бюджета города устанавливаются Финансовым управлением Администрации города Новошахтин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еречень и коды целевых статей расходов бюджета города за счет областных межбюджетных трансфертов, имеющих целевое назначение, определяются в порядке, установленном приказами Минфина РФ № 65н и Минфина РО №123 ;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ы аналитической группы подвида доходов бюджетов по видам доходов бюджетов, коды аналитической группы вида источников финансирования дефицитов бюджетов, обязательных для применения всеми уровнями бюджетов бюджетной системы Российской Федерации, утверждаются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34" w:type="dxa"/>
        <w:jc w:val="left"/>
        <w:tblInd w:w="-149" w:type="dxa"/>
        <w:tblLayout w:type="fixed"/>
        <w:tblCellMar>
          <w:top w:w="0" w:type="dxa"/>
          <w:left w:w="70" w:type="dxa"/>
          <w:bottom w:w="0" w:type="dxa"/>
          <w:right w:w="70" w:type="dxa"/>
        </w:tblCellMar>
      </w:tblPr>
      <w:tblGrid>
        <w:gridCol w:w="426"/>
        <w:gridCol w:w="425"/>
        <w:gridCol w:w="284"/>
        <w:gridCol w:w="424"/>
        <w:gridCol w:w="426"/>
        <w:gridCol w:w="567"/>
        <w:gridCol w:w="710"/>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634"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раздела</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13" w:right="113" w:firstLine="101"/>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13" w:right="113" w:firstLine="10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0</w:t>
            </w:r>
          </w:p>
        </w:tc>
      </w:tr>
    </w:tbl>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диными для бюджетов бюджетной системы Российской Федерации являются коды разделов, подразделов, видов расходов.</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spacing w:lineRule="auto" w:line="240" w:before="0" w:after="0"/>
        <w:ind w:left="7589" w:hanging="758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формирования кодов целевых статей</w:t>
      </w:r>
    </w:p>
    <w:p>
      <w:pPr>
        <w:pStyle w:val="Normal"/>
        <w:spacing w:lineRule="auto" w:line="240" w:before="0" w:after="0"/>
        <w:ind w:left="709"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бюджета города</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кодов целевых статей расходов бюджета города применяются следующие основные под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Целевые статьи расходов областного бюджета обеспечивают привязку лимитов бюджетных обязательств к муниципальным программам города Новошахтинска, их подпрограммам и (или) непрограммным направлениям деятельности (функциям) органов местного само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 а также, если настоящим Положением не установлено и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внесение в течение финансового года изменений в наименование и (или) код целевой статьи для отражения расходов  бюджета города, в целях софинансирования которых муниципальному образованию «Город Новошахтинск»  предоставляются межбюджетные субсидии, распределяемые из областного бюджета в течение финансового года.</w:t>
      </w:r>
    </w:p>
    <w:p>
      <w:pPr>
        <w:pStyle w:val="Normal"/>
        <w:numPr>
          <w:ilvl w:val="0"/>
          <w:numId w:val="0"/>
        </w:numPr>
        <w:autoSpaceDE w:val="false"/>
        <w:spacing w:lineRule="auto" w:line="240" w:before="0" w:after="0"/>
        <w:ind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Код целевой статьи расходов бюджетов состоит из десяти разрядов (8-17 разряды кода классификации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кода целевой статьи расходов бюджета города включает следующие составные ч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д программной (</w:t>
      </w:r>
      <w:r>
        <w:rPr>
          <w:rFonts w:eastAsia="Times New Roman" w:cs="Times New Roman" w:ascii="Times New Roman" w:hAnsi="Times New Roman"/>
          <w:iCs/>
          <w:sz w:val="28"/>
          <w:szCs w:val="28"/>
          <w:lang w:eastAsia="ru-RU"/>
        </w:rPr>
        <w:t>непрограммной</w:t>
      </w:r>
      <w:r>
        <w:rPr>
          <w:rFonts w:eastAsia="Times New Roman" w:cs="Times New Roman" w:ascii="Times New Roman" w:hAnsi="Times New Roman"/>
          <w:sz w:val="28"/>
          <w:szCs w:val="28"/>
          <w:lang w:eastAsia="ru-RU"/>
        </w:rPr>
        <w:t xml:space="preserve">) статьи расходов (8 - 12 разряды) предназначен для кодирования муниципальных программ города Новошахтинска, </w:t>
      </w:r>
      <w:r>
        <w:rPr>
          <w:rFonts w:eastAsia="Times New Roman" w:cs="Times New Roman" w:ascii="Times New Roman" w:hAnsi="Times New Roman"/>
          <w:iCs/>
          <w:sz w:val="28"/>
          <w:szCs w:val="28"/>
          <w:lang w:eastAsia="ru-RU"/>
        </w:rPr>
        <w:t xml:space="preserve">непрограммных </w:t>
      </w:r>
      <w:r>
        <w:rPr>
          <w:rFonts w:eastAsia="Times New Roman" w:cs="Times New Roman" w:ascii="Times New Roman" w:hAnsi="Times New Roman"/>
          <w:sz w:val="28"/>
          <w:szCs w:val="28"/>
          <w:lang w:eastAsia="ru-RU"/>
        </w:rPr>
        <w:t>направлений деятельности органов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д подпрограммы (10 разряд) предназначен для кодирования подпрограмм муниципальных программ города Новошахтинска, расходов </w:t>
      </w:r>
      <w:r>
        <w:rPr>
          <w:rFonts w:eastAsia="Times New Roman" w:cs="Times New Roman" w:ascii="Times New Roman" w:hAnsi="Times New Roman"/>
          <w:iCs/>
          <w:sz w:val="28"/>
          <w:szCs w:val="28"/>
          <w:lang w:eastAsia="ru-RU"/>
        </w:rPr>
        <w:t>в рамках непрограммных</w:t>
      </w:r>
      <w:r>
        <w:rPr>
          <w:rFonts w:eastAsia="Times New Roman" w:cs="Times New Roman" w:ascii="Times New Roman" w:hAnsi="Times New Roman"/>
          <w:sz w:val="28"/>
          <w:szCs w:val="28"/>
          <w:lang w:eastAsia="ru-RU"/>
        </w:rPr>
        <w:t xml:space="preserve"> направлений деятельности органов местного самоуправлен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ополнительный код программной (непрограммной) статьи </w:t>
      </w:r>
      <w:r>
        <w:rPr>
          <w:rFonts w:eastAsia="Times New Roman" w:cs="Times New Roman" w:ascii="Times New Roman" w:hAnsi="Times New Roman"/>
          <w:sz w:val="28"/>
          <w:szCs w:val="28"/>
          <w:lang w:eastAsia="ru-RU"/>
        </w:rPr>
        <w:t>(11 - 12 разряды)</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Целевым статьям расходов бюджета присваиваются коды, сформированные с применением буквенно-цифрового ряда: </w:t>
      </w:r>
      <w:r>
        <w:rPr>
          <w:rFonts w:cs="Times New Roman" w:ascii="Times New Roman" w:hAnsi="Times New Roman"/>
          <w:sz w:val="28"/>
          <w:szCs w:val="28"/>
        </w:rPr>
        <w:t>0, 1, 2, 3, 4, 5, 6, 7, 8, 9, А, Б, В, Г, Д, Е, Ж, И, К, Л, М, Н, О, П, Р, С, Т, У, Ф, Ц, Ч, Ш, Щ, Э, Ю, Я, D, F, G, I, J, L, N, Q, R, S, U, V, W, Y, Z.</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одов целевых статей расходов бюджета города установлен согласно приложению №1 к настоящему Полож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br/>
        <w:t>к Положению</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о порядке применения бюджетной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лассификации бюджета города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а 2018 год и на плановый период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019 и 2020 годов</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кодов целевых статей расходов бюджета города</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1108" w:type="dxa"/>
        <w:jc w:val="left"/>
        <w:tblInd w:w="-720" w:type="dxa"/>
        <w:tblLayout w:type="fixed"/>
        <w:tblCellMar>
          <w:top w:w="0" w:type="dxa"/>
          <w:left w:w="108" w:type="dxa"/>
          <w:bottom w:w="0" w:type="dxa"/>
          <w:right w:w="108" w:type="dxa"/>
        </w:tblCellMar>
      </w:tblPr>
      <w:tblGrid>
        <w:gridCol w:w="1663"/>
        <w:gridCol w:w="9445"/>
      </w:tblGrid>
      <w:tr>
        <w:trPr>
          <w:trHeight w:val="2985" w:hRule="atLeast"/>
        </w:trPr>
        <w:tc>
          <w:tcPr>
            <w:tcW w:w="1663" w:type="dxa"/>
            <w:tcBorders/>
          </w:tcPr>
          <w:p>
            <w:pPr>
              <w:pStyle w:val="Normal"/>
              <w:spacing w:before="0" w:after="200"/>
              <w:ind w:left="12" w:hanging="12"/>
              <w:rPr>
                <w:rFonts w:ascii="Times New Roman" w:hAnsi="Times New Roman" w:cs="Times New Roman"/>
                <w:sz w:val="28"/>
                <w:szCs w:val="28"/>
              </w:rPr>
            </w:pPr>
            <w:r>
              <w:rPr>
                <w:rFonts w:cs="Times New Roman" w:ascii="Times New Roman" w:hAnsi="Times New Roman"/>
                <w:sz w:val="28"/>
                <w:szCs w:val="28"/>
              </w:rPr>
              <w:t>51103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первичной медико-санитарной помощи. Развитие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у детей» подпрограммы «Профилактика заболеваний и формирование здорового образа жизни. Развитие первичной медико-санитарной помощи» муниципальной программы города Новошахтинска «Развитие здравоохранения»</w:t>
            </w:r>
          </w:p>
        </w:tc>
      </w:tr>
      <w:tr>
        <w:trPr>
          <w:trHeight w:val="2689" w:hRule="atLeast"/>
        </w:trPr>
        <w:tc>
          <w:tcPr>
            <w:tcW w:w="166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Проведение профилактических мероприятий, направленных на борьбу с туберкулезом и информирование населения по вопросам профилактики туберкулеза»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8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202724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Совершенствование оказания медицинской помощи лицам инфицированным ВИЧ, гепатитами B и C»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226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205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основного мероприятия «Совершенствование оказания скорой медицинской помощ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226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207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Совершенствование системы оказания медицинской помощи больным прочими заболеваниям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521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207724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Совершенствование системы оказания медицинской помощи больным прочими заболеваниям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5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казание паллиативной помощи» подпрограммы «Оказание паллиативной помощи, в том числе детям» муниципальной программы города Новошахтинска «Развитие здравоохранения»</w:t>
            </w:r>
          </w:p>
        </w:tc>
      </w:tr>
      <w:tr>
        <w:trPr>
          <w:trHeight w:val="460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501724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Оказание паллиативной помощи» подпрограммы «Оказание паллиативной помощи, в том числе детям» муниципальной программы города Новошахтинска «Развитие здравоохранения»</w:t>
            </w:r>
          </w:p>
        </w:tc>
      </w:tr>
      <w:tr>
        <w:trPr>
          <w:trHeight w:val="1907" w:hRule="atLeast"/>
        </w:trPr>
        <w:tc>
          <w:tcPr>
            <w:tcW w:w="1663" w:type="dxa"/>
            <w:tcBorders/>
          </w:tcPr>
          <w:p>
            <w:pPr>
              <w:pStyle w:val="Normal"/>
              <w:spacing w:before="0" w:after="200"/>
              <w:jc w:val="both"/>
              <w:rPr>
                <w:rFonts w:ascii="Times New Roman" w:hAnsi="Times New Roman" w:cs="Times New Roman"/>
                <w:sz w:val="28"/>
                <w:szCs w:val="28"/>
              </w:rPr>
            </w:pPr>
            <w:bookmarkStart w:id="0" w:name="RANGE!A10"/>
            <w:r>
              <w:rPr>
                <w:rFonts w:cs="Times New Roman" w:ascii="Times New Roman" w:hAnsi="Times New Roman"/>
                <w:sz w:val="28"/>
                <w:szCs w:val="28"/>
              </w:rPr>
              <w:t>5160300590</w:t>
            </w:r>
            <w:bookmarkEnd w:id="0"/>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существление мер социальной поддержки студентам, поступившим по целевому набору» подпрограммы «Кадровое обеспечение системы здравоохранения» муниципальной программы города Новошахтинска «Развитие здравоохранения»</w:t>
            </w:r>
          </w:p>
        </w:tc>
      </w:tr>
      <w:tr>
        <w:trPr>
          <w:trHeight w:val="231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разовательными организациями по предоставлению дошко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358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1720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основного мероприятия «Финансовое обеспечение выполнения функций муниципальными образовательными организациями по предоставлению дошко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305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2721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основного мероприятия «Организация выплат компенсации части родительской платы за содержание ребенка в муниципальных дошкольных образовательных организациях»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262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7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щеобразовательными организациями по предоставлению начального общего, основного общего, среднего обще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460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7720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основного мероприятия «Финансовое обеспечение выполнения функций муниципальными общеобразовательными организациями по предоставлению начального общего, основного общего, среднего обще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234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8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щеобразовательными организациями по предоставлению дополните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234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8S42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финансирование повышения заработной платы педагогическим работникам муниципальных учреждений дополнительного образования детей в рамках основного мероприятия «Финансовое обеспечение выполнения функций муниципальными общеобразовательными организациями по предоставлению дополните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166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9S3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екта «Всеобуч по плаванию» в рамках основного мероприятия «Реализация проекта «Всеобуч по плаванию»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269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1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по предоставлению услуг в сфере образования (МБУ «Центр психолого-педагогической, медицинской и социальной помощи «Успех» города Новошахтинска», МБУДО ИПЦ УО)»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35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1720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основного мероприятия «Осуществление полномочий по организации и осуществлению деятельности по опеке и попечительству в соответствии со статьей 6 Областного закона от 26.12.2007 N 830-ЗС «Об организации опеки и попечительства в Ростовской обла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2526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в рамках основного мероприятия «Осуществление выплат единовременного пособия при всех формах устройства детей, лишенных родительского попечения в семью»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392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3722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основного мероприятия «Осуществление выплат ежемесячного денежного содержания детям, находящимся под опекой или попечительство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504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3724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существление выплат ежемесячного денежного содержания детям, находящимся под опекой или попечительство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395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4724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466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5724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235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6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232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6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города Новошахтинска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6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7240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держание структурных подразделений Управления образования в рамках основного мероприятия «Обеспечение деятельности муниципальных образовательных организаций»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1803" w:hRule="atLeast"/>
        </w:trPr>
        <w:tc>
          <w:tcPr>
            <w:tcW w:w="1663" w:type="dxa"/>
            <w:tcBorders/>
          </w:tcPr>
          <w:p>
            <w:pPr>
              <w:pStyle w:val="Normal"/>
              <w:spacing w:before="0" w:after="200"/>
              <w:jc w:val="both"/>
              <w:rPr/>
            </w:pPr>
            <w:r>
              <w:rPr>
                <w:rFonts w:cs="Times New Roman" w:ascii="Times New Roman" w:hAnsi="Times New Roman"/>
                <w:sz w:val="28"/>
                <w:szCs w:val="28"/>
              </w:rPr>
              <w:t>53102S31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финансирование муниципальных программ по работе с молодежью в рамках основного мероприятия «Организационное, информационное и методическое обеспечение мероприятий по работе с молодежью» подпрограммы «Поддержка молодежных инициатив» муниципальной программы города Новошахтинска «Молодежь Несветая»</w:t>
            </w:r>
          </w:p>
        </w:tc>
      </w:tr>
      <w:tr>
        <w:trPr>
          <w:trHeight w:val="277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3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ормирование целостной системы поддержки обладающей лидерскими навыками, инициативой и талантливой молодежи» подпрограммы «Формирование патриотизма в молодежной среде» муниципальной программы города Новошахтинска «Молодежь Несветая»</w:t>
            </w:r>
          </w:p>
        </w:tc>
      </w:tr>
      <w:tr>
        <w:trPr>
          <w:trHeight w:val="286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41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34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110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циальные выплаты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1105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циальная поддержка лицам, удостоенным звания «Почетный гражданин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34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513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3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522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163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525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плату жилищно-коммунальных услуг отдельным категориям граждан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322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0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69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0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30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0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360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0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197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1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33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54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1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атериальной и иной помощи для погреб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32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527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359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538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232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1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 из многодетны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1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 первого-второго года жизни из малоимущи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284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1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выплате пособия на ребенка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348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2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270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2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393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4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448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R08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233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tc>
      </w:tr>
      <w:tr>
        <w:trPr>
          <w:trHeight w:val="233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2122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по проведению оздоровительной кампании детей, находящихся в трудной жизненной ситуации,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tc>
      </w:tr>
      <w:tr>
        <w:trPr>
          <w:trHeight w:val="305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2722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2S31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отдыха детей в каникулярное время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tc>
      </w:tr>
      <w:tr>
        <w:trPr>
          <w:trHeight w:val="305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3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от 03.09.2014 N 222-ЗС «О социальном обслуживании граждан в Ростовской области» подпрограммы «Социальное обслуживание жителей города» муниципальной программы города Новошахтинска «Социальная поддержка и социальное обслуживание жителей города»</w:t>
            </w:r>
          </w:p>
        </w:tc>
      </w:tr>
      <w:tr>
        <w:trPr>
          <w:trHeight w:val="35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302722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основного мероприятия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от 03.09.2014 N 222-ЗС «О социальном обслуживании граждан в Ростовской области» подпрограммы «Социальное обслуживание жителей города» муниципальной программы города Новошахтинска «Социальная поддержка и социальное обслуживание жителей города»</w:t>
            </w:r>
          </w:p>
        </w:tc>
      </w:tr>
      <w:tr>
        <w:trPr>
          <w:trHeight w:val="233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51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ормирование доступной среды для инвалидов и других маломобильных групп граждан» подпрограммы «Адаптация приоритетных объектов социальной, транспортной и инженерной инфраструктуры» муниципальной программы города Новошахтинска «Доступная среда для инвалидов и других маломобильных групп граждан, проживающих в городе Новошахтинске»</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5201528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в рамках основного мероприятия «Совершенствование социальной реабилитации инвалидов» подпрограммы «Социальная интеграция инвалидов и других маломобильных групп населения в общество» муниципальной программы города Новошахтинска «Доступная среда для инвалидов и других маломобильных групп граждан, проживающих в городе Новошахтинске»</w:t>
            </w:r>
          </w:p>
        </w:tc>
      </w:tr>
      <w:tr>
        <w:trPr>
          <w:trHeight w:val="538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513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беспечению жильем отдельных категорий граждан, установленных Федеральным законом от 12 января 1995 года N 5-ФЗ «О ветеранах» ,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467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513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287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724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339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L49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й по обеспечению жильем молодых семей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32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S3190</w:t>
            </w:r>
          </w:p>
        </w:tc>
        <w:tc>
          <w:tcPr>
            <w:tcW w:w="9445" w:type="dxa"/>
            <w:tcBorders/>
          </w:tcPr>
          <w:p>
            <w:pPr>
              <w:pStyle w:val="Normal"/>
              <w:spacing w:before="0" w:after="200"/>
              <w:jc w:val="both"/>
              <w:rPr/>
            </w:pPr>
            <w:r>
              <w:rPr>
                <w:rFonts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341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201233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нос жилищного фонда, ставшего непригодным для проживания по критериям безопасности в рамках основного мероприятия «Улучшение жилищных условий граждан, проживающих в ветхом и аварийном жилье» подпрограммы «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201S31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основного мероприятия «Улучшение жилищных условий граждан, проживающих в ветхом и аварийном жилье» подпрограммы «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197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3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Управление в сфере капитального строительства» подпрограммы «Управление в сфере капитального строительства»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197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101233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плату ежемесячных взносов на капитальный ремонт муниципального имущества в рамках основного мероприятия «Улучшение технического состояния жилищного фонда» подпрограммы «Капитальный ремонт многоквартирных домов» муниципальной программы города Новошахтинска «Обеспечение качественными жилищно-коммунальными услугами»</w:t>
            </w:r>
          </w:p>
        </w:tc>
      </w:tr>
      <w:tr>
        <w:trPr>
          <w:trHeight w:val="179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101233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капитальный ремонт многоквартирных домов в рамках основного мероприятия «Улучшение технического состояния жилищного фонда» подпрограммы «Капитальный ремонт многоквартирных домов» муниципальной программы города Новошахтинска «Обеспечение качественными жилищно-коммунальными услугами»</w:t>
            </w:r>
          </w:p>
        </w:tc>
      </w:tr>
      <w:tr>
        <w:trPr>
          <w:trHeight w:val="161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201240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вещение улиц и дорог города в рамках основного мероприятия «Содержание, обслуживание и ремонт объектов благоустройства» подпрограммы «Благоустройство города» муниципальной программы города Новошахтинска «Обеспечение качественными жилищно-коммунальными услугами»</w:t>
            </w:r>
          </w:p>
        </w:tc>
      </w:tr>
      <w:tr>
        <w:trPr>
          <w:trHeight w:val="161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201240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чистку городской территории, озеленение и ремонт объектов благоустройства в рамках основного мероприятия «Содержание, обслуживание и ремонт объектов благоустройства» подпрограммы «Благоустройство города» муниципальной программы города Новошахтинска «Обеспечение качественными жилищно-коммунальными услугами»</w:t>
            </w:r>
          </w:p>
        </w:tc>
      </w:tr>
      <w:tr>
        <w:trPr>
          <w:trHeight w:val="270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301233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азработку и оформление документации на строительство, реконструкцию и капитальный ремонт объектов коммунальной инфраструктуры в рамках основного мероприятия «Улучшение технического состояния объектов коммунальной инфраструктуры города» подпрограммы «Создание условий для обеспечения качественными коммунальными услугами населения города» муниципальной программы города Новошахтинска «Обеспечение качественными жилищно-коммунальными услугами»</w:t>
            </w:r>
          </w:p>
        </w:tc>
      </w:tr>
      <w:tr>
        <w:trPr>
          <w:trHeight w:val="269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302S36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города» муниципальной программы города Новошахтинска «Обеспечение качественными жилищно-коммунальными услугами»</w:t>
            </w:r>
          </w:p>
        </w:tc>
      </w:tr>
      <w:tr>
        <w:trPr>
          <w:trHeight w:val="270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4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рганизация оказания ритуальных услуг и содержание мест захоронения» подпрограммы «Благоустройство и содержание территорий городских кладбищ» муниципальной программы города Новошахтинска «Обеспечение качественными жилищно-коммунальными услугами»</w:t>
            </w:r>
          </w:p>
        </w:tc>
      </w:tr>
      <w:tr>
        <w:trPr>
          <w:trHeight w:val="269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5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МКУ «УГХ» подпрограммы «Управление в сфере жилищно-коммунального хозяйства города» муниципальной программы города Новошахтинска «Обеспечение качественными жилищно-коммунальными услугами»</w:t>
            </w:r>
          </w:p>
        </w:tc>
      </w:tr>
      <w:tr>
        <w:trPr>
          <w:trHeight w:val="162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601240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мероприятия по охране окружающей среды и природных ресурсов в рамках основного мероприятия «Выполнение лесохозяйственных мероприятий» подпрограммы «Охрана окружающей среды и природных ресурсов» муниципальной программы города Новошахтинска «Обеспечение качественными жилищно-коммунальными услугами»</w:t>
            </w:r>
          </w:p>
        </w:tc>
      </w:tr>
      <w:tr>
        <w:trPr>
          <w:trHeight w:val="233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102235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ведение антикоррупционных мероприятий в рамках основного мероприятия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подпрограммы «Противодействие коррупции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Профилактика экстремизма и терроризма в городе Новошахтинске» подпрограммы «Профилактика экстремизма и терроризма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251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201235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по антитеррористической защищенности объектов в рамках основного мероприятия «Профилактика экстремизма и терроризма в городе Новошахтинске» подпрограммы «Профилактика экстремизма и терроризма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270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3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рганизационно-управленческие меры» подпрограммы «Комплексные меры противодействия злоупотреблению наркотиками и их незаконному обороту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306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3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Меры по общей профилактике наркомании, формированию антинаркотического мировоззрения» подпрограммы «Комплексные меры противодействия злоупотреблению наркотиками и их незаконному обороту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431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4012409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основного мероприятия «Расширение основных направлений деятельности задач членов казачьей дружины, в соответствии с Областным законом от 29.09.1999 № 47-ЗС «О казачьих дружинах в Ростовской области» подпрограммы «Создание условий членами казачьей дружины для оказания создания органу местного самоуправления и сотрудникам правоохранительных органов, в осуществлении задач по обеспечению правопорядка на территории города» муниципальной программы города Новошахтинска «Обеспечение общественного порядка и противодействие преступности»</w:t>
            </w:r>
          </w:p>
        </w:tc>
      </w:tr>
      <w:tr>
        <w:trPr>
          <w:trHeight w:val="431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401710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основного мероприятия «Расширение основных направлений деятельности задач членов казачьей дружины, в соответствии с Областным законом от 29.09.1999 № 47-ЗС «О казачьих дружинах в Ростовской области» подпрограммы «Создание условий членами казачьей дружины для оказания создания органу местного самоуправления и сотрудникам правоохранительных органов, в осуществлении задач по обеспечению правопорядка на территории города» муниципальной программы города Новошахтинска «Обеспечение общественного порядка и противодействие преступности»</w:t>
            </w:r>
          </w:p>
        </w:tc>
      </w:tr>
      <w:tr>
        <w:trPr>
          <w:trHeight w:val="270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402237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и проведение мероприятий по возрождению культуры казачества в рамках основного мероприятия «Развитие казачьего самодеятельного народного творчества» подпрограммы «Создание условий членам казачьей дружины для оказания создания органу местного самоуправления и сотрудникам правоохранительных органов, в осуществлении задач по обеспечению правопорядка на территории города» муниципальной программы города Новошахтинска «Обеспечение общественного порядка и противодействие преступности»</w:t>
            </w:r>
          </w:p>
        </w:tc>
      </w:tr>
      <w:tr>
        <w:trPr>
          <w:trHeight w:val="196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216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01233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тивопожарные мероприятия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Защита от ЧС»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234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беспечение безопасности на воде» подпрограммы «Обеспечение безопасности на водных объектах»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198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1101239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зкультурные и массовые спортивные мероприятия в рамках основного мероприятия «Физическое воспитание населения и обеспечение организации и проведения физкультурных и массовых спортивных мероприятий» подпрограммы «Развитие физической культуры и массового спорта» муниципальной программы города Новошахтинска «Спартакиада длиною в жизнь»</w:t>
            </w:r>
          </w:p>
        </w:tc>
      </w:tr>
      <w:tr>
        <w:trPr>
          <w:trHeight w:val="23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1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беспечение предоставления муниципальных услуг муниципальными учреждениями, организациями спортивной направленности» подпрограммы «Развитие спорта и системы подготовки спортивного резерва» муниципальной программы города Новошахтинска «Спартакиада длиною в жизнь»</w:t>
            </w:r>
          </w:p>
        </w:tc>
      </w:tr>
      <w:tr>
        <w:trPr>
          <w:trHeight w:val="197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2101239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монитортнг и сопровождение документов территориального планирования и градостроительного зонирования в рамках основного мероприятия «Создание благоприятного хозяйственного климата и административной среды» подпрограммы «Создание благоприятных условий для привлечения инвестиций в город Новошахтинск» муниципальной программы города Новошахтинска «Развитие экономики»</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2104234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вышение конкурентоспособности и инвестиционной привлекательности города в рамках основного мероприятия «Обеспечение мероприятий, направленных на формирование благоприятного инвестиционного имиджа» подпрограммы «Создание благоприятных условий для привлечения инвестиций в город Новошахтинск» муниципальной программы города Новошахтинска «Развитие экономики»</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23022333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мероприятия в сфере защиты прав потребителей в рамках основного мероприятия «Информационное обеспечение потребителей. Просвещение и популяризация вопросов защиты прав потребителей» подпрограммы «Защита прав потребителей в городе Новошахтинске» муниципальной программы города Новошахтинска «Развитие экономики»</w:t>
            </w:r>
          </w:p>
        </w:tc>
      </w:tr>
      <w:tr>
        <w:trPr>
          <w:trHeight w:val="215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269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2337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 по предоставлению услуг на базе многофункциональных центров предоставления муниципальных услуг в соответствии с постановлением Правительства РФ от 27.09.2011 № 797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269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72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215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S36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инципа экстерриториальности при предоставлении государственных и муниципальных услуг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S40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251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Создание комфортных условий для заявителей при предоставлении государственных и муниципальных услуг в МБУ г.Новошахтинска «МФЦ»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3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информационной и телекоммуникационной инфраструктуры»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198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201232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здание и развитие информационной и телекоммуникационной инфраструктуры в рамках основного мероприятия «Развитие информационной и телекоммуникационной инфраструктуры» подпрограммы «Развитие и использование информационных и телекоммуникационных технологий» муниципальной программы города Новошахтинска «Информационное общество»</w:t>
            </w:r>
          </w:p>
        </w:tc>
      </w:tr>
      <w:tr>
        <w:trPr>
          <w:trHeight w:val="197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4101S35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монт и содержание автомобильных дорог общего пользования местного значения в рамках основного мероприятия «Обеспечение функционирования автомобильных дорог в соответствии с требованиями законодательства» подпрограммы «Развитие транспортной инфраструктуры города» муниципальной программы города Новошахтинска «Развитие транспортной системы»</w:t>
            </w:r>
          </w:p>
        </w:tc>
      </w:tr>
      <w:tr>
        <w:trPr>
          <w:trHeight w:val="179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4201234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монт автомобильных дорог местного значения в рамках основного мероприятия «Совершенствование организации дорожного движения на улично-дорожной сети» подпрограммы «Повышение безопасности дорожного движения на территории города» муниципальной программы города Новошахтинска «Развитие транспортной системы»</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дополнительного образования в сфере культуры»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98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2S42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финансирование повышения заработной платы педагогическим работникам муниципальных учреждений дополнительного образования детей в рамках основного мероприятия «Развитие дополнительного образования в сфере культуры»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80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3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3L5192</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ддержку отрасли культуры (Комплектование книжних фондов муниципальных общедоступных библиотек и государственных центральных библиотек субъектов Российской Федерации)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2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3S38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вышение заработной платы работникам муниципальных учреждений культуры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3S41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комплектование книжных фондов библиотек муниципальных образований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1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4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43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4S32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капитальный ремонт муниципальных учреждений культуры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44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4S33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капитальный ремонт памятников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1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4S38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вышение заработной платы работникам муниципальных учреждений культуры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5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музей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5S38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вышение заработной платы работникам муниципальных учреждений культуры в рамках основного мероприятия «Развитие музейного дела» подпрограммы «Развитие культуры и искусства» муниципальной программы города Новошахтинска «Сохранение и развитие культуры и искусства»искусства» муниципальной программы города Новошахтинска «Сохранение и развитие культуры и искусства»</w:t>
            </w:r>
          </w:p>
        </w:tc>
      </w:tr>
      <w:tr>
        <w:trPr>
          <w:trHeight w:val="162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6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театрального искусств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6S38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вышение заработной платы работникам муниципальных учреждений культуры в рамках основного мероприятия «Развитие театрального искусств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7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7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информационных и развлекательных услуг»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232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201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tc>
      </w:tr>
      <w:tr>
        <w:trPr>
          <w:trHeight w:val="234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2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города Новошахтинска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201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tc>
      </w:tr>
      <w:tr>
        <w:trPr>
          <w:trHeight w:val="215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202240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держание централизованной бухгалтерии в рамках основного мероприятия «Расходы на содержание централизованной бухгалтерии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tc>
      </w:tr>
      <w:tr>
        <w:trPr>
          <w:trHeight w:val="269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6101236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замену электросчетчика и трансформаторного тока, ламп накаливания и других неэффективных элементов систем освещения, в том числе светильников, на энергосберегающие в рамках основного мероприятия «Повышение энергетической эффективности и снижение потребления энергоресурсов» подпрограммы «Энергосбережение и повышение энергоэффективности в бюджетном секторе на период до 2020 года» муниципальной программы города Новошахтинска «Энергосбережение и повышение энергетической эффективности»</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6101236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ведение обязательных энергетических обследований в рамках основного мероприятия «Повышение энергетической эффективности и снижение потребления энергоресурсов» подпрограммы «Энергосбережение и повышение энергоэффективности в бюджетном секторе на период до 2020 года» муниципальной программы города Новошахтинска «Энергосбережение и повышение энергетической эффективности»</w:t>
            </w:r>
          </w:p>
        </w:tc>
      </w:tr>
      <w:tr>
        <w:trPr>
          <w:trHeight w:val="196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202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tc>
      </w:tr>
      <w:tr>
        <w:trPr>
          <w:trHeight w:val="198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202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города Новошахтинска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tc>
      </w:tr>
      <w:tr>
        <w:trPr>
          <w:trHeight w:val="178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202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tc>
      </w:tr>
      <w:tr>
        <w:trPr>
          <w:trHeight w:val="251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301910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центные платежи по муниципальному долгу города Новошахтинска в рамках основного мероприятия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подпрограммы «Управление муниципальным долгом города Новошахтинска» муниципальной программы города Новошахтинска «Управление муниципальными финансами»</w:t>
            </w:r>
          </w:p>
        </w:tc>
      </w:tr>
      <w:tr>
        <w:trPr>
          <w:trHeight w:val="197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101239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правомерного функционирования, использования и содержания муниципальной собственности в рамках основного мероприятия «Совершенствование системы управления муниципальным имуществом» подпрограммы «Управление муниципальным имуществом» муниципальной программы города Новошахтинска «Управление и распоряжение муниципальной собственностью и земельными ресурсами»</w:t>
            </w:r>
          </w:p>
        </w:tc>
      </w:tr>
      <w:tr>
        <w:trPr>
          <w:trHeight w:val="162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201239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по землеустройству и землепользованию в рамках основного мероприятия «Обеспечение эффективного управления земельными ресурсами» подпрограммы «Управление земельными ресурсами» муниципальной программы города Новошахтинска «Управление и распоряжение муниципальной собственностью и земельными ресурсами»</w:t>
            </w:r>
          </w:p>
        </w:tc>
      </w:tr>
      <w:tr>
        <w:trPr>
          <w:trHeight w:val="233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501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tc>
      </w:tr>
      <w:tr>
        <w:trPr>
          <w:trHeight w:val="232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5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tc>
      </w:tr>
      <w:tr>
        <w:trPr>
          <w:trHeight w:val="198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501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tc>
      </w:tr>
      <w:tr>
        <w:trPr>
          <w:trHeight w:val="233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104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сновного мероприятия «Развитие системы подготовки кадров для муниципальной службы, дополнительного профессионального образования муниципальных служащих» подпрограммы «Развитие муниципального управления и муниципальной службы» муниципальной программы города Новошахтинска «Развитие муниципальной службы»</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105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Повышение привлекательности и престижа муниципальной службы» подпрограммы «Развитие муниципального управления и муниципальной службы» муниципальной программы города Новошахтинска «Развитие муниципальной службы»</w:t>
            </w:r>
          </w:p>
        </w:tc>
      </w:tr>
      <w:tr>
        <w:trPr>
          <w:trHeight w:val="197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197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34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512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69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созданию и обеспечению деятельности административных комиссий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34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8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государственному регулированию тарифов на перевозку пассажиров и багаж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395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пределению в соответствии с частью 1 статьи 11.2 Областного закона от 25 октября 2002 года N 273-ЗС «Об административных правонарушениях» перечня должностных лиц, уполномоченных составлять протоколы об административных правонарушениях,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70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70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2240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эксплуатацию зданий в рамках основного мероприятия «Финансовое обеспечение деятельности службы эксплуатации зданий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50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0101240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вещение деятельности СО НКО в рамках основного мероприятия «Организационная поддержка СО НКО» подпрограммы «Создание условий для повышения эффективности деятельности СО НКО» муниципальной программы города Новошахтинска «Содействие развитию и поддержка социально ориентированных некоммерческих организаций»</w:t>
            </w:r>
          </w:p>
        </w:tc>
      </w:tr>
      <w:tr>
        <w:trPr>
          <w:trHeight w:val="144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101240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благоустройство общественных территорий в рамках основного мероприятия «Благоустройство общественных территорий» подпрограммы «Благоустройство общественных территорий» муниципальной программы города Новошахтинска «Формирование комфортной городской среды»</w:t>
            </w:r>
          </w:p>
        </w:tc>
      </w:tr>
      <w:tr>
        <w:trPr>
          <w:trHeight w:val="268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101L555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 в рамках основного мероприятия «Благоустройство общественных территорий» подпрограммы «Благоустройство общественных территорий» муниципальной программы города Новошахтинска «Формирование комфортной городской среды»</w:t>
            </w:r>
          </w:p>
        </w:tc>
      </w:tr>
      <w:tr>
        <w:trPr>
          <w:trHeight w:val="269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101R555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 в рамках основного мероприятия «Благоустройство общественных территорий» подпрограммы «Благоустройство общественных территорий» муниципальной программы города Новошахтинска «Формирование комфортной городской среды»</w:t>
            </w:r>
          </w:p>
        </w:tc>
      </w:tr>
      <w:tr>
        <w:trPr>
          <w:trHeight w:val="163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201241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ведение конкурсного отбора дворовых территорий в рамках основного мероприятия «Благоустройство дворовых территорий многоквартирных домов» подпрограммы «Благоустройство дворовых территорий многоквартирных домов» муниципальной программы города Новошахтинска «Формирование комфортной городской среды»</w:t>
            </w:r>
          </w:p>
        </w:tc>
      </w:tr>
      <w:tr>
        <w:trPr>
          <w:trHeight w:val="30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201L5552</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дворовых территорий многоквартирных домов) в рамках основного мероприятия «Благоустройство дворовых территорий многоквартирных домов» подпрограммы «Благоустройство дворовых территорий многоквартирных домов» муниципальной программы города Новошахтинска «Формирование комфортной городской среды»</w:t>
            </w:r>
          </w:p>
        </w:tc>
      </w:tr>
      <w:tr>
        <w:trPr>
          <w:trHeight w:val="287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201R5552</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дворовых территорий многоквартирных домов) в рамках основного мероприятия «Благоустройство дворовых территорий многоквартирных домов» подпрограммы «Благоустройство дворовых территорий многоквартирных домов» муниципальной программы города Новошахтинска «Формирование комфортной городской среды»</w:t>
            </w:r>
          </w:p>
        </w:tc>
      </w:tr>
      <w:tr>
        <w:trPr>
          <w:trHeight w:val="26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2101234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ведение мероприятий, направленных на формирование у участников дорожного движения стереотипов законопослушного поведения в рамках основного мероприятия «Профилактика и предупреждение опасного поведения участников дорожного движения» подпрограммы «Создание системы профилактических мер по формированию законопослушного поведения у участников дорожного движения» муниципальной программы города Новошахтинска «Формирование законопослушного поведения участников дорожного движения»</w:t>
            </w:r>
          </w:p>
        </w:tc>
      </w:tr>
      <w:tr>
        <w:trPr>
          <w:trHeight w:val="234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2201234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азмещение на автодорогах города банеров с тематикой соблюдения правил дорожного движения в рамках основного мероприятия «Информационное обеспечение в целях предупреждения дорожно-транспортного травматизма» подпрограммы «Совершенствование системы мер по предупреждению дорожно-транспортного травматизма» муниципальной программы города Новошахтинска «Формирование законопослушного поведения участников дорожного движения»</w:t>
            </w:r>
          </w:p>
        </w:tc>
      </w:tr>
      <w:tr>
        <w:trPr>
          <w:trHeight w:val="125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100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по Председателю Новошахтинской городской Думы в рамках обеспечения деятельности Новошахтинской городской Думы</w:t>
            </w:r>
          </w:p>
        </w:tc>
      </w:tr>
      <w:tr>
        <w:trPr>
          <w:trHeight w:val="140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100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по Председателю Новошахтинской городской Думы в рамках обеспечения деятельности Новошахтинской городской Думы (за исключением расходов на выплаты по оплате труда)</w:t>
            </w:r>
          </w:p>
        </w:tc>
      </w:tr>
      <w:tr>
        <w:trPr>
          <w:trHeight w:val="107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200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w:t>
            </w:r>
          </w:p>
        </w:tc>
      </w:tr>
      <w:tr>
        <w:trPr>
          <w:trHeight w:val="126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200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за исключением расходов на выплаты по оплате труда)</w:t>
            </w:r>
          </w:p>
        </w:tc>
      </w:tr>
      <w:tr>
        <w:trPr>
          <w:trHeight w:val="75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200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беспечения деятельности Новошахтинской городской Думы</w:t>
            </w:r>
          </w:p>
        </w:tc>
      </w:tr>
      <w:tr>
        <w:trPr>
          <w:trHeight w:val="107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3100593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w:t>
            </w:r>
          </w:p>
        </w:tc>
      </w:tr>
      <w:tr>
        <w:trPr>
          <w:trHeight w:val="10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9900515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 местного развития и обеспечение занятости для шахтерских городов и поселков в рамках непрограммных расходов органов местного самоуправления города Новошахтинска</w:t>
            </w:r>
          </w:p>
        </w:tc>
      </w:tr>
      <w:tr>
        <w:trPr>
          <w:trHeight w:val="178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9900906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обеспечения уровня софинансирования бюджета города средствам областного бюджета в рамках непрограммных расходов органов местного самоуправления города Новошахтинска</w:t>
            </w:r>
          </w:p>
        </w:tc>
      </w:tr>
      <w:tr>
        <w:trPr>
          <w:trHeight w:val="112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9900913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выборов депутатов в Новошахтинскую городскую Думу в рамках непрограммных расходов органов местного самоуправления города Новошахтинск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7 №25/1</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br/>
        <w:t>главных администраторов доходов бюджета город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747"/>
        <w:gridCol w:w="9628"/>
      </w:tblGrid>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администратора доходов бюджета города</w:t>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артамент Федеральной службы по надзору в сфере природопользования по Южному федеральному округу</w:t>
            </w:r>
          </w:p>
        </w:tc>
      </w:tr>
      <w:tr>
        <w:trPr>
          <w:trHeight w:val="44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здравоохранения</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7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ое агентство по рыболовству</w:t>
            </w:r>
          </w:p>
        </w:tc>
      </w:tr>
      <w:tr>
        <w:trPr>
          <w:trHeight w:val="41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по ветеринарному и фитосанитарному надзору по Ростовской области</w:t>
            </w:r>
          </w:p>
        </w:tc>
      </w:tr>
      <w:tr>
        <w:trPr>
          <w:trHeight w:val="41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связи, информационных технологий и массовых коммуникаций</w:t>
            </w:r>
          </w:p>
        </w:tc>
      </w:tr>
      <w:tr>
        <w:trPr>
          <w:trHeight w:val="42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ое казначейство</w:t>
            </w:r>
          </w:p>
        </w:tc>
      </w:tr>
      <w:tr>
        <w:trPr>
          <w:trHeight w:val="5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транспорта</w:t>
            </w:r>
          </w:p>
        </w:tc>
      </w:tr>
      <w:tr>
        <w:trPr>
          <w:trHeight w:val="36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по надзору в сфере защиты прав потребителей и благополучия человека по Ростовской обла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труду и занято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региональное управление Федеральной службы по регулированию алкогольного рынка по Южному федеральному округу</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антимонопольной службы по Ростовской обла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налоговой службы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ое управление Министерства внутренних дел Российской Федерации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миграционной службы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государственной регистрации, кадастра и картографии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судебных приставов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экологическому, технологическому и атомному надзору</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тельство Ростовской области</w:t>
            </w:r>
          </w:p>
        </w:tc>
      </w:tr>
      <w:tr>
        <w:trPr>
          <w:trHeight w:val="63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здравоохранения Ростовской области</w:t>
            </w:r>
          </w:p>
        </w:tc>
      </w:tr>
      <w:tr>
        <w:trPr>
          <w:trHeight w:val="40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экономического развития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5</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имущественных и земельных отношений, финансового оздоровления предприятий, организаций Ростовской области</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ветеринарии Ростовской области</w:t>
            </w:r>
          </w:p>
        </w:tc>
      </w:tr>
      <w:tr>
        <w:trPr>
          <w:trHeight w:val="7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государственного надзора за техническим состоянием самоходных машин и других видов техники Ростовской области</w:t>
            </w:r>
          </w:p>
        </w:tc>
      </w:tr>
      <w:tr>
        <w:trPr>
          <w:trHeight w:val="42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ая инспекция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шахтинская городская Дума</w:t>
            </w:r>
          </w:p>
        </w:tc>
      </w:tr>
      <w:tr>
        <w:trPr>
          <w:trHeight w:val="46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города Новошахтинска</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4</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овое управление Администрации города Новошахтинска</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культура Администрации города Новошахтинска</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образования Администрации города Новошахтинска</w:t>
            </w:r>
          </w:p>
        </w:tc>
      </w:tr>
      <w:tr>
        <w:trPr>
          <w:trHeight w:val="6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социальной защиты населения Администрации города Новошахтинска</w:t>
            </w:r>
          </w:p>
        </w:tc>
      </w:tr>
      <w:tr>
        <w:trPr>
          <w:trHeight w:val="5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4</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r>
        <w:trPr>
          <w:trHeight w:val="62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записи актов гражданского состояния Администрации города Новошахтинска</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pPr>
      <w:r>
        <w:rPr>
          <w:rFonts w:eastAsia="Times New Roman" w:cs="Times New Roman" w:ascii="Times New Roman" w:hAnsi="Times New Roman"/>
          <w:sz w:val="24"/>
          <w:szCs w:val="24"/>
          <w:lang w:eastAsia="ru-RU"/>
        </w:rPr>
        <w:t xml:space="preserve">Приложение № 3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7 №25/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х распорядителей  бюджетных средст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распорядителя бюджетных средств</w:t>
            </w:r>
          </w:p>
        </w:tc>
      </w:tr>
    </w:tbl>
    <w:p>
      <w:pPr>
        <w:pStyle w:val="Normal"/>
        <w:spacing w:lineRule="auto" w:line="360" w:before="0" w:after="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1</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шахтинская городская Дум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овое управление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культура Администрации города Новошахтинска</w:t>
            </w:r>
          </w:p>
        </w:tc>
      </w:tr>
      <w:tr>
        <w:trPr>
          <w:trHeight w:val="3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образования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социальной защиты населения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7</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записи актов гражданского состояния Администрации города Новошахтинска</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7 №25/1</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br/>
        <w:t xml:space="preserve">главных администраторов источников финансирования дефицита </w:t>
        <w:br/>
        <w:t>бюджета город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администратора источников финансирования дефицита бюджета город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ое управление Администрации города Новошахтинска </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14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76" w:before="0" w:after="200"/>
        <w:rPr/>
      </w:pPr>
      <w:r>
        <w:rPr/>
      </w:r>
    </w:p>
    <w:sectPr>
      <w:type w:val="nextPage"/>
      <w:pgSz w:w="11906" w:h="16838"/>
      <w:pgMar w:left="1134" w:right="39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20:00Z</dcterms:created>
  <dc:creator>User</dc:creator>
  <dc:description/>
  <cp:keywords/>
  <dc:language>en-US</dc:language>
  <cp:lastModifiedBy>Финансовый отдел</cp:lastModifiedBy>
  <cp:lastPrinted>2016-12-09T11:04:00Z</cp:lastPrinted>
  <dcterms:modified xsi:type="dcterms:W3CDTF">2018-01-11T07:24:00Z</dcterms:modified>
  <cp:revision>15</cp:revision>
  <dc:subject/>
  <dc:title/>
</cp:coreProperties>
</file>