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lang w:val="en-US"/>
        </w:rPr>
        <w:t>26</w:t>
      </w:r>
      <w:r>
        <w:rPr>
          <w:bCs/>
          <w:sz w:val="22"/>
          <w:szCs w:val="22"/>
        </w:rPr>
        <w:t>.12.201</w:t>
      </w:r>
      <w:r>
        <w:rPr>
          <w:bCs/>
          <w:sz w:val="22"/>
          <w:szCs w:val="22"/>
          <w:lang w:val="en-US"/>
        </w:rPr>
        <w:t>6</w:t>
      </w:r>
      <w:r>
        <w:rPr>
          <w:bCs/>
          <w:sz w:val="22"/>
          <w:szCs w:val="22"/>
        </w:rPr>
        <w:t xml:space="preserve"> № 3</w:t>
      </w:r>
      <w:r>
        <w:rPr>
          <w:bCs/>
          <w:sz w:val="22"/>
          <w:szCs w:val="22"/>
          <w:lang w:val="en-US"/>
        </w:rPr>
        <w:t>6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  <w:sz w:val="22"/>
          <w:szCs w:val="22"/>
        </w:rPr>
        <w:t>(в редакции от 23.05.2017 № 10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>«23» мая 2017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7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8"/>
        <w:gridCol w:w="1908"/>
        <w:gridCol w:w="3492"/>
        <w:gridCol w:w="52"/>
        <w:gridCol w:w="848"/>
        <w:gridCol w:w="2880"/>
        <w:gridCol w:w="3240"/>
        <w:gridCol w:w="545"/>
        <w:gridCol w:w="589"/>
        <w:gridCol w:w="545"/>
        <w:gridCol w:w="709"/>
      </w:tblGrid>
      <w:tr>
        <w:trPr>
          <w:trHeight w:val="791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1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"Всеобуч по плаванию"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й муниципального бюджетного общеобразовательного учреждения средней общеобразовательной школы № 8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0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2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2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содержание учреждения, приостановившего в установленном порядке деятельность в связи с проведением капитального ремонта или реконструкции в рамках реализации муниципальной программы города Новошахтинска "Развитие муниципальной системы образования"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0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газификацию объектов образования в рамках </w:t>
            </w:r>
            <w:r>
              <w:rPr>
                <w:sz w:val="22"/>
                <w:szCs w:val="22"/>
              </w:rPr>
              <w:t xml:space="preserve">реализации муниципальной программы города Новошахтинска "Развитие муниципальной системы образования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162305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62305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8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иобретение аппаратно-программных комплексов доврачебной диагностики состояния здоровья обучающихс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3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13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26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2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огашение кредиторской задолженности прошлых лет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2335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122335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мероприятия государственной программы Российской Федерации «Доступная среда» на 2011 - 2020 годы в рамках реализации муниципальной программы города Новошахтинска "Доступная среда для инвалидов и других маломобильных групп граждан, проживающих в городе Новошахтинске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5101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27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</w:tr>
      <w:tr>
        <w:trPr>
          <w:trHeight w:val="306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26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6.05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>
          <w:trHeight w:val="339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2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я клуба поселка Новая Соколовк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2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3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R55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25" w:hRule="atLeast"/>
        </w:trPr>
        <w:tc>
          <w:tcPr>
            <w:tcW w:w="1570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70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Перечень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меститель начальника финансового управления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23» мая  2017 г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49:00Z</dcterms:created>
  <dc:creator>Gorbaneva</dc:creator>
  <dc:description/>
  <cp:keywords/>
  <dc:language>en-US</dc:language>
  <cp:lastModifiedBy>User</cp:lastModifiedBy>
  <cp:lastPrinted>2017-05-23T11:58:00Z</cp:lastPrinted>
  <dcterms:modified xsi:type="dcterms:W3CDTF">2017-05-23T08:01:00Z</dcterms:modified>
  <cp:revision>37</cp:revision>
  <dc:subject/>
  <dc:title>Приложение № 2</dc:title>
</cp:coreProperties>
</file>