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en-US"/>
        </w:rPr>
        <w:t>26</w:t>
      </w:r>
      <w:r>
        <w:rPr>
          <w:bCs/>
          <w:sz w:val="22"/>
          <w:szCs w:val="22"/>
        </w:rPr>
        <w:t>.12.201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 № 3</w:t>
      </w:r>
      <w:r>
        <w:rPr>
          <w:bCs/>
          <w:sz w:val="22"/>
          <w:szCs w:val="22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  <w:sz w:val="22"/>
          <w:szCs w:val="22"/>
        </w:rPr>
        <w:t>(в редакции от 18.09.2017 № 15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8 » сентября 2017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08"/>
        <w:gridCol w:w="3492"/>
        <w:gridCol w:w="52"/>
        <w:gridCol w:w="1028"/>
        <w:gridCol w:w="2880"/>
        <w:gridCol w:w="3240"/>
        <w:gridCol w:w="545"/>
        <w:gridCol w:w="589"/>
        <w:gridCol w:w="545"/>
        <w:gridCol w:w="709"/>
      </w:tblGrid>
      <w:tr>
        <w:trPr>
          <w:trHeight w:val="791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Развитие здравоохран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19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23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8302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0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162305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6230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2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аппаратно-программных комплексов доврачебной диагностики состояния здоровья обучающихс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3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13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огашение кредиторской задолженности прошлых лет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2335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2335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122335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</w:tr>
      <w:tr>
        <w:trPr>
          <w:trHeight w:val="30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ероприятия государственной программы Российской Федерации «Доступная среда» на 2011 - 2020 годы в рамках реализации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5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</w:tr>
      <w:tr>
        <w:trPr>
          <w:trHeight w:val="16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26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4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6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22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9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312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R55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 612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>
          <w:trHeight w:val="114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финансового управления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8» сентября  2017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9:00Z</dcterms:created>
  <dc:creator>Gorbaneva</dc:creator>
  <dc:description/>
  <cp:keywords/>
  <dc:language>en-US</dc:language>
  <cp:lastModifiedBy>User</cp:lastModifiedBy>
  <cp:lastPrinted>2017-09-18T11:33:00Z</cp:lastPrinted>
  <dcterms:modified xsi:type="dcterms:W3CDTF">2017-09-18T08:33:00Z</dcterms:modified>
  <cp:revision>52</cp:revision>
  <dc:subject/>
  <dc:title>Приложение № 2</dc:title>
</cp:coreProperties>
</file>