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06.06.2017 № 11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Заместитель начальника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Е.А. Горбане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«06 » июн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33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6» июн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Финансовый отдел</cp:lastModifiedBy>
  <cp:lastPrinted>2017-05-23T11:58:00Z</cp:lastPrinted>
  <dcterms:modified xsi:type="dcterms:W3CDTF">2017-09-04T12:08:00Z</dcterms:modified>
  <cp:revision>44</cp:revision>
  <dc:subject/>
  <dc:title>Приложение № 2</dc:title>
</cp:coreProperties>
</file>