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</w:t>
      </w:r>
      <w:r>
        <w:rPr>
          <w:bCs/>
          <w:sz w:val="22"/>
          <w:szCs w:val="22"/>
          <w:lang w:val="en-US"/>
        </w:rPr>
        <w:t>26</w:t>
      </w:r>
      <w:r>
        <w:rPr>
          <w:bCs/>
          <w:sz w:val="22"/>
          <w:szCs w:val="22"/>
        </w:rPr>
        <w:t>.12.201</w:t>
      </w:r>
      <w:r>
        <w:rPr>
          <w:bCs/>
          <w:sz w:val="22"/>
          <w:szCs w:val="22"/>
          <w:lang w:val="en-US"/>
        </w:rPr>
        <w:t>6</w:t>
      </w:r>
      <w:r>
        <w:rPr>
          <w:bCs/>
          <w:sz w:val="22"/>
          <w:szCs w:val="22"/>
        </w:rPr>
        <w:t xml:space="preserve"> № 3</w:t>
      </w:r>
      <w:r>
        <w:rPr>
          <w:bCs/>
          <w:sz w:val="22"/>
          <w:szCs w:val="22"/>
          <w:lang w:val="en-US"/>
        </w:rPr>
        <w:t>6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/>
      </w:pPr>
      <w:r>
        <w:rPr>
          <w:bCs/>
          <w:sz w:val="22"/>
          <w:szCs w:val="22"/>
        </w:rPr>
        <w:t>(в редакции от 30.11.2017 № 26 )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начальник финансового управления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30 » ноября 2017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>СВОДНЫЙ ПЕРЕЧЕНЬ № 1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2017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8"/>
        <w:gridCol w:w="1908"/>
        <w:gridCol w:w="3492"/>
        <w:gridCol w:w="52"/>
        <w:gridCol w:w="1028"/>
        <w:gridCol w:w="2880"/>
        <w:gridCol w:w="3240"/>
        <w:gridCol w:w="545"/>
        <w:gridCol w:w="589"/>
        <w:gridCol w:w="545"/>
        <w:gridCol w:w="709"/>
      </w:tblGrid>
      <w:tr>
        <w:trPr>
          <w:trHeight w:val="791" w:hRule="exac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6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ла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11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1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1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1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7 году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F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 порядке определения объема и условий предоставления субсидий муниципальным бюджетным и автономным учреждениям город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</w:tr>
      <w:tr>
        <w:trPr>
          <w:trHeight w:val="250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>
          <w:trHeight w:val="198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>
          <w:trHeight w:val="198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102 991007118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</w:tr>
      <w:tr>
        <w:trPr>
          <w:trHeight w:val="235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7 54202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"Всеобуч по плаванию"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9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306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зданий муниципального бюджетного общеобразовательного учреждения средней общеобразовательной школы № 8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0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7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33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311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</w:tc>
      </w:tr>
      <w:tr>
        <w:trPr>
          <w:trHeight w:val="288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83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8302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312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содержание учреждения, приостановившего в установленном порядке деятельность в связи с проведением капитального ремонта или реконструкции в рамках реализации муниципальной программы города Новошахтинска "Развитие муниципальной системы образования"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0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убсидия на газификацию объектов образования в рамках </w:t>
            </w:r>
            <w:r>
              <w:rPr>
                <w:sz w:val="22"/>
                <w:szCs w:val="22"/>
              </w:rPr>
              <w:t xml:space="preserve">реализации муниципальной программы города Новошахтинска "Развитие муниципальной системы образования"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162305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62305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83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иобретение аппаратно-программных комплексов доврачебной диагностики состояния здоровья обучающихся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1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3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133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26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22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огашение кредиторской задолженности прошлых лет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2335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23350 6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72335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2335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21122335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306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мероприятия государственной программы Российской Федерации «Доступная среда» на 2011 - 2020 годы в рамках реализации муниципальной программы города Новошахтинска "Доступная среда для инвалидов и других маломобильных групп граждан, проживающих в городе Новошахтинске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3 55101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27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</w:t>
            </w:r>
          </w:p>
        </w:tc>
      </w:tr>
      <w:tr>
        <w:trPr>
          <w:trHeight w:val="161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26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6.05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</w:tr>
      <w:tr>
        <w:trPr>
          <w:trHeight w:val="142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5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71180 6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</w:tr>
      <w:tr>
        <w:trPr>
          <w:trHeight w:val="14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6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</w:tr>
      <w:tr>
        <w:trPr>
          <w:trHeight w:val="14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7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7.10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</w:tr>
      <w:tr>
        <w:trPr>
          <w:trHeight w:val="14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8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26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2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01.11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</w:tr>
      <w:tr>
        <w:trPr>
          <w:trHeight w:val="2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ддержку отрасли культуры (комплектование книжных фондов библиотек муниципальных общедоступных библиотек и государственных центральных библиотек субъектов Российской Федерации) в рамках реализации муниципальной программы города Новошахтинска "Сохранение и развитие культуры и искусства"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L5192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226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297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здания клуба поселка Новая Соколовк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2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312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R558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185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114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8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</w:tr>
      <w:tr>
        <w:trPr>
          <w:trHeight w:val="125" w:hRule="atLeast"/>
        </w:trPr>
        <w:tc>
          <w:tcPr>
            <w:tcW w:w="1588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napToGrid w:val="false"/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588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napToGrid w:val="false"/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. Перечень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Заместитель начальника финансового управления                     ___________                       </w:t>
      </w:r>
      <w:r>
        <w:rPr>
          <w:sz w:val="22"/>
          <w:szCs w:val="22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30» ноября  2017 г.</w:t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9:44:00Z</dcterms:created>
  <dc:creator>Gorbaneva</dc:creator>
  <dc:description/>
  <cp:keywords/>
  <dc:language>en-US</dc:language>
  <cp:lastModifiedBy>User</cp:lastModifiedBy>
  <cp:lastPrinted>2017-12-06T11:36:00Z</cp:lastPrinted>
  <dcterms:modified xsi:type="dcterms:W3CDTF">2017-12-06T08:37:00Z</dcterms:modified>
  <cp:revision>7</cp:revision>
  <dc:subject/>
  <dc:title>Приложение № 2</dc:title>
</cp:coreProperties>
</file>