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                 </w:t>
        <w:tab/>
        <w:tab/>
        <w:tab/>
        <w:t xml:space="preserve">           №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Новошахтинска от 26.12.2016 № 36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Приложение к приказу финансового управления Администрации города от 26.12.2016 № 36 «Об утверждении Сводного перечня целевых субсидий и субсидий на осуществление капитальных вложений на 2017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управления</w:t>
        <w:tab/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3:17:00Z</dcterms:created>
  <dc:creator>User</dc:creator>
  <dc:description/>
  <dc:language>en-US</dc:language>
  <cp:lastModifiedBy>Берлезева</cp:lastModifiedBy>
  <cp:lastPrinted>2017-03-02T11:40:00Z</cp:lastPrinted>
  <dcterms:modified xsi:type="dcterms:W3CDTF">2017-09-18T13:17:00Z</dcterms:modified>
  <cp:revision>2</cp:revision>
  <dc:subject/>
  <dc:title>Российская Федерация</dc:title>
</cp:coreProperties>
</file>