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тов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города Новошахтин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е управл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Р И К А З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 30.10.2017        </w:t>
        <w:tab/>
        <w:tab/>
        <w:tab/>
        <w:t xml:space="preserve">      № 2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риказ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нансового управления Администраци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Новошахтинска от 26.12.2016 № 36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соответствии с пунктами 3, 4 Порядка санкционирования расходов муниципальных бюджетных учреждений города и муниципальных автономных учреждений города, источником финансового обеспечения которых являются средства, полученные указанными учреждениями в соответствии с абзацем вторым пункта 1 статьи 78.1 и статьей 78.2 Бюджетного кодекса Российской Федерации, утвержденного приказом финансового управления Администрации города Новошахтинска от 31.12.2015 № 3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ЫВАЮ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Приложение к приказу финансового управления Администрации города от 26.12.2016 № 36 «Об утверждении Сводного перечня целевых субсидий и субсидий на осуществление капитальных вложений на 2017 год» изложить в редакции согласно приложению, к настоящему приказу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приказа оставляю за собо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Администрации города –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управления</w:t>
        <w:tab/>
        <w:tab/>
        <w:tab/>
        <w:tab/>
        <w:t xml:space="preserve">     Т.В. Коденц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851" w:gutter="0" w:header="0" w:top="56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2T08:37:00Z</dcterms:created>
  <dc:creator>User</dc:creator>
  <dc:description/>
  <cp:keywords/>
  <dc:language>en-US</dc:language>
  <cp:lastModifiedBy>Финансовый отдел</cp:lastModifiedBy>
  <cp:lastPrinted>2017-10-19T14:15:00Z</cp:lastPrinted>
  <dcterms:modified xsi:type="dcterms:W3CDTF">2017-10-30T07:38:00Z</dcterms:modified>
  <cp:revision>27</cp:revision>
  <dc:subject/>
  <dc:title>Российская Федерация</dc:title>
</cp:coreProperties>
</file>