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2.02.2017        </w:t>
        <w:tab/>
        <w:tab/>
        <w:tab/>
        <w:t xml:space="preserve">           № 6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от 26.12.2016 № 3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ложение к приказу финансового управления Администрации города от 26.12.2016 № 36 «Об утверждении Сводного перечня целевых субсидий и субсидий на осуществление капитальных вложений на 2017 год» изложить в редакции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7-03-02T11:40:00Z</cp:lastPrinted>
  <dcterms:modified xsi:type="dcterms:W3CDTF">2017-03-02T08:41:00Z</dcterms:modified>
  <cp:revision>11</cp:revision>
  <dc:subject/>
  <dc:title>Российская Федерация</dc:title>
</cp:coreProperties>
</file>