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овошахтин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10.11.2016                                         №26/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порядке применения</w:t>
        <w:br/>
        <w:t>бюджетной классификации</w:t>
        <w:br/>
        <w:t>бюджета города на 2017 год</w:t>
        <w:br/>
        <w:t xml:space="preserve">и на плановый период 2018 и 2019 год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оложениями главы 4 Бюджетного кодекса Российской Федера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Утвердить:                                                                                  </w:t>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Положение о порядке применения бюджетной классификации расходов бюджета города на 2017 год и на плановый период 2018 и 2019 годов согласно приложению №1 к настоящему приказу. </w:t>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Перечень главных администраторов доходов бюджета города согласно приложению №2 к настоящему приказу.</w:t>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 Перечень главных распорядителей бюджетных средств согласно приложению №3 к настоящему приказу.</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1.4. Перечень главных администраторов источников финансирования дефицита бюджета города согласно приложению №4 к настоящему приказу.</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2. Направить настоящий приказ главным распорядителям бюджетных средств для методического обеспечения их деятельности.</w:t>
      </w:r>
    </w:p>
    <w:p>
      <w:pPr>
        <w:pStyle w:val="Normal"/>
        <w:spacing w:before="0" w:after="0"/>
        <w:ind w:firstLine="708"/>
        <w:jc w:val="both"/>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Настоящий приказ вступает в силу с момента подписания и применяется к правоотношениям, возникающим при составлении и исполнении бюджета города  на 2017 год и на плановый период 2018 и 2019 год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Контроль за исполнение настоящего приказа оставляю за соб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города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Т.В.Коденц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sz w:val="24"/>
          <w:szCs w:val="24"/>
          <w:lang w:eastAsia="ru-RU"/>
        </w:rPr>
        <w:t>к приказу Финансового управления</w:t>
        <w:br/>
        <w:t xml:space="preserve">Администрации гор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0.11.2016 №26/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z w:val="28"/>
          <w:szCs w:val="24"/>
          <w:lang w:eastAsia="ru-RU"/>
        </w:rPr>
        <w:t xml:space="preserve">порядке </w:t>
      </w:r>
      <w:r>
        <w:rPr>
          <w:rFonts w:eastAsia="Times New Roman" w:cs="Times New Roman" w:ascii="Times New Roman" w:hAnsi="Times New Roman"/>
          <w:sz w:val="28"/>
          <w:szCs w:val="28"/>
          <w:lang w:eastAsia="ru-RU"/>
        </w:rPr>
        <w:t xml:space="preserve">применения бюджетной классифик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а города на 2017 год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а Министерства финансов Ростовской области от 30.09.2016 №104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 (далее – приказ Минфина РО №104)  и применяется при формировании и исполнении бюджета гор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426" w:hanging="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подходы к порядку формирования и </w:t>
      </w:r>
    </w:p>
    <w:p>
      <w:pPr>
        <w:pStyle w:val="Normal"/>
        <w:spacing w:lineRule="auto" w:line="240" w:before="0" w:after="0"/>
        <w:ind w:left="426"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я бюджетной классифик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бюджета города устанавливаются следующие общие подходы к порядку формирования и применения бюджетной классиф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ложениями главы 4 Бюджетного кодекса Российской Федераци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и коды целевых статей расходов бюджета города устанавливаются Финансовым управлением Администрации города Новошахти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и коды целевых статей расходов бюджета города за счет областных межбюджетных трансфертов, имеющих целевое назначение, определяются в порядке, установленном приказами Минфина РФ № 65н и Минфина РО №104 ;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34" w:type="dxa"/>
        <w:jc w:val="left"/>
        <w:tblInd w:w="-149"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13" w:right="113" w:firstLine="101"/>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13" w:right="113" w:firstLine="10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0</w:t>
            </w:r>
          </w:p>
        </w:tc>
      </w:tr>
    </w:tbl>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иными для бюджетов бюджетной системы Российской Федерации являются коды разделов, подразделов, видов расходов.</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240" w:before="0" w:after="0"/>
        <w:ind w:left="7589" w:hanging="758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формирования кодов целевых статей</w:t>
      </w:r>
    </w:p>
    <w:p>
      <w:pPr>
        <w:pStyle w:val="Normal"/>
        <w:spacing w:lineRule="auto" w:line="240" w:before="0" w:after="0"/>
        <w:ind w:left="70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бюджета города</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кодов целевых статей расходов бюджета города применяются следующие основные под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Целевые статьи расходов областного бюджета обеспечивают привязку лимитов бюджетных обязательств к муниципальным программам города Новошахтинска, их подпрограммам и (или) непрограммным направлениям деятельности (функциям) органов местного само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 а также, если настоящим Положением не установлено и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внесение в течение финансового года изменений в наименование и (или) код целевой статьи для отражения расходов  бюджета города, в целях софинансирования которых муниципальному образованию «Город Новошахтинск»  предоставляются межбюджетные субсидии, распределяемые из областного бюджета в течение финансового года.</w:t>
      </w:r>
    </w:p>
    <w:p>
      <w:pPr>
        <w:pStyle w:val="Normal"/>
        <w:numPr>
          <w:ilvl w:val="0"/>
          <w:numId w:val="0"/>
        </w:numPr>
        <w:autoSpaceDE w:val="false"/>
        <w:spacing w:lineRule="auto" w:line="240" w:before="0" w:after="0"/>
        <w:ind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Код целевой статьи расходов бюджетов состоит из десяти разрядов (8-17 разряды кода классификации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кода целевой статьи расходов бюджета города включает следующие составные ч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д программной (</w:t>
      </w:r>
      <w:r>
        <w:rPr>
          <w:rFonts w:eastAsia="Times New Roman" w:cs="Times New Roman" w:ascii="Times New Roman" w:hAnsi="Times New Roman"/>
          <w:iCs/>
          <w:sz w:val="28"/>
          <w:szCs w:val="28"/>
          <w:lang w:eastAsia="ru-RU"/>
        </w:rPr>
        <w:t>непрограммной</w:t>
      </w:r>
      <w:r>
        <w:rPr>
          <w:rFonts w:eastAsia="Times New Roman" w:cs="Times New Roman" w:ascii="Times New Roman" w:hAnsi="Times New Roman"/>
          <w:sz w:val="28"/>
          <w:szCs w:val="28"/>
          <w:lang w:eastAsia="ru-RU"/>
        </w:rPr>
        <w:t xml:space="preserve">) статьи расходов (8 - 12 разряды) предназначен для кодирования муниципальных программ города Новошахтинска, </w:t>
      </w:r>
      <w:r>
        <w:rPr>
          <w:rFonts w:eastAsia="Times New Roman" w:cs="Times New Roman" w:ascii="Times New Roman" w:hAnsi="Times New Roman"/>
          <w:iCs/>
          <w:sz w:val="28"/>
          <w:szCs w:val="28"/>
          <w:lang w:eastAsia="ru-RU"/>
        </w:rPr>
        <w:t xml:space="preserve">непрограммных </w:t>
      </w:r>
      <w:r>
        <w:rPr>
          <w:rFonts w:eastAsia="Times New Roman" w:cs="Times New Roman" w:ascii="Times New Roman" w:hAnsi="Times New Roman"/>
          <w:sz w:val="28"/>
          <w:szCs w:val="28"/>
          <w:lang w:eastAsia="ru-RU"/>
        </w:rPr>
        <w:t>направлений деятельности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д подпрограммы (10 разряд) предназначен для кодирования подпрограмм муниципальных программ города Новошахтинска, расходов </w:t>
      </w:r>
      <w:r>
        <w:rPr>
          <w:rFonts w:eastAsia="Times New Roman" w:cs="Times New Roman" w:ascii="Times New Roman" w:hAnsi="Times New Roman"/>
          <w:iCs/>
          <w:sz w:val="28"/>
          <w:szCs w:val="28"/>
          <w:lang w:eastAsia="ru-RU"/>
        </w:rPr>
        <w:t>в рамках непрограммных</w:t>
      </w:r>
      <w:r>
        <w:rPr>
          <w:rFonts w:eastAsia="Times New Roman" w:cs="Times New Roman" w:ascii="Times New Roman" w:hAnsi="Times New Roman"/>
          <w:sz w:val="28"/>
          <w:szCs w:val="28"/>
          <w:lang w:eastAsia="ru-RU"/>
        </w:rPr>
        <w:t xml:space="preserve"> направлений деятельности органов местного самоуправле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ополнительный код программной (непрограммной) статьи </w:t>
      </w:r>
      <w:r>
        <w:rPr>
          <w:rFonts w:eastAsia="Times New Roman" w:cs="Times New Roman" w:ascii="Times New Roman" w:hAnsi="Times New Roman"/>
          <w:sz w:val="28"/>
          <w:szCs w:val="28"/>
          <w:lang w:eastAsia="ru-RU"/>
        </w:rPr>
        <w:t>(11 - 12 разряды)</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Целевым статьям расходов бюджета присваиваются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одов целевых статей расходов бюджета города установлен согласно приложению №1 к настоящему Поло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br/>
        <w:t>к Положению</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о порядке применения бюджетной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лассификации бюджета города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а 2017 год и на плановый период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018 и 2019 годов</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кодов целевых статей расходов бюджета город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1 02 00590</w:t>
        <w:tab/>
        <w:t>Расходы на профилактику ВИЧ-инфекции, вирусных гепатитов В и С в рамках основного мероприятия "Профилактика ВИЧ-инфекции, вирусных гепатитов В и С" подпрограммы "Профилактика заболеваний и формирование здорового образа жизни. Развитие первичной медико-санаторн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1 03 00590</w:t>
        <w:tab/>
        <w:t>Расходы на обеспечение деятельности (оказание услуг) муниципальных учреждений города Новошахтинска в рамках основного мероприятия "Развитие первичной медико-санитарной помощи.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у детей" подпрограммы "Профилактика заболеваний и формирование здорового образа жизни. Развитие первичной медико-санитарн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2 01 00590</w:t>
        <w:tab/>
        <w:t>Расходы на обеспечение деятельности (оказание услуг) муниципальных учреждений города Новошахтинска в рамках основного мероприятия "Проведение профилактических мероприятий, направленных на борьбу с туберкулезом и информирование населения по вопросам профилактики туберкулеза"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2 02 72430</w:t>
        <w:tab/>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Совершенствование оказания медицинской помощи лицам инфицированным ВИЧ, гепатитами B и C"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2 05 00590</w:t>
        <w:tab/>
        <w:t>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основного мероприятия "Совершенствование оказания скорой медицинской помощ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2 07 00590</w:t>
        <w:tab/>
        <w:t>Расходы на обеспечение деятельности (оказание услуг) муниципальных учреждений города Новошахтинска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2 07 72430</w:t>
        <w:tab/>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5 01 00590</w:t>
        <w:tab/>
        <w:t>Расходы на обеспечение деятельности (оказание услуг) муниципальных учреждений города Новошахтинска в рамках основного мероприятия "Оказание паллиативной помощи" подпрограммы "Оказание паллиативной помощи, в том числе детям"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5 01 72430</w:t>
        <w:tab/>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Оказание паллиативной помощи" подпрограммы "Оказание паллиативной помощи, в том числе детям"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6 03 00590</w:t>
        <w:tab/>
        <w:t>Расходы на обеспечение деятельности (оказание услуг) муниципальных учреждений города Новошахтинска в рамках основного мероприятия "Осуществление мер социальной поддержки студентам, поступившим по целевому набору" подпрограммы "Кадровое обеспечение системы здравоохранения"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7 01 00590</w:t>
        <w:tab/>
        <w:t>Расходы на информатизацию здравоохранения, включая развитие телемедицины в рамках основного мероприятия "Информатизация здравоохранения, включая развитие телемедицины" подпрограммы "Управление развитием отрасли" муниципальной программы города Новошахтинска "Развитие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1 00590</w:t>
        <w:tab/>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разовательными организациями по предоставлению дошко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1 72020</w:t>
        <w:tab/>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Финансовое обеспечение выполнения функций муниципальными образовательными организациями по предоставлению дошко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2 72180</w:t>
        <w:tab/>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основного мероприятия "Организация выплат компенсации части родительской платы за содержание ребенка в муниципальных дошкольных образовательных организациях"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7 00590</w:t>
        <w:tab/>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щеобразовательными организациями по предоставлению начального общего, основного общего, среднего обще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7 72030</w:t>
        <w:tab/>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Финансовое обеспечение выполнения функций муниципальными общеобразовательными организациями по предоставлению начального общего, основного общего, среднего обще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8 00590</w:t>
        <w:tab/>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щеобразовательными организациями по предоставлению дополните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9 73110</w:t>
        <w:tab/>
        <w:t>Расходы на реализацию проекта "Всеобуч по плаванию" в рамках основного мероприятия "Реализация проекта "Всеобуч по плаванию"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09 S3110</w:t>
        <w:tab/>
        <w:t>Софинансирование расходов на реализацию проекта "Всеобуч по плаванию" в рамках основного мероприятия "Реализация проекта "Всеобуч по плаванию"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12 00590</w:t>
        <w:tab/>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по предоставлению услуг в сфере образования (МБУ "Центр психолого-педагогической, медицинской и социальной помощи "Успех" города Новошахтинска", МБУДО ИПЦ УО)"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13 73080</w:t>
        <w:tab/>
        <w:t>Расходы на капитальный ремонт муниципальных образовательных учреждений (за исключением аварийных) в рамках основного мероприятия "Капитальный ремонт МБОУ СОШ N 8"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13 S3080</w:t>
        <w:tab/>
        <w:t>Софинансирование расходов на капитальный ремонт муниципальных образовательных учреждений (за исключением аварийных) в рамках основного мероприятия "Капитальный ремонт МБОУ СОШ N 8"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1 16 23050</w:t>
        <w:tab/>
        <w:t>Расходы на газификацию объектов образования в рамках основного мероприятия "Газификация объектов образования" подпроограммы "Развитие общего и дополнительного образования"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1 72040</w:t>
        <w:tab/>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основного мероприятия "Осуществление полномочий по организации и осуществлению деятельности по опеке и попечительству в соответствии со статьей 6 Областного закона от 26.12.2007 N 830-ЗС "Об организации опеки и попечительства в Ростовской обла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2 52600</w:t>
        <w:tab/>
        <w:t>Расходы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в рамках основного мероприятия "Осуществление выплат единовременного пособия при всех формах устройства детей, лишенных родительского попечения в семью"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3 72220</w:t>
        <w:tab/>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основного мероприятия "Осуществление выплат ежемесячного денежного содержания детям, находящимся под опекой или попечительство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3 72420</w:t>
        <w:tab/>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существление выплат ежемесячного денежного содержания детям, находящимся под опекой или попечительство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4 72420</w:t>
        <w:tab/>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5 72420</w:t>
        <w:tab/>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6 00110</w:t>
        <w:tab/>
        <w:t>Расходы на выплаты по оплате труда работников органов местного самоуправления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6 00190</w:t>
        <w:tab/>
        <w:t>Расходы на обеспечение функций органов местного самоуправления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6 22010</w:t>
        <w:tab/>
        <w:t>Расходы на мероприятия по диспансеризации муниципальных служащих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6 99990</w:t>
        <w:tab/>
        <w:t>Реализация направления расходов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2 07 24010</w:t>
        <w:tab/>
        <w:t>Расходы на содержание централизованной бухгалтерии в рамках основного мероприятия "Обеспечение деятельности муниципальных образовательных организаций"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1 02 73120</w:t>
        <w:tab/>
        <w:t>Расходы на софинансирование муниципальных программ по работе с молодежью в рамках основного мероприятия "Организационное, информационное и методическое обеспечение мероприятий по работе с молодежью" подпрограммы "Поддержка молодежных инициатив" муниципальной программы города Новошахтинска "Молодежь Несвет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1 02 S3120</w:t>
        <w:tab/>
        <w:t>Софинансирование расходов по работе с молодежью в рамках основного мероприятия "Организационное, информационное и методическое обеспечение мероприятий по работе с молодежью" подпрограммы "Поддержка молодежных инициатив" муниципальной программы города Новошахтинска "Молодежь Несвет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2 01 00590</w:t>
        <w:tab/>
        <w:t>Расходы на обеспечение деятельности (оказание услуг) муниципальных учреждений города Новошахтинска в рамках основного мероприятия "Формирование целостной системы поддержки обладающей лидерскими навыками, инициативой и талантливой молодежи" подпрограммы "Формирование патриотизма в молодежной среде" муниципальной программы города Новошахтинска "Молодежь Несвет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00110</w:t>
        <w:tab/>
        <w:t>Расходы на выплаты по оплате труда работников органов местного самоуправления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00190</w:t>
        <w:tab/>
        <w:t>Расходы на обеспечение функций органов местного самоуправления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11050</w:t>
        <w:tab/>
        <w:t>Расходы на социальные выплаты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22010</w:t>
        <w:tab/>
        <w:t>Расходы на мероприятия по диспансеризации муниципальных служащих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51370</w:t>
        <w:tab/>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52200</w:t>
        <w:tab/>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52500</w:t>
        <w:tab/>
        <w:t>Расходы на оплату жилищно-коммунальных услуг отдельным категориям граждан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050</w:t>
        <w:tab/>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060</w:t>
        <w:tab/>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070</w:t>
        <w:tab/>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080</w:t>
        <w:tab/>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100</w:t>
        <w:tab/>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110</w:t>
        <w:tab/>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72120</w:t>
        <w:tab/>
        <w:t>Расходы на осуществление полномочий по предоставлению материальной и иной помощи для погреб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1 01 99990</w:t>
        <w:tab/>
        <w:t>Реализация направления расходов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52700</w:t>
        <w:tab/>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53800</w:t>
        <w:tab/>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72150</w:t>
        <w:tab/>
        <w:t>Расходы на осуществление полномочий по предоставлению мер социальной поддержки детей из многодетны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72160</w:t>
        <w:tab/>
        <w:t>Расходы на осуществление полномочий по предоставлению мер социальной поддержки детей первого-второго года жизни из малоимущи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72170</w:t>
        <w:tab/>
        <w:t>Расходы на осуществление полномочий по выплате пособия на ребенка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72210</w:t>
        <w:tab/>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72240</w:t>
        <w:tab/>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1 R0840</w:t>
        <w:tab/>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2 00590</w:t>
        <w:tab/>
        <w:t>Расходы на обеспечение деятельности (оказание услуг) муниципальных учреждений города Новошахтинска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2 12250</w:t>
        <w:tab/>
        <w:t>Мероприятия по проведению оздоровительной кампании детей, находящихся в трудной жизненной ситуации,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2 72200</w:t>
        <w:tab/>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2 73130</w:t>
        <w:tab/>
        <w:t>Расходы на организацию отдыха детей в каникулярное время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2 02 S3130</w:t>
        <w:tab/>
        <w:t>Софинансирование расходов на организацию отдыха детей в каникулярное время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3 02 00590</w:t>
        <w:tab/>
        <w:t>Расходы на обеспечение деятельности (оказание услуг) муниципальных учреждений города Новошахтинска в рамках основного мероприятия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от 03.09.2014 N 222-ЗС "О социальном обслуживании граждан в Ростовской области" подпрограммы "Социальное обслуживание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3 02 72260</w:t>
        <w:tab/>
        <w:t>Расходы на 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основного мероприятия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от 03.09.2014 N 222-ЗС "О социальном обслуживании граждан в Ростовской области" подпрограммы "Социальное обслуживание жителей города" муниципальной программы города Новошахтинска "Социальная поддержка и социальное обслуживание жителей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2 01 52800</w:t>
        <w:tab/>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в рамках основного мероприятия "Совершенствование социальной реабилитации инвалидов" подпрограммы "Социальная интеграция инвалидов и других маломобильных групп населения в общество" муниципальной программы города Новошахтинска "Доступная среда для инвалидов и других маломобильных групп граждан, проживающих в городе Новошахтинс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1 01 51340</w:t>
        <w:tab/>
        <w:t>Расходы на осуществление полномочий по обеспечению жильем отдельных категорий граждан, установленных Федеральным законом от 12 января 1995 года N 5-ФЗ "О ветеранах" ,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pPr>
      <w:r>
        <w:rPr>
          <w:rFonts w:cs="Times New Roman" w:ascii="Times New Roman" w:hAnsi="Times New Roman"/>
          <w:sz w:val="28"/>
          <w:szCs w:val="28"/>
        </w:rPr>
        <w:t>56 1 01 51350</w:t>
        <w:tab/>
        <w:t>Расходы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 181-ФЗ "О социальной защите инвалидов в Российской Федерации"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1 01 73140</w:t>
        <w:tab/>
        <w:t>Расходы на обеспечение жильем молодых семей в Ростовской области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1 01 R0820</w:t>
        <w:tab/>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1 01 S3140</w:t>
        <w:tab/>
        <w:t>Софинансирование расходов на обеспечение жильем молодых семей в Ростовской области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2 01 73160</w:t>
        <w:tab/>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основного мероприятия "Улучшение жилищных условий граждан, проживающих в ветхом и аварийном жилье" подпрограммы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2 01 S3160</w:t>
        <w:tab/>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основного мероприятия "Улучшение жилищных условий граждан, проживающих в ветхом и аварийном жилье" подпрограммы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3 01 00590</w:t>
        <w:tab/>
        <w:t>Расходы на обеспечение деятельности (оказание услуг) муниципальных учреждений города Новошахтинска в рамках основного мероприятия "Управление в сфере капитального строительства" подпрограммы "Управление в сфере капитального строительства"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1 01 23320</w:t>
        <w:tab/>
        <w:t>Расходы на оплату ежемесячных взносов на капитальный ремонт муниципального имущества в рамках основного мероприятия "Улучшение технического состояния жилищного фонда" подпрограммы "Капитальный ремонт многоквартирных домов"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2 01 24020</w:t>
        <w:tab/>
        <w:t>Расходы на освещение улиц и дорог города в рамках основного мероприятия "Содержание, обслуживание и ремонт объектов благоустройства" подпрограммы "Благоустройство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2 01 24030</w:t>
        <w:tab/>
        <w:t>Расходы на очистку городской территории, озеленение и ремонт объектов благоустройства в рамках основного мероприятия "Содержание, обслуживание и ремонт объектов благоустройства" подпрограммы "Благоустройство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3 01 09505</w:t>
        <w:tab/>
        <w:t>Расходы на обеспечение мероприятий по модернизации систем коммунальной инфраструктуры за счет средств, поступивших от Фонда содействия реформированию жилищно-коммунального хозяйства, в рамках основного мероприятия "Улучшение технического состояния объектов коммунальной инфраструктуры города"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3 01 23310</w:t>
        <w:tab/>
        <w:t>Расходы на разработку и оформление документации на строительство, реконструкцию и капитальный ремонт объектов коммунальной инфраструктуры в рамках основного мероприятия "Улучшение технического состояния объектов коммунальной инфраструктуры города"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3 01 73550</w:t>
        <w:tab/>
        <w:t>Расходы на строительство и реконструкцию объектов газификации в рамках основного мероприятия "Улучшение технического состояния объектов коммунальной инфраструктуры города"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3 01 S3550</w:t>
        <w:tab/>
        <w:t>Софинансирование расходов на строительство и реконструкцию объектов газификации в рамках основного мероприятия "Улучшение технического состояния объектов коммунальной инфраструктуры города"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4 01 00590</w:t>
        <w:tab/>
        <w:t>Расходы на обеспечение деятельности (оказание услуг) муниципальных учреждений города Новошахтинска в рамках основного мероприятия "Организация оказания ритуальных услуг и содержание мест захоронения" подпрограммы "Благоустройство и содержание территорий городских кладбищ"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5 01 00590</w:t>
        <w:tab/>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МКУ "УЖКХ" подпрограммы "Управление в сфере жилищно-коммунального хозяйства города"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6 01 24050</w:t>
        <w:tab/>
        <w:t>Расходы на мероприятия по охране окружающей среды и природных ресурсов в рамках основного мероприятия "Выполнение лесохозяйственных мероприятий" подпрограммы "Охрана окружающей среды и природных ресурсов" муниципальной программы города Новошахтинска "Обеспечение качественными жилищно-коммунальными услуг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1 02 23530</w:t>
        <w:tab/>
        <w:t>Расходы на проведение антикоррупционных мероприятий в рамках основного мероприятия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подпрограммы "Противодействие коррупции в городе Новошахтинске"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2 01 00590</w:t>
        <w:tab/>
        <w:t>Расходы на обеспечение деятельности (оказание услуг) муниципальных учреждений города Новошахтинска в рамках основного мероприятия "Профилактика экстремизма и терроризма в городе Новошахтинске" подпрограммы "Профилактика экстремизма и терроризма в городе Новошахтинске"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2 01 23580</w:t>
        <w:tab/>
        <w:t>Мероприятия по антитеррористической защищенности объектов в рамках основного мероприятия "Профилактика экстремизма и терроризма в городе Новошахтинске" подпрограммы "Профилактика экстремизма и терроризма в городе Новошахтинске"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3 01 00590</w:t>
        <w:tab/>
        <w:t>Расходы на обеспечение деятельности (оказание услуг) муниципальных учреждений города Новошахтинска в рамках основного мероприятия "Организационно-управленческие меры" подпрограммы "Комплексные меры противодействия злоупотреблению наркотиками и их незаконному обороту в городе Новошахтинске"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3 02 00590</w:t>
        <w:tab/>
        <w:t>Расходы на обеспечение деятельности (оказание услуг) муниципальных учреждений города Новошахтинска в рамках основного мероприятия "Меры по общей профилактике наркомании, формированию антинаркотического мировоззрения" подпрограммы "Комплексные меры противодействия злоупотреблению наркотиками и их незаконному обороту в городе Новошахтинске"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4 01 71040</w:t>
        <w:tab/>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основного мероприятия "Расширение основных направлений деятельности задач членов казачьей дружины, в соответствии с Областным законом от 29.09.1999 N 47-ЗС "О казачьих дружинах в Ростовской области" подпрограммы "Создание условий членами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4 02 23790</w:t>
        <w:tab/>
        <w:t>Расходы на организацию и проведение мероприятий по возрождению культуры казачества в рамках основного мероприятия "Развитие казачьего самодеятельного народного творчества" подпрограммы "Создание условий членам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1 01 00190</w:t>
        <w:tab/>
        <w:t>Расходы на обеспечение выполнения функций органов местного самоуправления города Новошахтинска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1 01 00590</w:t>
        <w:tab/>
        <w:t>Расходы на обеспечение деятельности (оказание услуг) муниципальных учреждений города Новошахтинска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1 01 23330</w:t>
        <w:tab/>
        <w:t>Расходы на противопожарные мероприятия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1 02 00590</w:t>
        <w:tab/>
        <w:t>Расходы на обеспечение деятельности (оказание услуг) муниципальных учреждений города Новошахтинска в рамках основного мероприятия "Защита от ЧС"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2 01 00590</w:t>
        <w:tab/>
        <w:t>Расходы на обеспечение деятельности (оказание услуг) муниципальных учреждений города Новошахтинска в рамках основного мероприятия "Обеспечение безопасности на воде" подпрограммы "Обеспечение безопасности на водных объектах"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1 01 23950</w:t>
        <w:tab/>
        <w:t>Физкультурные и массовые спортивные мероприятия в рамках основного мероприятия "Физическое воспитание населения и обеспечение организации и проведения физкультурных и массовых спортивных мероприятий" подпрограммы "Развитие физической культуры и массового спорта" муниципальной программы города Новошахтинска "Спартакиада длиною в жиз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2 01 00590</w:t>
        <w:tab/>
        <w:t>Расходы на обеспечение деятельности (оказание услуг) муниципальных учреждений города Новошахтинска в рамках основного мероприятия "Обеспечение предоставления муниципальных услуг муниципальными учреждениями, организациями спортивной направленности" подпрограммы "Развитие спорта и системы подготовки спортивного резерва" муниципальной программы города Новошахтинска "Спартакиада длиною в жиз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2 01 73440</w:t>
        <w:tab/>
        <w:t>Расходы на реализацию муниципальных программ, в сферу реализации которых входит развитие субъектов малого и среднего предпринимательства, в рамках основного мероприятия "Расширение доступа субъектов малого и среднего предпринимательства к финансовым ресурсам" подпрограммы "Развитие субъектов малого и среднего предпринимательства города Новошахтинска" муниципальной программы города Новошахтинска "Развитие эконом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2 01 S3440</w:t>
        <w:tab/>
        <w:t>Софинансирование расходов на реализацию муниципальных программ, в сферу реализации которых входит развитие субъектов малого и среднего предпринимательства, в рамках основного мероприятия "Расширение доступа субъектов малого и среднего предпринимательства к финансовым ресурсам" подпрограммы "Развитие субъектов малого и среднего предпринимательства города Новошахтинска" муниципальной программы города Новошахтинска "Развитие эконом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3 02 23331</w:t>
        <w:tab/>
        <w:t>Расходы на мероприятия в сфере защиты прав потребителей в рамках основного мероприятия "Информационное обеспечение потребителей. Просвещение и популяризация вопросов защиты прав потребителей" подпрограммы "Защита прав потребителей в городе Новошахтинске" муниципальной программы города Новошахтинска "Развитие эконом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1 00590</w:t>
        <w:tab/>
        <w:t>Расходы на обеспечение деятельности (оказание услуг) муниципальных учреждений города Новошахтинска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1 72110</w:t>
        <w:tab/>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1 73600</w:t>
        <w:tab/>
        <w:t>Расходы на реализацию принципа экстерриториальности при предоставлении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1 74020</w:t>
        <w:tab/>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1 S3600</w:t>
        <w:tab/>
        <w:t>Софинансирование расходов на реализацию принципа экстерриториальности при предоставлении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1 S4020</w:t>
        <w:tab/>
        <w:t>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2 00590</w:t>
        <w:tab/>
        <w:t>Расходы на обеспечение деятельности (оказание услуг) муниципальных учреждений города Новошахтинска в рамках основного мероприятия "Создание комфортных условий для заявителей при предоставлении государственных и муниципальных услуг в МБУ г.Новошахтинска "МФЦ"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1 03 00590</w:t>
        <w:tab/>
        <w:t>Расходы на обеспечение деятельности (оказание услуг) муниципальных учреждений города Новошахтинска в рамках основного мероприятия "Развитие информационной и телекоммуникационной инфраструктуры в МБУ г.Новошахтинска "МФЦ"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2 01 23260</w:t>
        <w:tab/>
        <w:t>Создание и развитие информационной и телекоммуникационной инфраструктуры в рамках основного мероприятия "Развитие информационной и телекоммуникационной инфраструктуры" подпрограммы "Развитие и использование информационных и телекоммуникационных технологий" муниципальной программы города Новошахтинска "Информационное об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1 01 73510</w:t>
        <w:tab/>
        <w:t>Расходы на ремонт и содержание автомобильных дорог общего пользования местного значения в рамках основного мероприятия "Обеспечение функционирования автомобильных дорог в соответствии с требованиями законодательства" подпрограммы "Развитие транспортной инфраструктуры города" муниципальной программы города Новошахтинска "Развитие транспортной сист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1 01 S3510</w:t>
        <w:tab/>
        <w:t>Софинансирование расходов на ремонт и содержание автомобильных дорог общего пользования местного значения в рамках основного мероприятия "Обеспечение функционирования автомобильных дорог в соответствии с требованиями законодательства" подпрограммы "Развитие транспортной инфраструктуры города" муниципальной программы города Новошахтинска "Развитие транспортной сист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2 01 23410</w:t>
        <w:tab/>
        <w:t>Расходы на ремонт автомобильных дорог местного значения в рамках основного мероприятия "Совершенствование организации дорожного движения на улично-дорожной сети" подпрограммы "Повышение безопасности дорожного движения на территории города" муниципальной программы города Новошахтинска "Развитие транспортной сист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2 02 23410</w:t>
        <w:tab/>
        <w:t>Расходы на ремонт автомобильных дорог местного значения в рамках основного мероприятия "Организация деятельности по предупреждению аварийности" подпрограммы "Повышение безопасности дорожного движения на территории города" муниципальной программы города Новошахтинска "Развитие транспортной сист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2 00590</w:t>
        <w:tab/>
        <w:t>Расходы на обеспечение деятельности (оказание услуг) муниципальных учреждений города Новошахтинска в рамках основного мероприятия "Развитие дополнительного образования в сфере культуры"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3 00590</w:t>
        <w:tab/>
        <w:t>Расходы на обеспечение деятельности (оказание услуг) муниципальных учреждений города Новошахтинска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4 00590</w:t>
        <w:tab/>
        <w:t>Расходы на обеспечение деятельности (оказание услуг) муниципальных учреждений города Новошахтинска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4 73290</w:t>
        <w:tab/>
        <w:t>Расходы на капитальный ремонт муниципальных учреждений культуры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4 S3290</w:t>
        <w:tab/>
        <w:t>Софинансирование расходов на капитальный ремонт муниципальных учреждений культуры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5 00590</w:t>
        <w:tab/>
        <w:t>Расходы на обеспечение деятельности (оказание услуг) муниципальных учреждений города Новошахтинска в рамках основного мероприятия "Развитие музейного дела"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6 00590</w:t>
        <w:tab/>
        <w:t>Расходы на обеспечение деятельности (оказание услуг) муниципальных учреждений города Новошахтинска в рамках основного мероприятия "Развитие театрального искусства"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1 07 00590</w:t>
        <w:tab/>
        <w:t>Расходы на обеспечение деятельности (оказание услуг) муниципальных учреждений города Новошахтинска в рамках основного мероприятия "Развитие информационных и развлекательных услуг" подпрограммы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2 01 00110</w:t>
        <w:tab/>
        <w:t>Расходы на выплаты по оплате труда работников органов местного самоуправления города Новошахтинска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2 01 00190</w:t>
        <w:tab/>
        <w:t>Расходы на обеспечение функций органов местного самоуправления города Новошахтинска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2 01 22010</w:t>
        <w:tab/>
        <w:t>Расходы на мероприятия по диспансеризации муниципальных служащих города в рамках основного мероприятиях "Расходы на содержание аппарата управления Отдела Культуры Администрации города" под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2 01 99990</w:t>
        <w:tab/>
        <w:t>Реализация направления расходов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2 02 24010</w:t>
        <w:tab/>
        <w:t>Расходы на содержание централизованной бухгалтерии в рамках основного мероприятия "Расходы на содержание централизованной бухгалтерии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2 02 24040</w:t>
        <w:tab/>
        <w:t>Расходы на выплаты по оплате труда работников по эксплуатации зданий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1 01 23610</w:t>
        <w:tab/>
        <w:t>Расходы на замену ламп накаливания и других неэффективных элементов систем освещения, в том числе светильников, на энергосберегающие в рамках основного мероприятия "Повышение энергетической эффективности и снижение потребления энергоресурсов" подпрограммы "Энергосбережение и повышение энергоэффективности в бюджетном секторе на период до 2020 года" муниципальной программы города Новошахтинска "Энергосбережение и повышение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1 01 23620</w:t>
        <w:tab/>
        <w:t>Расходы на проведение обязательных энергетических обследований в рамках основного мероприятия "Повышение энергетической эффективности и снижение потребления энергоресурсов" подпрограммы "Энергосбережение и повышение энергоэффективности в бюджетном секторе на период до 2020 года" муниципальной программы города Новошахтинска "Энергосбережение и повышение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2 02 00110</w:t>
        <w:tab/>
        <w:t>Расходы на выплаты по оплате труда работников органов местного самоуправления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2 02 00190</w:t>
        <w:tab/>
        <w:t>Расходы на обеспечение функций органов местного самоуправления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2 02 22010</w:t>
        <w:tab/>
        <w:t>Расходы на мероприятия по диспансеризации муниципальных служащих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2 02 99990</w:t>
        <w:tab/>
        <w:t xml:space="preserve"> Реализация направления расходов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3 01 91090</w:t>
        <w:tab/>
        <w:t>Процентные платежи по муниципальному долгу города Новошахтинска в рамках основного мероприятия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подпрограммы "Управление муниципальным долгом города Новошахтинска" муниципальной программы города Новошахтинска "Управление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1 01 23950</w:t>
        <w:tab/>
        <w:t>Расходы на обеспечение правомерного функционирования, использования и содержания муниципальной собственности в рамках основного мероприятия "Совершенствование системы управления муниципальным имуществом" подпрограммы "Управление муниципальным имуществом" муниципальной программы города Новошахтинска "Управление и распоряжение муниципальной собственностью и земельными ресур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2 01 23960</w:t>
        <w:tab/>
        <w:t>Расходы по землеустройству и землепользованию в рамках основного мероприятия "Обеспечение эффективного управления земельными ресурсами" подпрограммы "Управление земельными ресурсами" муниципальной программы города Новошахтинска "Управление и распоряжение муниципальной собственностью и земельными ресур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5 01 00110</w:t>
        <w:tab/>
        <w:t>Расходы на выплаты по оплате труда работников органов местного самоуправления города Новошахтинск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5 01 00190</w:t>
        <w:tab/>
        <w:t>Расходы на обеспечение выполнения функций органов местного самоуправления города Новошахтинск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5 01 22010</w:t>
        <w:tab/>
        <w:t>Расходы на мероприятия по диспансеризации муниципальных служащих город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роряжение муниципальной собственностью и земельными ресур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5 01 99990</w:t>
        <w:tab/>
        <w:t>Реализация направления расходов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1 04 00190</w:t>
        <w:tab/>
        <w:t>Расходы на обеспечение выполнения функций органов местного самоуправления города Новошахтинска в рамках основного мероприятия "Развитие системы подготовки кадров для муниципальной службы, дополнительного профессионального образования муниципальных служащих" подпрограммы "Развитие муниципального управления и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1 05 99990</w:t>
        <w:tab/>
        <w:t>Реализация направления расходов в рамках основного мероприятия "Повышение привлекательности и престижа муниципальной службы" подпрограммы "Обеспечение реализации муниципальной программы "Развитие муниципального управления и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00110</w:t>
        <w:tab/>
        <w:t>Расходы на выплаты по оплате труда работников органов местного самоуправления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00190</w:t>
        <w:tab/>
        <w:t>Расходы на обеспечение выполнения функций органов местного самоуправления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22010</w:t>
        <w:tab/>
        <w:t>Расходы на мероприятия по диспансеризации муниципальных служащих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72350</w:t>
        <w:tab/>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72360</w:t>
        <w:tab/>
        <w:t>Расходы на осуществление полномочий по созданию и обеспечению деятельности административных комиссий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72370</w:t>
        <w:tab/>
        <w:t>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72380</w:t>
        <w:tab/>
        <w:t>Расходы на осуществление полномочий по государственному регулированию тарифов на перевозку пассажиров и багаж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72390</w:t>
        <w:tab/>
        <w:t>Расходы на осуществление полномочий по определению в соответствии с частью 1 статьи 11.2 Областного закона от 25 октября 2002 года N 273-ЗС "Об административных правонарушениях" перечня должностных лиц, уполномоченных составлять протоколы об административных правонарушениях,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1 99990</w:t>
        <w:tab/>
        <w:t>Реализация направления расходов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2 02 24040</w:t>
        <w:tab/>
        <w:t>Расходы на выплаты по оплате труда работников по эксплуатации зданий в рамках основного мероприятия "Финансовое обеспечение деятельности службы эксплуатации зданий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1 00 00110</w:t>
        <w:tab/>
        <w:t>Расходы на выплаты по оплате труда работников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1 00 00190</w:t>
        <w:tab/>
        <w:t>Расходы на обеспечение выполнения функций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 (за исключением расходов на выплаты по оплате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1 00 22010</w:t>
        <w:tab/>
        <w:t>Расходы на мероприятия по диспансеризации работников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2 00 00110</w:t>
        <w:tab/>
        <w:t>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2 00 00190</w:t>
        <w:tab/>
        <w:t>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за исключением расходов на выплаты по оплате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2 00 22010</w:t>
        <w:tab/>
        <w:t>Расходы на мероприятия по диспансеризации муниципальных служащих города Новошахтинска в рамках обеспечения деятельности Новошахтинской городск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2 00 99990</w:t>
        <w:tab/>
        <w:t>Реализация направления расходов в рамках обеспечения деятельности Новошахтинской городск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1 00 59310</w:t>
        <w:tab/>
        <w:t>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9 00 51560</w:t>
        <w:tab/>
        <w:t>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9 00 55410</w:t>
        <w:tab/>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непрограммных расходов органов местного самоуправления города Новошахтин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9 00 90610</w:t>
        <w:tab/>
        <w:t>Расходы, зарезервированные на софинансирование субсидии на оказание финансовой поддержки муниципальным образованиям Ростовской области для решения вопросов по расширению сети дошкольных образовательных организаций в форме приобретения объектов недвижимости в рамках непрограммых расходов оргаов местного самоуправления города Новошахтин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9 00 R0410</w:t>
        <w:tab/>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непрограммных расходов органов местного самоуправления города Новошахтин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6 №26/1</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br/>
        <w:t>главных администраторов доходов бюджета гор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747"/>
        <w:gridCol w:w="9628"/>
      </w:tblGrid>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администратора доходов бюджета города</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артамент Федеральной службы по надзору в сфере природопользования по Южному федеральному округу</w:t>
            </w:r>
          </w:p>
        </w:tc>
      </w:tr>
      <w:tr>
        <w:trPr>
          <w:trHeight w:val="4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здравоохранения</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е агентство по рыболовству</w:t>
            </w:r>
          </w:p>
        </w:tc>
      </w:tr>
      <w:tr>
        <w:trPr>
          <w:trHeight w:val="41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по ветеринарному и фитосанитарному надзору по Ростовской области</w:t>
            </w:r>
          </w:p>
        </w:tc>
      </w:tr>
      <w:tr>
        <w:trPr>
          <w:trHeight w:val="41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связи, информационных технологий и массовых коммуникаций</w:t>
            </w:r>
          </w:p>
        </w:tc>
      </w:tr>
      <w:tr>
        <w:trPr>
          <w:trHeight w:val="42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е казначейство</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транспорта</w:t>
            </w:r>
          </w:p>
        </w:tc>
      </w:tr>
      <w:tr>
        <w:trPr>
          <w:trHeight w:val="3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по надзору в сфере защиты прав потребителей и благополучия человека по Ростовской обла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труду и занято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региональное управление Федеральной службы по регулированию алкогольного рынка по Южному федеральному округу</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антимонопольной службы по Ростовской обла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налоговой службы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управление Министерства внутренних дел Российской Федерации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миграционной службы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государственной регистрации, кадастра и картографии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судебных приставов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экологическому, технологическому и атомному надзору</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тельство Ростовской области</w:t>
            </w:r>
          </w:p>
        </w:tc>
      </w:tr>
      <w:tr>
        <w:trPr>
          <w:trHeight w:val="6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здравоохранения Ростовской области</w:t>
            </w:r>
          </w:p>
        </w:tc>
      </w:tr>
      <w:tr>
        <w:trPr>
          <w:trHeight w:val="40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экономического развития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5</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имущественных и земельных отношений, финансового оздоровления предприятий, организаций Ростовской области</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ветеринарии Ростовской области</w:t>
            </w:r>
          </w:p>
        </w:tc>
      </w:tr>
      <w:tr>
        <w:trPr>
          <w:trHeight w:val="7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государственного надзора за техническим состоянием самоходных машин и других видов техники Ростовской области</w:t>
            </w:r>
          </w:p>
        </w:tc>
      </w:tr>
      <w:tr>
        <w:trPr>
          <w:trHeight w:val="42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ая инспекция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шахтинская городская Дума</w:t>
            </w:r>
          </w:p>
        </w:tc>
      </w:tr>
      <w:tr>
        <w:trPr>
          <w:trHeight w:val="46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а Новошахтинска</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ое управление Администрации города Новошахтинска</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культура Администрации города Новошахтинска</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образования Администрации города Новошахтинска</w:t>
            </w:r>
          </w:p>
        </w:tc>
      </w:tr>
      <w:tr>
        <w:trPr>
          <w:trHeight w:val="6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социальной защиты населения Администрации города Новошахтинска</w:t>
            </w:r>
          </w:p>
        </w:tc>
      </w:tr>
      <w:tr>
        <w:trPr>
          <w:trHeight w:val="5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r>
        <w:trPr>
          <w:trHeight w:val="62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записи актов гражданского состояния Администрации города Новошахтинска</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pPr>
      <w:r>
        <w:rPr>
          <w:rFonts w:eastAsia="Times New Roman" w:cs="Times New Roman" w:ascii="Times New Roman" w:hAnsi="Times New Roman"/>
          <w:sz w:val="24"/>
          <w:szCs w:val="24"/>
          <w:lang w:eastAsia="ru-RU"/>
        </w:rPr>
        <w:t xml:space="preserve">Приложение № 3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6 №26/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х распорядителей  бюджетных средст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распорядителя бюджетных средств</w:t>
            </w:r>
          </w:p>
        </w:tc>
      </w:tr>
    </w:tbl>
    <w:p>
      <w:pPr>
        <w:pStyle w:val="Normal"/>
        <w:spacing w:lineRule="auto" w:line="36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шахтинская городская Дум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ое управление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культура Администрации города Новошахтинска</w:t>
            </w:r>
          </w:p>
        </w:tc>
      </w:tr>
      <w:tr>
        <w:trPr>
          <w:trHeight w:val="3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образования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социальной защиты населения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записи актов гражданского состояния Администрации города Новошахтинска</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6 №26/1</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br/>
        <w:t xml:space="preserve">главных администраторов источников финансирования дефицита </w:t>
        <w:br/>
        <w:t>бюджета гор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администратора источников финансирования дефицита бюджета город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ое управление Администрации города Новошахтинска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14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
    </w:p>
    <w:sectPr>
      <w:type w:val="nextPage"/>
      <w:pgSz w:w="11906" w:h="16838"/>
      <w:pgMar w:left="1134" w:right="39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20:00Z</dcterms:created>
  <dc:creator>User</dc:creator>
  <dc:description/>
  <cp:keywords/>
  <dc:language>en-US</dc:language>
  <cp:lastModifiedBy>User</cp:lastModifiedBy>
  <cp:lastPrinted>2016-12-09T11:04:00Z</cp:lastPrinted>
  <dcterms:modified xsi:type="dcterms:W3CDTF">2016-12-09T08:05:00Z</dcterms:modified>
  <cp:revision>8</cp:revision>
  <dc:subject/>
  <dc:title/>
</cp:coreProperties>
</file>