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2.02.2015. № 4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ых субсидий и бюджетных инвестиций на 2015 год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/>
      </w:pPr>
      <w:r>
        <w:rPr>
          <w:rFonts w:cs="Arial" w:ascii="Arial" w:hAnsi="Arial"/>
          <w:sz w:val="24"/>
          <w:szCs w:val="24"/>
        </w:rPr>
        <w:t>(с учетом изменений на 23.12.2015)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0801 6515144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б областном бюджете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551502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б областном бюджете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-ЗС</w:t>
            </w:r>
          </w:p>
        </w:tc>
      </w:tr>
      <w:tr>
        <w:trPr>
          <w:trHeight w:val="171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сидия на обеспечение деятельности (оказание услуг) муниципальных учреждений города Новошахтинска в рамках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Т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1202 6510059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Новошахтинской городской Думы «О бюджете города Новошахтинска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компенсацию расходов, связанных с оказанием в 2014-2015 годах медицинскими учреждениями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5422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б областном бюджете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-ЗС</w:t>
            </w:r>
          </w:p>
        </w:tc>
      </w:tr>
      <w:tr>
        <w:trPr>
          <w:trHeight w:val="84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7 07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7 0702 991901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К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К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7 0701 991901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99126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9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</w:tr>
      <w:tr>
        <w:trPr>
          <w:trHeight w:val="14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огашение кредиторской задолженности прошлых лет в рамках непрограммных расходов органов местного самоуправления города Новошахтин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8499999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Новошахтинской городской Думы «О бюджете города Новошахтинска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огашение кредиторской задолженности прошлых лет в рамках непрограммных расходов органов местного самоуправления города Новошахтин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8499999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Новошахтинской городской Думы «О бюджете города Новошахтинска на 2015 год и на плановый период 2016 и 2017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309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управление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sectPr>
      <w:type w:val="nextPage"/>
      <w:pgSz w:orient="landscape" w:w="16838" w:h="11906"/>
      <w:pgMar w:left="1134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27:00Z</dcterms:created>
  <dc:creator>Gorbaneva</dc:creator>
  <dc:description/>
  <cp:keywords/>
  <dc:language>en-US</dc:language>
  <cp:lastModifiedBy>Финансовый отдел</cp:lastModifiedBy>
  <cp:lastPrinted>2015-11-02T10:26:00Z</cp:lastPrinted>
  <dcterms:modified xsi:type="dcterms:W3CDTF">2015-12-23T10:52:00Z</dcterms:modified>
  <cp:revision>22</cp:revision>
  <dc:subject/>
  <dc:title>Приложение № 2</dc:title>
</cp:coreProperties>
</file>