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2.02.2015. № 4</w:t>
      </w:r>
    </w:p>
    <w:p>
      <w:pPr>
        <w:pStyle w:val="Normal"/>
        <w:shd w:fill="FFFFFF" w:val="clear"/>
        <w:spacing w:lineRule="exact" w:line="259"/>
        <w:ind w:left="2977" w:right="4493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дный перечень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ых субсидий и бюджетных инвестиций на 2015 год 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/>
      </w:pPr>
      <w:r>
        <w:rPr>
          <w:rFonts w:cs="Arial" w:ascii="Arial" w:hAnsi="Arial"/>
          <w:sz w:val="24"/>
          <w:szCs w:val="24"/>
        </w:rPr>
        <w:t>(с учетом изменений на 10.08.2015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38"/>
        <w:gridCol w:w="3671"/>
        <w:gridCol w:w="720"/>
        <w:gridCol w:w="2700"/>
        <w:gridCol w:w="2700"/>
        <w:gridCol w:w="1080"/>
        <w:gridCol w:w="909"/>
      </w:tblGrid>
      <w:tr>
        <w:trPr>
          <w:trHeight w:val="791" w:hRule="exact"/>
        </w:trPr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</w:rPr>
              <w:t>полномочия учредителя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Код по классификации </w:t>
            </w:r>
          </w:p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 бюджета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ормативный правовой акт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*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Перечень целевых субсидий</w:t>
            </w:r>
          </w:p>
        </w:tc>
      </w:tr>
      <w:tr>
        <w:trPr>
          <w:trHeight w:val="11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6 0801 6515144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б областном бюджете на 2015 год и на плановый период 2016 и 2017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2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11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5515027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б областном бюджете на 2015 год и на плановый период 2016 и 2017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.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-ЗС</w:t>
            </w:r>
          </w:p>
        </w:tc>
      </w:tr>
      <w:tr>
        <w:trPr>
          <w:trHeight w:val="171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убсидия на обеспечение деятельности (оказание услуг) муниципальных учреждений города Новошахтинска в рамках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Т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6 1202 6510059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Новошахтинской городской Думы «О бюджете города Новошахтинска на 2015 год и на плановый период 2016 и 2017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компенсацию расходов, связанных с оказанием в 2014-2015 годах медицинскими учреждениями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9915422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б областном бюджете на 2015 год и на плановый период 2016 и 2017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.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-ЗС</w:t>
            </w:r>
          </w:p>
        </w:tc>
      </w:tr>
      <w:tr>
        <w:trPr>
          <w:trHeight w:val="84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7 07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702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целевых средств присваиваются финансовым управлением Администрации город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Заместитель начальника финансового управления                     ___________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27:00Z</dcterms:created>
  <dc:creator>Gorbaneva</dc:creator>
  <dc:description/>
  <cp:keywords/>
  <dc:language>en-US</dc:language>
  <cp:lastModifiedBy>User</cp:lastModifiedBy>
  <cp:lastPrinted>2015-08-10T12:27:00Z</cp:lastPrinted>
  <dcterms:modified xsi:type="dcterms:W3CDTF">2015-08-13T06:26:00Z</dcterms:modified>
  <cp:revision>11</cp:revision>
  <dc:subject/>
  <dc:title>Приложение № 2</dc:title>
</cp:coreProperties>
</file>