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  23.12.2015</w:t>
        <w:tab/>
        <w:tab/>
        <w:tab/>
        <w:t xml:space="preserve">           № 2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б утверждении Сводного перечн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целевых субсидий и бюджетных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вестиций на 2015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управления Администрации города Новошахтинска от 12.02.2015 № 4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1. Внести в приложение к приказу финансового управления Администрации города от 12.02.2015 № 4 «Об утверждении Сводного перечня целевых субсидий и бюджетных инвестиций на 2015 год» изменение согласно приложению к приказу финансового управления Администрации города от 12.02.2015 № 4 (с учетом изменений на 23.12.2015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 города-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                                                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22:00Z</dcterms:created>
  <dc:creator>User</dc:creator>
  <dc:description/>
  <cp:keywords/>
  <dc:language>en-US</dc:language>
  <cp:lastModifiedBy>Финансовый отдел</cp:lastModifiedBy>
  <cp:lastPrinted>2015-10-30T11:50:00Z</cp:lastPrinted>
  <dcterms:modified xsi:type="dcterms:W3CDTF">2015-12-23T10:49:00Z</dcterms:modified>
  <cp:revision>17</cp:revision>
  <dc:subject/>
  <dc:title>Российская Федерация</dc:title>
</cp:coreProperties>
</file>