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Финансовое управление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 Р И К А З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от    </w:t>
        <w:tab/>
        <w:tab/>
        <w:tab/>
        <w:tab/>
        <w:tab/>
        <w:tab/>
        <w:t xml:space="preserve"> №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б утверждении Сводного перечн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целевых субсидий и бюджетных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инвестиций на 2015 год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ab/>
        <w:t>В соответствии с пунктом 5 Порядка санкционирования расходов муниципальных бюджетных и автономных учреждений города Новошахтинск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пунктом 5 статьи 79 Бюджетного кодекса Российской Федерации, утвержденного приказом финансового управления Администрации города Новошахтинска от 15.09.2011 № 61 (в редакции от 25.01.2012 № 4), приказыва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ab/>
        <w:t>1. Утвердить Сводные перечень целевых субсидий и бюджетных инвестиций на 2015 год 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Заместитель Главы Администрации города –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начальник финансового управления </w:t>
        <w:tab/>
        <w:tab/>
        <w:tab/>
        <w:tab/>
        <w:tab/>
        <w:t xml:space="preserve">     Т.В. Коденцова</w:t>
      </w:r>
    </w:p>
    <w:p>
      <w:pPr>
        <w:pStyle w:val="Normal"/>
        <w:spacing w:before="0" w:after="20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6:22:00Z</dcterms:created>
  <dc:creator>User</dc:creator>
  <dc:description/>
  <cp:keywords/>
  <dc:language>en-US</dc:language>
  <cp:lastModifiedBy>Финансовый отдел</cp:lastModifiedBy>
  <cp:lastPrinted>2015-02-12T10:11:00Z</cp:lastPrinted>
  <dcterms:modified xsi:type="dcterms:W3CDTF">2015-05-18T12:02:00Z</dcterms:modified>
  <cp:revision>3</cp:revision>
  <dc:subject/>
  <dc:title>Российская Федерация</dc:title>
</cp:coreProperties>
</file>