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  <w:br/>
        <w:t>к приказу финансового управления Администрации города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259"/>
        <w:ind w:left="2977" w:right="-31" w:firstLine="85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16.09.2019 № 12 </w:t>
      </w:r>
    </w:p>
    <w:p>
      <w:pPr>
        <w:pStyle w:val="Normal"/>
        <w:shd w:fill="FFFFFF" w:val="clear"/>
        <w:spacing w:lineRule="exact" w:line="259"/>
        <w:ind w:left="2977" w:right="4493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города – 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  <w:t>____________ Т.В. Коденцова</w:t>
      </w:r>
    </w:p>
    <w:p>
      <w:pPr>
        <w:pStyle w:val="Normal"/>
        <w:shd w:fill="FFFFFF" w:val="clear"/>
        <w:spacing w:lineRule="exact" w:line="259"/>
        <w:ind w:right="449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6» сентября 2019 г.</w:t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912" w:right="4493" w:firstLine="336"/>
        <w:jc w:val="center"/>
        <w:rPr>
          <w:sz w:val="22"/>
          <w:szCs w:val="22"/>
        </w:rPr>
      </w:pPr>
      <w:r>
        <w:rPr>
          <w:sz w:val="22"/>
          <w:szCs w:val="22"/>
        </w:rPr>
        <w:t>СВОДНЫЙ ПЕРЕЧЕНЬ № 1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sz w:val="22"/>
          <w:szCs w:val="22"/>
        </w:rPr>
        <w:t>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19 ГОД</w:t>
      </w:r>
    </w:p>
    <w:p>
      <w:pPr>
        <w:pStyle w:val="Normal"/>
        <w:shd w:fill="FFFFFF" w:val="clear"/>
        <w:spacing w:lineRule="exact" w:line="259"/>
        <w:ind w:right="44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685"/>
        <w:gridCol w:w="992"/>
        <w:gridCol w:w="2694"/>
        <w:gridCol w:w="4007"/>
        <w:gridCol w:w="1134"/>
        <w:gridCol w:w="709"/>
      </w:tblGrid>
      <w:tr>
        <w:trPr>
          <w:trHeight w:val="1318" w:hRule="exac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9" w:right="22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рган, осуществляющий функции и </w:t>
            </w:r>
            <w:r>
              <w:rPr>
                <w:sz w:val="22"/>
                <w:szCs w:val="22"/>
              </w:rPr>
              <w:t>полномочия учредител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ред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лассификации расходов бюджет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Перечень целевых субсидий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профилактических мероприятий, направленных на борьбу с туберкулезом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казание медицинской помощи больным прочими заболевания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,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99900542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 «Об оказании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бсидии на приобретение автомобилей скорой медицинской помощи, санитарного и иного автотранспорта для муниципальных учреждений здравоохранения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909 512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120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медико-санитарной помощ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1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Территориальной программы государственных гарантий оказания гражданам Российской Федерации бесплатной медицинской помощи в Ростовской област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2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мероприятий по обеспечению медицинских учреждений квалифицированными кадрами в рамках реализации муниципальной программы города Новошахтинска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51603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ведение мероприятий, направленных на формирование у участников дорожного движения стереотипов законопослушного поведения в рамках реализац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901 721012343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Формирование законопослушного поведения участников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5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9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50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инципа экстерриториальности при предоставлении государственных и муниципальных услуг в рамках реализации муниципальной программы города Новошахтинска «Информационное общество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6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предоставления областных услуг на базе МФЦ в рамках реализации муниципальной программы города Новошахтинска «Информационн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2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147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63104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113 631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</w:tr>
      <w:tr>
        <w:trPr>
          <w:trHeight w:val="20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102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59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0309 59102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85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2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21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организацию отдыха детей в каникулярное время в рамках реализац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7 54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3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циальная поддержка и социальное обслуживание жителей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реализацию проекта «Всеобуч по плаванию» в рамках реализации муниципальной программы города Новошахтинска «Развитие муниципальной системы образова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11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5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города Новошахтинска « 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2 521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74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82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820100590 6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 0702 582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8201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1 591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1 5910100590 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2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59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7 0709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263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комплексные меры противодействия употреблению наркотиками и их незаконному обороту в городе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1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8302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иобретение школьных автобусов в рамках реализац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6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52105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3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5210100590 6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9 521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3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приобретение автобусов для муниципальных учреждений дополнительного образования детей спортивной направленности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3 52109</w:t>
            </w:r>
            <w:r>
              <w:rPr>
                <w:sz w:val="22"/>
                <w:szCs w:val="22"/>
                <w:lang w:val="en-US"/>
              </w:rPr>
              <w:t>S446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88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едоставление услуги по организации питания обучающихся в общеобразовательных организациях города Новошахтинска в рамках реализации муниципальной программы города Новошахтинска "Развитие муниципальной системы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52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59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21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мероприятий по возрождению культуры казачества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907 0701 </w:t>
            </w:r>
            <w:r>
              <w:rPr>
                <w:sz w:val="22"/>
                <w:szCs w:val="22"/>
                <w:lang w:val="en-US"/>
              </w:rPr>
              <w:t>58402237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18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азификацию объектов образования в рамках реализации муниципальной программы города Новошахтинска "Развитие муниципально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10700590</w:t>
            </w:r>
            <w:r>
              <w:rPr>
                <w:sz w:val="22"/>
                <w:szCs w:val="22"/>
              </w:rPr>
              <w:t xml:space="preserve">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3 521080059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Развитие муниципальной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</w:tr>
      <w:tr>
        <w:trPr>
          <w:trHeight w:val="1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22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2 991007118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7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12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07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реализации муниципальной программы города Новошахтинска "Сохранение и развитие культуры и искус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L5192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62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7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сновных средств для муниципальных учреждений культуры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90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80</w:t>
            </w:r>
            <w:r>
              <w:rPr>
                <w:sz w:val="22"/>
                <w:szCs w:val="22"/>
                <w:lang w:val="en-US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1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культуры на оплату договоров гражданско-правового характера в рамках реализации муниципальной программы города Новошахтинска "Сохранение и развитие культуры и искус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155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65102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3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400590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6510500590 6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6 0801 65106</w:t>
            </w:r>
            <w:r>
              <w:rPr>
                <w:sz w:val="22"/>
                <w:szCs w:val="22"/>
                <w:lang w:val="en-US"/>
              </w:rPr>
              <w:t>L4660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охранение и развитие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703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0801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антитеррористические мероприятия в рамках реализац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82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Обеспечение общественного порядка и противодействие преступ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0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противопожарные мероприятия в рамках реализац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5910100590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Защита населения и территории город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цели, не связанные с выполнением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6120100590 6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06 1102 612010059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6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становление Администрации города Новошахтинска «Об утверждении муниципальной программы города Новошахтинска «Спартакиада длиною в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</w:tr>
      <w:tr>
        <w:trPr>
          <w:trHeight w:val="12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дел культуры и спорта Администрации города Новошахти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102 9910071180 6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товской области «О выделении сред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125" w:hRule="atLeast"/>
        </w:trPr>
        <w:tc>
          <w:tcPr>
            <w:tcW w:w="158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3" w:leader="none"/>
              </w:tabs>
              <w:snapToGrid w:val="false"/>
              <w:spacing w:before="15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  <w:t>Примечание: *) Коды субсидий присваиваются Финансовым управлением Администрации города Новошахтинска</w:t>
      </w:r>
    </w:p>
    <w:p>
      <w:pPr>
        <w:pStyle w:val="Normal"/>
        <w:shd w:fill="FFFFFF" w:val="clear"/>
        <w:spacing w:before="151" w:after="0"/>
        <w:ind w:lef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0" w:leader="underscore"/>
          <w:tab w:val="left" w:pos="9101" w:leader="underscore"/>
        </w:tabs>
        <w:ind w:left="50" w:hanging="0"/>
        <w:rPr/>
      </w:pPr>
      <w:r>
        <w:rPr>
          <w:sz w:val="22"/>
          <w:szCs w:val="22"/>
        </w:rPr>
        <w:t xml:space="preserve">Заместитель начальника финансового управления                      ___________                       </w:t>
      </w:r>
      <w:r>
        <w:rPr>
          <w:sz w:val="22"/>
          <w:szCs w:val="22"/>
          <w:u w:val="single"/>
        </w:rPr>
        <w:t xml:space="preserve">Е.А. Горбанева          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</w:t>
      </w:r>
      <w:r>
        <w:rPr>
          <w:spacing w:val="-14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ind w:left="50" w:hanging="0"/>
        <w:rPr/>
      </w:pPr>
      <w:r>
        <w:rPr>
          <w:spacing w:val="-14"/>
          <w:sz w:val="22"/>
          <w:szCs w:val="22"/>
        </w:rPr>
        <w:t>« 16 »  сентября  2019 г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9:00Z</dcterms:created>
  <dc:creator>Gorbaneva</dc:creator>
  <dc:description/>
  <cp:keywords/>
  <dc:language>en-US</dc:language>
  <cp:lastModifiedBy>User</cp:lastModifiedBy>
  <cp:lastPrinted>2019-09-16T10:21:00Z</cp:lastPrinted>
  <dcterms:modified xsi:type="dcterms:W3CDTF">2019-09-16T07:22:00Z</dcterms:modified>
  <cp:revision>14</cp:revision>
  <dc:subject/>
  <dc:title>Приложение № 2</dc:title>
</cp:coreProperties>
</file>