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      </w:t>
        <w:tab/>
        <w:tab/>
        <w:t xml:space="preserve">    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ложение к приказу Финансового управления Администрации города от 31.12.2015 № 33 «Об утверждении Сводного перечня целевых субсидий и субсидий на осуществление капитальных вложений на 2016 год» изложить в редакции согласно приложению к настоящему приказ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User</dc:creator>
  <dc:description/>
  <cp:keywords/>
  <dc:language>en-US</dc:language>
  <cp:lastModifiedBy>Финансовый отдел</cp:lastModifiedBy>
  <cp:lastPrinted>2016-05-12T15:37:00Z</cp:lastPrinted>
  <dcterms:modified xsi:type="dcterms:W3CDTF">2016-10-21T06:04:00Z</dcterms:modified>
  <cp:revision>4</cp:revision>
  <dc:subject/>
  <dc:title>Российская Федерация</dc:title>
</cp:coreProperties>
</file>