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витии социального партнёрства в трудовых отношениях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оду Новошахтинску з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Работа Администрации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азвитию социального партнёрст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сфере тру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ородская трехсторонняя комиссия по регулированию социально-трудовых отношений действует с 2003 года, решением Новошахтинской городской Думы от 30.12.2009 № 141 утверждено Положение о городской трехсторонней комиссии по регулированию социально-трудовых отношений, новый состав комиссии утвержден постановлением Администрации города от 09.02.2018 № 89 (внесены изменения в состав комиссии постановлением Администрации города от 26.09.2019 № 1001, от 21.11.2019 № 1201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а 2019 год проведено 9 заседаний городской трехсторонней комиссии по регулированию социально-трудовых отношений, рассмотрено 24 вопроса, в том числе 2 заседания совместно с городской межведомственной комиссией по охране тру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1.2020 на территории города действует 68 соглашений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жду Администрацией города Новошахтинска, Советом по координации деятельности первичных профсоюзных организаций и Союзом работодателей города Новошахтинска на 2017 – 2019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 Управлением образования Администрации города Новошахтинска и Новошахтинской городской Ростовской областной организацией профсоюза работников народного образования и науки РФ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евое соглашение по агропромышленному комплексу Ростовской области на 2016 – 2018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слевое тарифное соглашение по жилищно-коммунальному хозяйству Ростовской области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4 Соглашения о социально-экономическом сотрудничестве между Администрацией города и предприятиями (индивидуальными предпринимателями) города по видам экономической деятельности (в 2018 году - 51 ед.), в том числе: торговля – 26 ед.; обрабатывающие производства – 13 ед.; здравоохранение и предоставление социальных услуг – 6 ед.; операции с недвижимым имуществом – 7 ед.; производство и распределение электроэнергии, газа и воды – 2 ед.; сельское хозяйство – 1 ед.; строительство – 1 ед.; транспортная деятельность – 4 ед.; гостиницы и рестораны – 1 ед.; предоставление прочих видов услуг – по 3 ед. Размер среднемесячной заработной платы на 2018 год предусмотрен в диапазоне от 11,2 тыс. руб. до 23,5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городе действует городская межведомственная комиссия  по обеспечению своевременной выплаты заработной платы и координации деятельности по снижению неформальной занятости (далее – городская МВК) (в ред. постановления Администрации города от 25.05.2017 № 469), внесены изменения в состав комиссии постановлением Администрации города от 26.09.2019 № 999, от 06.12.2019 № 1244.</w:t>
      </w:r>
    </w:p>
    <w:p>
      <w:pPr>
        <w:pStyle w:val="Normal"/>
        <w:shd w:fill="FFFFFF" w:val="clear"/>
        <w:spacing w:before="0" w:after="0"/>
        <w:ind w:firstLine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городской МВК проведено 12 заседаний, рассмотрено 34 вопроса, заслушана деятельность 95 руководителей по вопросу низкого уровня оплаты труда; 23.07.2019, 21.10.2019, 23.12.2019 проведены рабочие совещания по вопросу выполнения контрольного показателя по снижению неформальной занятости по муниципальному образованию «Город Новошахтинск».</w:t>
      </w:r>
    </w:p>
    <w:p>
      <w:pPr>
        <w:pStyle w:val="Normal"/>
        <w:shd w:fill="FFFFFF" w:val="clear"/>
        <w:spacing w:before="0" w:after="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работы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94 работодателя привели уровень среднемесячной заработной платы в соответствии с трудовым законодательство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областному трехстороннему Соглашению на 2017 – 2019 годы присоединилось 147 организаций и 12 индивидуальных предпринимателей. Охват организаций, присоединившихся к областному трехстороннему Соглашению, в общем количестве действующих организаций, составил 75,0% (контрольный показатель – 70%)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контрольного показателя по снижению неформальной занятости составило 130,48% (1220 чел.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ую инспекцию труда по Ростовской области направлена информация о хозяйствующих субъектах города, в отношении которых проведены  внеплановые проверки по соблюдению трудового законодательства: ООО «Пласт» (Пушилин Г.П); ООО «Стройсити» (Ситников Ю.В.); ИП Пруцкий И.В.; ООО «СтальМет»» (Батенко С.И.); ООО «Новошахтинский завод строительных материалов» (Донцова С.А.); ИП Каймакова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19 года Государственной инспекцией труда в Ростовской области в городе Новошахтинске проведены 29 проверок. Применены меры административного воздействия в отношении 16 должностных лиц и 22 юридических, допустивших нарушения трудового законодательства. Общая сумма наложенных штрафов составила 781,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просы заключения коллективных договоров Администрацией города рассматриваются на совещаниях, заседаниях городских комиссий, а также проводятся индивидуальные беседы по разработке коллективных договоров с руководителями организаций, индивидуальными предпринима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2019 год в городских средствах массовой информации, на официальном сайте Администрации города размещено 82 информации по вопросам в сфере социально-трудовых отношений. </w:t>
      </w:r>
    </w:p>
    <w:p>
      <w:pPr>
        <w:pStyle w:val="TextBody"/>
        <w:spacing w:lineRule="auto" w:line="276"/>
        <w:ind w:firstLine="555"/>
        <w:rPr/>
      </w:pPr>
      <w:r>
        <w:rPr>
          <w:rFonts w:cs="Times New Roman"/>
          <w:sz w:val="28"/>
          <w:szCs w:val="28"/>
          <w:lang w:val="ru-RU"/>
        </w:rPr>
        <w:tab/>
        <w:t>За отчетный период проведено 4 совещания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2.01.2019 – по вопросу развития социального партнерства в трудовых отношениях по городу Новошахтинску за 2018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3.04.2019, 17.04.2019 – по вопросу снижения уровня бедности в городе Новошахтинске до 2024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.06.2019, 17.09.2019 – с руководителями и специалистами муниципальных бюджетных учреждений об изменениях Трудового кодекса РФ с 01.04.2019 и соблюдении трудового законодательства РФ; об исполнении законодательства в сфере оплаты тру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.10.2019 – о мониторинге состояний условий и охраны труда на предприятиях  организациях г. Новошахтин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тоги и анализ проведенной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заключенных коллективных договоров на 01.01.2020 составило 152 ед. или 77,6% к общему числу действующих организаций. Уведомительную регистрацию прошли 142 коллективных договоров или 93,4% к числу заключенных договоров (10 коллективных договоров зарегистрированы на региональном уровне)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Основными причинами выбытия коллективных договоров являются ликвидация организаций, снижение численности работник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196 действующих организаций, их них 46 предприятий относится к числу малых. На 42 предприятиях заключены коллективные договоры, что составляет 91,3% к числу малых предприятий. Основными причинами отсутствия коллективных договоров остаются низкая численность работников; нестабильная финансово-хозяйственная деятельность предприятий; прекращение деятельности.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ведомительная регистрация КД в соответствии со ст. 50 ТК РФ.</w:t>
      </w:r>
    </w:p>
    <w:p>
      <w:pPr>
        <w:pStyle w:val="Normal"/>
        <w:tabs>
          <w:tab w:val="clear" w:pos="708"/>
          <w:tab w:val="left" w:pos="45" w:leader="none"/>
          <w:tab w:val="left" w:pos="1080" w:leader="none"/>
        </w:tabs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– 5.4. </w:t>
      </w:r>
      <w:r>
        <w:rPr>
          <w:rFonts w:cs="Times New Roman" w:ascii="Times New Roman" w:hAnsi="Times New Roman"/>
          <w:sz w:val="28"/>
          <w:szCs w:val="28"/>
        </w:rPr>
        <w:t xml:space="preserve">Инициирующей стороной переговорного процесса, по-прежнему, остаются профсоюзные комитеты или представители работников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уктуре и содержанию коллективные договоры, прошедшие уведомительную регистрацию, соответствуют законодательству РФ и содержат основные разделы: «Рабочее время  и время  отдыха», «Оплата  труда», «Условия и охрана труда», «Обеспечение занятости работников», «Социальные гарантии» и соответствующие к ним приложения.</w:t>
      </w:r>
    </w:p>
    <w:p>
      <w:pPr>
        <w:pStyle w:val="Normal"/>
        <w:spacing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ллективных договоров предприятий жилищно-коммунальной сферы соответствует отраслевому тарифному соглашению Ростовской области.  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Анализ содержания коллективных договоров по разделам.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«Оплата труда»: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договорах, прошедших уведомительную регистрацию, соблюдены гарантии минимальной заработной платы, предусмотренные трудовым законодательством (ст. 133 ТК РФ). Из общего числа коллективных договоров, прошедших уведомительную регистрацию, 51 организация относятся к внебюджетной сфере, которые установили минимальный размер оплаты труда от 11,3 тыс. руб. и выше. 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атистическим данным за январь-сентябрь 2019 года, в сравнении с аналогичным периодом прошлого года, размер среднемесячной заработной платы по полному кругу предприятий увеличился на 10,9% и составил 24 182,2 руб. (январь-сентябрь 2019 года – 21 797,0 руб.), в том числе по крупным и средним предприятиям в сумме  24 318,9 руб., на предприятиях малого бизнеса – 25 123,6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оссийской Федерации от 07.05.2012 № 597 «О мероприятиях по реализации государственной социальной политики» среднемесячная заработная плата работников муниципальных учреждений за январь-декабрь 2019 года составила в учреждениях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оохранения: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и работники медицинских организаций, имеющие высшее медицинское (фармацевтическое) образование, – 45 161,8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(фармацевтический) персонал – 23 159,9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медицинский (фармацевтический) персонал – 23 758,1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ния: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учреждений общего образования – 28 927,79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учреждений дошкольного образования – 25 560,17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учреждений дополнительного образования  детей –             28 968,34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ы – 28 964,8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го обслуживани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медицинский персонал – 29 136,51 руб.;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медицинский персонал – 28 929,17 руб.;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е работники – 29 795,45 руб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ми об оплате труда работников муниципальных учреждений предусмотрены выплаты компенсационного и стимулирующего характера в соответствии с  законодательств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тдела государственной статистики в г. Новошахтинске (включая специалистов г.г. Гуково, Белая Калитва) информация о просроченной задолженности по заработной плате на 01.01.2020 крупными и средними организациями города не представлена.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«Условия и охрана труда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8.04.2016 Мэром города утверждены «Мероприятия по улучшению условий и охраны труда в муниципальном образовании «Город Новошахтинск» на 2016-2020 годы». Сумма затрат на весь период предусмотрена в размере 274,62 млн. руб., в том числе на 2019 год 51,7 млн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а ежеквартально ведется «Мониторинг состояния условий и охраны труда на предприятиях и в организациях г. Новошахтинска» (далее – мониторинг), охвачено  104 организации различных форм собственности и видов экономической деятель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мониторинга, </w:t>
      </w:r>
      <w:r>
        <w:rPr>
          <w:rFonts w:eastAsia="Calibri" w:cs="Times New Roman" w:ascii="Times New Roman" w:hAnsi="Times New Roman"/>
          <w:sz w:val="28"/>
          <w:lang w:eastAsia="en-US"/>
        </w:rPr>
        <w:t>предприятиями и организациями города на выполнение мероприятий по улучшению условий и охраны труда выделено и освоено 122,3 млн. руб., в том числе 102,7 млн. руб. – средства работодателей; 5,8 млн. руб. – средства областного бюджета; 13,6 млн. руб. – средства бюджета города.</w:t>
      </w:r>
    </w:p>
    <w:p>
      <w:pPr>
        <w:pStyle w:val="Normal"/>
        <w:tabs>
          <w:tab w:val="clear" w:pos="708"/>
          <w:tab w:val="left" w:pos="4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 2019 год в Администрации города проведено 5 заседаний по вопросам охраны труда (13.02.2019; 29.03.2019; 17.05.2019; 20.09.2019 и 10.12.2019) 2 совместных заседания с трехсторонней комиссией по регулированию социально-трудовых отношений и Союзом работодателей города Новошахтинска, 1 совместное с городской межведомственной комиссией по социально-демографическим вопросам, с приглашением руководителей, представителей профсоюзных организаций и специалистов по охране труда предприятий и учреждений города; участниками Союза работодателей г. Новошахтинска; представителями филиала №25 Государственного учреждения Ростовского регионального отделения фонда социального страхования Российской Федерации г. Шахты; Частного образовательного учреждения дополнительного профессионального образования «Учебный центр «Охрана труда и экология»; руководителями,  специалистами по охране труда и председателями профсоюзных комитетов (представителями работников) более 60 предприятий и уч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 период январь-декабрь 201 года зарегистрировано 11 несчастных случаев, из них 1 смертельный. Все случаи производственного травматизма на предприятиях и в учреждениях города рассмотрены на заседаниях МВК. Основными причинами производственного травматизма были несоблюдение и нарушение правил трудовой и производственной дисциплин, техники безопасности при ведении работ, неосторожность самих рабо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 состоянию на 01.01.2020 на 11 119 рабочих местах проведена специальная оценка условий труда</w:t>
      </w:r>
      <w:r>
        <w:rPr>
          <w:rFonts w:cs="Times New Roman" w:ascii="Times New Roman" w:hAnsi="Times New Roman"/>
          <w:sz w:val="28"/>
          <w:szCs w:val="28"/>
        </w:rPr>
        <w:t>, из них за январь-декабрь 2019 года – 683 рабочих ме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города 623 работник инженерно-технических служб прошел инструктаж по соблюдению мер безопасности при проведении ремонтных и профилактических работ инженерных сетей в колодцах и замкнутых помещениях, а также при работах на выс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учение и проверку знаний по вопросам охраны труда прошли  2 435 чел., из них 325 чел. – в учебных центрах городов области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общая сумма затрат составила 955,7 тыс. руб.</w:t>
      </w:r>
      <w:r>
        <w:rPr>
          <w:rFonts w:cs="Times New Roman" w:ascii="Times New Roman" w:hAnsi="Times New Roman"/>
          <w:sz w:val="28"/>
          <w:szCs w:val="28"/>
        </w:rPr>
        <w:t xml:space="preserve"> В комиссиях предприятий обучено 2 163 чел., или 88,8% от общей численности обученны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Медицинское обследование прошли 7,3 тыс. чел., общая сумма затрат составила 7 055,9тыс. руб.</w:t>
      </w:r>
      <w:r>
        <w:rPr>
          <w:rFonts w:cs="Times New Roman" w:ascii="Times New Roman" w:hAnsi="Times New Roman"/>
          <w:sz w:val="28"/>
          <w:szCs w:val="28"/>
        </w:rPr>
        <w:t xml:space="preserve"> Спецодеждой, СИЗ, моющими и дезинфицирующими средствами обеспечены 4 991 чел. на общую сумму 10 259,68 тыс. руб. </w:t>
      </w:r>
    </w:p>
    <w:p>
      <w:pPr>
        <w:pStyle w:val="TextBodyIndent"/>
        <w:spacing w:before="0" w:after="0"/>
        <w:ind w:left="0" w:right="0"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«Социальные гарантии»</w:t>
      </w:r>
    </w:p>
    <w:p>
      <w:pPr>
        <w:pStyle w:val="Normal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циальные гарантии, предоставленные работникам за счет  средств  предприятий и учреждений, составили  15 892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– 3 949,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ощрение работников к профессиональным праздникам, чествование юбиляров, ветеранов и пр. – 657,9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ботникам и членам их семей путевок в дома отдыха и  летние лагеря, проведение культурно-массовой работы – 11 285,1 тыс. руб.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«Рабочее время и время отдыха»: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ми коллективных договоров предусмотрена продолжительность рабочего времени - 40 часов в неделю. Для отдельных категорий работников (педагогические и медицинские) установлена сокращенная продолжительность рабочего времени от 18 до 39 часов в неделю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ежегодного основного оплачиваемого отпуска  соответствует продолжительности, установленной Трудовым Кодексом РФ. Отдельным категориям работников предусмотрен ежегодный дополнительный оплачиваемый отпуск продолжительностью: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 календарных дней за ненормированный рабочий день;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6 календарных дней за работу с вредными условиями труда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ботникам предоставляются дополнительные отпуска без сохранения заработной платы по семейным обстоятельствам и другим уважительным причинам по соглашению между работником и работодателем.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b/>
          <w:sz w:val="28"/>
          <w:szCs w:val="28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«Обеспечение занятости и регулирование увольнений»:</w:t>
      </w:r>
    </w:p>
    <w:p>
      <w:pPr>
        <w:pStyle w:val="Normal"/>
        <w:numPr>
          <w:ilvl w:val="0"/>
          <w:numId w:val="1"/>
        </w:numPr>
        <w:spacing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ллективными договорами предусмотрен порядок увольнения работников в условиях сокращения объемов производства, защиты их прав в соответствии с требованиями законодательства РФ. 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– 8.</w:t>
      </w:r>
      <w:r>
        <w:rPr>
          <w:rFonts w:cs="Times New Roman" w:ascii="Times New Roman" w:hAnsi="Times New Roman"/>
          <w:sz w:val="28"/>
          <w:szCs w:val="28"/>
        </w:rPr>
        <w:t xml:space="preserve"> В целях дальнейшего развития социального партнерства регулярно проводится работа с руководителями предприятий о заключении коллективных договоров. Основными причинами отказа работодателей от заключения коллективных договоров являются: малая численность работников, нестабильная финансово-хозяйственная деятельность, отсутствие инициативы работодателей, работников и представителей профсоюзов, отсутствие профсоюзного комитета, а также, то обстоятельство, что заключение коллективного договора носит рекомендательный характер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условий  коллективных договоров осуществляется специалистами по труду в соответствии со ст. 51 ТК РФ. </w:t>
      </w:r>
    </w:p>
    <w:p>
      <w:pPr>
        <w:pStyle w:val="Normal"/>
        <w:spacing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Отделом по труду Администрации города за 2019 год проведено 11 проверок, в том числе 1 внеплановая проверка. Основным вопросом было исполнение нормативных актов Ростовской области и Администрации города в сфере оплаты труда работников муниципальных учреждений.</w:t>
      </w:r>
    </w:p>
    <w:p>
      <w:pPr>
        <w:pStyle w:val="Normal"/>
        <w:spacing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а от предприятий и учреждений предоставлено более 1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ов о выполнении условий коллективных договоров за 2019 год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Основными причинами невыполнения обязательств, включенных в коллективные договоры, является нестабильная финансово-хозяйственная деятельность предприятий.  </w:t>
      </w:r>
    </w:p>
    <w:p>
      <w:pPr>
        <w:pStyle w:val="Normal"/>
        <w:spacing w:before="0" w:after="0"/>
        <w:ind w:firstLine="555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5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ллективные трудовые споры:</w:t>
      </w:r>
    </w:p>
    <w:p>
      <w:pPr>
        <w:pStyle w:val="Normal"/>
        <w:spacing w:before="0" w:after="0"/>
        <w:ind w:firstLine="5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Администрацию города обращений от предприятий и учреждений о проведении акций и забастовок не поступало. Открытых коллективных трудовых споров и акций протеста на предприятиях города не зарегистрировано.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3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3">
    <w:name w:val="Текст1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>
      <w:suppressAutoHyphens w:val="false"/>
      <w:spacing w:lineRule="auto" w:line="240" w:before="0" w:after="0"/>
    </w:pPr>
    <w:rPr>
      <w:rFonts w:ascii="Cambria" w:hAnsi="Cambria" w:cs="Times New Roman"/>
      <w:lang w:val="en-US" w:bidi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49:00Z</dcterms:created>
  <dc:creator>7</dc:creator>
  <dc:description/>
  <dc:language>en-US</dc:language>
  <cp:lastModifiedBy>IRU-2</cp:lastModifiedBy>
  <cp:lastPrinted>2019-07-16T14:02:00Z</cp:lastPrinted>
  <dcterms:modified xsi:type="dcterms:W3CDTF">2020-01-16T09:49:00Z</dcterms:modified>
  <cp:revision>2</cp:revision>
  <dc:subject/>
  <dc:title/>
</cp:coreProperties>
</file>