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витии социального партнёрства в трудовых отношениях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оду Новошахтинску з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9 на территории города действует 55 соглашений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жду Администрацией города Новошахтинска, Советом по координации деятельности первичных профсоюзных организаций и Объединением работодателей города Новошахтинска на 2017 – 2019 год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ду Управлением образования Администрации города Новошахтинска и Новошахтинской городской Ростовской областной организацией профсоюза работников народного образования и науки РФ на 2017 – 2019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слевое соглашение по агропромышленному комплексу Ростовской области на 2016 – 2018 год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слевое тарифное соглашение по жилищно-коммунальному хозяйству Ростовской области на 2017 – 2019 го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51 Соглашение о социально-экономическом сотрудничестве между Администрацией города и предприятиями (индивидуальными предпринимателями) города по видам экономической деятельности, в том числе: торговля – 18 ед.; обрабатывающие производства – 9 ед.; здравоохранение и предоставление социальных услуг – 5 ед.; операции с недвижимым имуществом – 7 ед.;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изводство и распределение электроэнергии, газа и воды – 2 ед.; </w:t>
      </w:r>
      <w:r>
        <w:rPr>
          <w:rFonts w:cs="Times New Roman" w:ascii="Times New Roman" w:hAnsi="Times New Roman"/>
          <w:sz w:val="28"/>
          <w:szCs w:val="28"/>
        </w:rPr>
        <w:t xml:space="preserve">сельское хозяйство – 1 ед.; строительство – 1 ед.; транспортная деятельность – 4 ед.;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тиницы и рестораны – 1 ед.;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прочих видов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 3 ед.</w:t>
      </w:r>
      <w:r>
        <w:rPr>
          <w:rFonts w:cs="Times New Roman" w:ascii="Times New Roman" w:hAnsi="Times New Roman"/>
          <w:sz w:val="28"/>
          <w:szCs w:val="28"/>
        </w:rPr>
        <w:t xml:space="preserve"> Размер среднемесячной заработной платы на 2018 год предусмотрен в диапазоне от 11,2 тыс. руб. до 23,5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заключения коллективных договоров Администрацией города рассматриваются на совещаниях, заседаниях городских комиссий, а также проводятся индивидуальные беседы по разработке коллективных договоров с руководителями организаций, индивидуальными предпринима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За 2018 год в городских средствах массовой информации, на официальном сайте Администрации города размещена 51 информация по вопросам в сфере социально-трудовых отношений.</w:t>
      </w:r>
    </w:p>
    <w:p>
      <w:pPr>
        <w:pStyle w:val="TextBody"/>
        <w:spacing w:lineRule="auto" w:line="276"/>
        <w:ind w:firstLine="55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Количество заключенных коллективных договоров на 01.01.2019 составило 152 ед. или 77,6% к общему числу действующих организаций. Уведомительную регистрацию прошли 142 коллективных договоров или 93,4% к числу заключенных договоров (10 коллективных договоров зарегистрированы на региональном уровне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196 действующих организаций, их них 46 предприятий относится к числу малых. На 42 предприятиях заключены коллективные договоры, что составляет 91,3% к числу малых предприятий. Основными причинами отсутствия коллективных договоров остаются низкая численность работников; нестабильная финансово-хозяйственная деятельность предприятий; прекращение деятельности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лективных договорах, прошедших уведомительную регистрацию, соблюдены гарантии минимальной заработной платы, предусмотренные трудовым законодательством (ст. 133 ТК РФ). Из общего числа коллективных договоров, прошедших уведомительную регистрацию, 50 организаций относятся к внебюджетной сфере, которые установили минимальный размер оплаты труда от 11,2 тыс. руб. и выш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змер среднемесячной заработной платы работников по полному кругу предприятий города Новошахтинска за январь-октябрь 2018 года составил 21 830,2 руб., по сравнению с соответствующим периодом прошлого года </w:t>
      </w:r>
      <w:r>
        <w:rPr>
          <w:rFonts w:cs="Times New Roman" w:ascii="Times New Roman" w:hAnsi="Times New Roman"/>
          <w:spacing w:val="-1"/>
          <w:sz w:val="28"/>
          <w:szCs w:val="28"/>
        </w:rPr>
        <w:t>рост составил 107,5%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 крупным и средним предприятиям в сумме  22 739,3 руб., на предприятиях малого бизнеса – 17 882,18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ложениями об оплате труда работников муниципальных учреждений предусмотрены выплаты компенсационного и стимулирующего характера в соответствии с  законодательством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ми коллективных договоров предусмотрена продолжительность рабочего времени - 40 часов в неделю. Для отдельных категорий работников (медицинские и педагогические) установлена сокращенная продолжительность рабочего времени от 18 до 36 часов в неделю.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ежегодного основного оплачиваемого отпуска  соответствует продолжительности, установленной Трудовым Кодексом РФ. Отдельным категориям работников предусмотрен ежегодный дополнительный оплачиваемый отпуск продолжительностью: 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 календарных дней за ненормированный рабочий день;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6 календарных дней за работу с вредными условиями труда.</w:t>
      </w:r>
    </w:p>
    <w:p>
      <w:pPr>
        <w:pStyle w:val="Normal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ботникам предоставляются дополнительные отпуска без сохранения заработной платы по семейным обстоятельствам и другим уважительным причинам по соглашению между работником и работодателем.</w:t>
      </w:r>
    </w:p>
    <w:p>
      <w:pPr>
        <w:pStyle w:val="Normal"/>
        <w:numPr>
          <w:ilvl w:val="0"/>
          <w:numId w:val="1"/>
        </w:numPr>
        <w:spacing w:before="0" w:after="0"/>
        <w:ind w:left="0"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ыми договорами предусмотрен порядок увольнения работников в условиях сокращения объемов производства, защиты их прав  в соответствии с требованиями законодательства РФ.  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3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3">
    <w:name w:val="Текст1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basedOn w:val="Normal"/>
    <w:qFormat/>
    <w:pPr>
      <w:suppressAutoHyphens w:val="false"/>
      <w:spacing w:lineRule="auto" w:line="240" w:before="0" w:after="0"/>
    </w:pPr>
    <w:rPr>
      <w:rFonts w:ascii="Cambria" w:hAnsi="Cambria" w:cs="Times New Roman"/>
      <w:lang w:val="en-US" w:bidi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31:00Z</dcterms:created>
  <dc:creator>7</dc:creator>
  <dc:description/>
  <dc:language>en-US</dc:language>
  <cp:lastModifiedBy>IRU-2</cp:lastModifiedBy>
  <cp:lastPrinted>2018-07-16T10:39:00Z</cp:lastPrinted>
  <dcterms:modified xsi:type="dcterms:W3CDTF">2019-11-20T13:31:00Z</dcterms:modified>
  <cp:revision>2</cp:revision>
  <dc:subject/>
  <dc:title/>
</cp:coreProperties>
</file>