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развитии социального партнёрства в трудовых отношениях</w:t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городу Новошахтинску   за 2017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1.2018 на территории города действует 40 соглашений: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между Администрацией города Новошахтинска, Советом по координации деятельности первичных профсоюзных организаций и Объединением работодателей города Новошахтинска на 2017 – 2019 годы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  <w:lang w:eastAsia="ru-RU"/>
        </w:rPr>
        <w:t>между Управлением образования Администрации города Новошахтинска и Новошахтинской городской Ростовской областной организацией профсоюза работников народного образования и науки РФ на 2017 – 2019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раслевое соглашение по агропромышленному комплексу Ростовской области на 2016 – 2017 годы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раслевое тарифное соглашение по жилищно-коммунальному хозяйству ростовской области на 2017 – 2019г.г.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36 соглашений о социально-экономическом сотрудничестве между Администрацией города и предприятиями (индивидуальными предпринимателями) города по видам экономической деятельности (приложение № 2, таблица № 1). Размер  среднемесячной заработной платы на 2017 год предусмотрен в диапазоне от 9,0 тыс. руб. до 23,0 тыс. руб.</w:t>
      </w:r>
    </w:p>
    <w:p>
      <w:pPr>
        <w:pStyle w:val="Normal"/>
        <w:spacing w:before="0" w:after="0"/>
        <w:ind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17 год в городских средствах массовой информации, на официальном сайте  Администрации города  размещено 35 информаций по  вопросам в сфере социально-трудовых отношений.</w:t>
      </w:r>
    </w:p>
    <w:p>
      <w:pPr>
        <w:pStyle w:val="TextBody"/>
        <w:spacing w:lineRule="auto" w:line="276"/>
        <w:ind w:firstLine="55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 xml:space="preserve">Количество заключенных коллективных договоров на 01.01.2018 составило 152 ед. или 79,2% к общему числу действующих организаций. Уведомительную  регистрацию прошли 142 коллективных договоров или 93,4% к числу заключенных договоров (10 коллективных договоров зарегистрированы на региональном уровне)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орода 192 действующих организаций, их них 44 предприятий относится к числу малых. На 42 малых предприятиях заключены коллективные договоры, что составляет 95,5% к числу малых предприятий.           </w:t>
      </w:r>
    </w:p>
    <w:p>
      <w:pPr>
        <w:pStyle w:val="Normal"/>
        <w:spacing w:before="0" w:after="0"/>
        <w:ind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ллективных договорах, прошедших уведомительную регистрацию, соблюдены гарантии минимальной заработной платы, предусмотренные трудовым законодательством (ст. 133 ТК РФ). Из общего числа   коллективных договоров, прошедших уведомительную регистрацию, 50 организаций относятся к внебюджетной сфере, из них  30 организаций  установили минимальный размер оплаты труда от 10,0 тыс. руб. и выш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Размер среднемесячной заработной платы работников по полному кругу предприятий города Новошахтинска за январь-ноябрь 2017 года составил 20 533,2 руб. (оперативные данные), по сравнению с соответствующим периодом прошлого года </w:t>
      </w:r>
      <w:r>
        <w:rPr>
          <w:rFonts w:cs="Times New Roman" w:ascii="Times New Roman" w:hAnsi="Times New Roman"/>
          <w:spacing w:val="-1"/>
          <w:sz w:val="28"/>
          <w:szCs w:val="28"/>
        </w:rPr>
        <w:t>рост составил 106,3%</w:t>
      </w:r>
      <w:r>
        <w:rPr>
          <w:rFonts w:cs="Times New Roman" w:ascii="Times New Roman" w:hAnsi="Times New Roman"/>
          <w:sz w:val="28"/>
          <w:szCs w:val="28"/>
        </w:rPr>
        <w:t xml:space="preserve">, в том числе по крупным и средним предприятиям  в сумме   21 051,3 руб., на предприятиях малого бизнеса – 15 218,7 руб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ложениями об оплате труда работников муниципальных учреждений предусмотрены выплаты компенсационного и стимулирующего характера в соответствии с  законодательством. Ежеквартально проводится анализ показателя кратности дохода руководителя к величине среднемесячной заработной платы работников муниципальных предприятий. </w:t>
      </w:r>
    </w:p>
    <w:p>
      <w:pPr>
        <w:pStyle w:val="Normal"/>
        <w:spacing w:before="0" w:after="0"/>
        <w:ind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льная продолжительность рабочего времени и  ежегодного основного оплачиваемого отпуска соответствует продолжительности, установленной Трудовым Кодексом РФ. Для отдельных категорий работников (медицинские и педагогические) установлена сокращенная продолжительность рабочего времени от 18 до 36 часов в неделю. Отдельным категориям работников предусмотрен ежегодный дополнительный оплачиваемый отпуск продолжительностью: </w:t>
      </w:r>
    </w:p>
    <w:p>
      <w:pPr>
        <w:pStyle w:val="Normal"/>
        <w:spacing w:before="0" w:after="0"/>
        <w:ind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3 календарных дней за ненормированный рабочий день;</w:t>
      </w:r>
    </w:p>
    <w:p>
      <w:pPr>
        <w:pStyle w:val="Normal"/>
        <w:spacing w:before="0" w:after="0"/>
        <w:ind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 6 календарных дней за работу с вредными условиями труда.</w:t>
      </w:r>
    </w:p>
    <w:p>
      <w:pPr>
        <w:pStyle w:val="Normal"/>
        <w:spacing w:before="0" w:after="0"/>
        <w:ind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работникам предоставляются дополнительные отпуска без сохранения заработной платы по семейным обстоятельствам и другим уважительным причинам по соглашению между работником и работодателем.</w:t>
      </w:r>
    </w:p>
    <w:p>
      <w:pPr>
        <w:pStyle w:val="Normal"/>
        <w:numPr>
          <w:ilvl w:val="0"/>
          <w:numId w:val="1"/>
        </w:numPr>
        <w:spacing w:before="0" w:after="0"/>
        <w:ind w:lef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Коллективными договорами предусмотрен порядок увольнения работников в условиях сокращения объемов производства, защиты их прав  в соответствии с требованиями законодательства РФ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Aria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3">
    <w:name w:val="Основной шрифт абзаца3"/>
    <w:qFormat/>
    <w:rPr/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3">
    <w:name w:val="Основной текст с отступом 2 Знак"/>
    <w:qFormat/>
    <w:rPr>
      <w:rFonts w:ascii="Calibri" w:hAnsi="Calibri" w:cs="Calibri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Без интервала Знак"/>
    <w:qFormat/>
    <w:rPr>
      <w:rFonts w:ascii="Cambria" w:hAnsi="Cambria" w:cs="Cambria"/>
      <w:sz w:val="22"/>
      <w:szCs w:val="22"/>
      <w:lang w:val="en-US" w:bidi="en-US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tLeast" w:line="100" w:before="0" w:after="0"/>
    </w:pPr>
    <w:rPr>
      <w:rFonts w:ascii="Times New Roman" w:hAnsi="Times New Roman" w:cs="Times New Roman"/>
      <w:sz w:val="24"/>
      <w:szCs w:val="20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13">
    <w:name w:val="Текст1"/>
    <w:basedOn w:val="Normal"/>
    <w:qFormat/>
    <w:pPr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4"/>
      <w:szCs w:val="20"/>
    </w:rPr>
  </w:style>
  <w:style w:type="paragraph" w:styleId="26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basedOn w:val="Normal"/>
    <w:qFormat/>
    <w:pPr>
      <w:suppressAutoHyphens w:val="false"/>
      <w:spacing w:lineRule="auto" w:line="240" w:before="0" w:after="0"/>
    </w:pPr>
    <w:rPr>
      <w:rFonts w:ascii="Cambria" w:hAnsi="Cambria" w:cs="Times New Roman"/>
      <w:lang w:val="en-US" w:bidi="en-US"/>
    </w:rPr>
  </w:style>
  <w:style w:type="paragraph" w:styleId="Style2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3:32:00Z</dcterms:created>
  <dc:creator>7</dc:creator>
  <dc:description/>
  <dc:language>en-US</dc:language>
  <cp:lastModifiedBy>IRU-2</cp:lastModifiedBy>
  <cp:lastPrinted>2018-01-19T12:35:00Z</cp:lastPrinted>
  <dcterms:modified xsi:type="dcterms:W3CDTF">2019-11-20T13:32:00Z</dcterms:modified>
  <cp:revision>2</cp:revision>
  <dc:subject/>
  <dc:title/>
</cp:coreProperties>
</file>