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>
          <w:trHeight w:val="1181" w:hRule="atLeast"/>
        </w:trPr>
        <w:tc>
          <w:tcPr>
            <w:tcW w:w="62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_____________ № исх.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ординатору городской трехсторонней комиссии по социально-трудовым отношени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. Ермаченк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4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шахтинск</w:t>
            </w:r>
          </w:p>
        </w:tc>
      </w:tr>
      <w:tr>
        <w:trPr>
          <w:trHeight w:val="393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ИСОЕДИ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остовскому областному трехстороннему (региональному) соглаш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Правительством Ростовской области, Союзом Организаций Профсоюзов «Федерация Профсоюзов Ростовской Области»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юзом работодателей Ростовской области на 2023-2025 год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му Соглашению между Администрацией города Новошахтин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ционным советом организаций профсоюзов города Новошахтинска и Союзом работодателей города Новошахтинска на 2023-2025 годы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наименование организаци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а себя обязательства по обеспечению в полном объеме положений и условий Соглашени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вид деятельности организации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фактический адрес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ИНН/КПП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руководитель организации (должность/ФИО/телефон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представитель работников/профсоюзной организации (должность/ФИО/телефон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вид экономической деятельности (согласно ОКВЭД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наличие коллективного договора/дата заключения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среднесписочная численность работников организации, чел.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минимальный размер оплаты труда в организации (МРОТ), руб.)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5"/>
        <w:gridCol w:w="3475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должность)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ФИ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68788"/>
      <w:u w:val="none"/>
    </w:rPr>
  </w:style>
  <w:style w:type="character" w:styleId="Style14">
    <w:name w:val="Основной текст Знак"/>
    <w:qFormat/>
    <w:rPr>
      <w:b/>
      <w:sz w:val="24"/>
    </w:rPr>
  </w:style>
  <w:style w:type="character" w:styleId="3">
    <w:name w:val="Основной текст 3 Знак"/>
    <w:qFormat/>
    <w:rPr>
      <w:b/>
      <w:sz w:val="28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tLeast" w:line="240"/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4:35:00Z</dcterms:created>
  <dc:creator>Николаева</dc:creator>
  <dc:description/>
  <dc:language>en-US</dc:language>
  <cp:lastModifiedBy>IRONMANN (AKA SHAMAN)</cp:lastModifiedBy>
  <cp:lastPrinted>2019-12-10T17:26:00Z</cp:lastPrinted>
  <dcterms:modified xsi:type="dcterms:W3CDTF">2023-04-05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NumDateKegel">
    <vt:lpwstr>RegNumDateKegel</vt:lpwstr>
  </property>
</Properties>
</file>