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>План мероприяти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>по реализации обязательств областного и городского трехстороннего Соглашения на 2020 – 2022 год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>по итогам 2021 года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ar-SA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3685"/>
        <w:gridCol w:w="1560"/>
        <w:gridCol w:w="864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Соот-ветствующий пункт Соглаш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Содерж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Сро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исполнения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Результат</w:t>
            </w:r>
          </w:p>
        </w:tc>
      </w:tr>
      <w:tr>
        <w:trPr>
          <w:trHeight w:val="455" w:hRule="atLeast"/>
        </w:trPr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ar-SA"/>
              </w:rPr>
              <w:t>Раздел 1 Приоритетные направления экономической полити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1.1.1.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1.2.12.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1.3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ациональных проектов (программ) и Стратегии социально-экономического развития города Новошахтинска на период до 2030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Стратегии социально-экономического развития города на период до 2030 года (далее – Стратегия) на 2021 год осуществляется в соответствии с  планом реализации Стратегии, утвержденным распоряжением Администрации города от 28.12.2018 № 192, (далее – План мероприятий) и муниципальными программами, которые увязаны с положениями, обозначенными в национальных проектах, и Стратегией социально-экономического развития Ростовской области на период до 2030 года. 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на реализацию 21 муниципальной программы направлено   3 720,3 млн. руб., в том числе за счет средств федерального бюджета – 994,4 млн. руб., областного бюджета - 1 548,0 млн. руб., бюджета города – 1 019,9 млн. руб. и внебюджетных источников – 158,0 млн. руб. Освоение по итогам года составило 95,8 процентов от планируемого объема средств, предусмотренного муниципальными программами.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на реализацию национальных проектов, как приоритетных мероприятий муниципальных программ в городе Новошахтинске, направлено 963,2 млн. руб., исполнение составило 909,8 млн. руб. или 94,5 %.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еализацию национального проекта «Демография» в бюджете города предусмотрены средства в размере 204,1 млн. руб., из них средства федерального бюджета – 134,1 млн. руб., средства областного бюджета – 70,0 млн. руб. Исполнение составило 203,6 млн. руб., из них средства федерального бюджета – 129,2 млн. руб., средства областного бюджета – 74,4 млн. руб.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в сумме 170,8 млн. руб. направлены на предоставление малоимущим семьям с детьми мер социальной поддержки в соответствии с федеральным и областным законодательством и на оказание государственной социальной помощи малоимущим гражданам.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улучшения качества жизни нуждающихся граждан пожилого возраста и оказания им комплексной разносторонней помощи и поддержки в рамках создания системы долговременного ухода граждан, нуждающихся в социальном обслуживании направлено средств областного бюджета в сумме 32,8 млн. руб.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обеспечения устойчивого сокращения непригодного для проживания жилищного фонда на реализацию национального проекта «Жилье и городская среда» в 2021 году направлено 545,0 млн. руб., исполнение составило 506,2 млн. руб.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реализации мероприятий по переселению граждан из аварийного жилищного фонда переселено 107 семей (5 175,3 кв.м.).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увеличения доли автомобильных дорог муниципального значения, соответствующих нормативным требованиям, в их общей протяженности, в рамках реализации национального проекта «Безопасные и качественные автомобильные дороги», в 2021 году произвед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пр. Ленина с прилегающей территорией в городе Новошахтинске.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еализацию национального проекта «Культура» направлено 6,2 млн. руб., процент освоения выделенных средства - 99,0 %.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регионального проекта «Обеспечение качественно нового уровня развития инфраструктуры культуры» выполнен капитальный ремонт крыши в МБУДО «ДМШ».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регионального проекта «Цифровизация услуг и формирование информационного пространства в сфере культуры» выполнены монтажные работы по созданию виртуального концертного зала.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реализации регионального проекта «Чистая вода» национального проекта «Экология», в 2021 году осуществляется реализация следующих объектов: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магистрального водопровода г. Новошахтинска Ростовской области от участка «Водострой» до насосной станции № 2;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Соколовского водохранилища. Реконструкция участка ОСВ «Водострой». Строительство электролизной, насосной 1-го подъема, РЧВ;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участков системы водоснабжения г. Новошахтинска Ростовской области. 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лагоустройство общественных территорий в рамках регионального проекта «Формирование комфортной городской среды» (парка Соколово-Кундрюченского) в 2021 году выделено 31,6 млн. руб., исполнение составило 8,6 млн. руб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1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1.1.1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плана мероприятий («дорожной карты») по популяризации системы добровольной сертификации «Сделано на Дону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ежегодно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8"/>
                <w:lang w:eastAsia="hi-IN" w:bidi="hi-IN"/>
              </w:rPr>
              <w:t>По итогам года план мероприятий по реализации концепции продвижения системы добровольной сертификации «Сделано на Дону» («дорожная карта») выполнен в полном объем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8"/>
                <w:lang w:eastAsia="hi-IN" w:bidi="hi-IN"/>
              </w:rPr>
              <w:t>В городе два предприятия-производителя ООО «Ю-МЕТ»  и  ООО «ТЕХНОЛОГИЯ УСПЕХА» имеют знак качества «Сделано на Дону». Предприятия доказали строгое соблюдение российских и международных стандартов, чем подтвердили качество продукц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8"/>
                <w:lang w:eastAsia="hi-IN" w:bidi="hi-IN"/>
              </w:rPr>
              <w:t>Организовано взаимодействие с торговыми сетями и предприятиями автономной розницы по вопросу популяризации продукции, прошедшей систему добровольной сертификации «Сделано на Дону», в том числе в части реализации постановления Правительства РО от 06.09.2017 № 620 «Об утверждении Порядка  использования знака соответствия системы добровольной сертификации «Сделано на Дону». С 2013 года с хозяйствующими субъектами заключено 283 соглашения на 200 объектах торговли и общественного питания (в 2021 году − 23 соглашения на 20 объектах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8"/>
                <w:lang w:eastAsia="hi-IN" w:bidi="hi-IN"/>
              </w:rPr>
              <w:t>На 23 объектах торговли проведены мониторинги корректности и использования визуальных решений популяризации товар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8"/>
                <w:lang w:eastAsia="hi-IN" w:bidi="hi-IN"/>
              </w:rPr>
              <w:t>Сформирован реестр потенциальных участников из числа предприятий-производителе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8"/>
                <w:lang w:eastAsia="hi-IN" w:bidi="hi-IN"/>
              </w:rPr>
              <w:t>Оказана методическая помощь предприятиям-производителям, посредством проведения семинаров, заседаний –  5 мероприят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8"/>
                <w:lang w:eastAsia="hi-IN" w:bidi="hi-IN"/>
              </w:rPr>
              <w:t>Проведено 24 мероприятия по популяризации системы добровольной сертификации «Сделано на Дону» на территории город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8"/>
                <w:lang w:eastAsia="hi-IN" w:bidi="hi-IN"/>
              </w:rPr>
              <w:t>В течение 2021 года проведены конкурсы: среди студентов профессиональных образовательных организаций - «Потребителей права нужно знать как дважды два»; среди учащихся общеобразовательных организаций - «Глазами молодого поколения»; среди специализированных магазинов, осуществляющих реализацию цветов, - «Доверие потребителей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eastAsia="Lucida Sans Unicode" w:cs="Times New Roman"/>
                <w:kern w:val="2"/>
                <w:szCs w:val="28"/>
                <w:highlight w:val="yellow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8"/>
                <w:lang w:eastAsia="hi-IN" w:bidi="hi-IN"/>
              </w:rPr>
              <w:t>Обеспечены выходы информационных поводов по тематике «Сделано на Дону» в средствах массовой информации: в  Новошахтинской  городской общественно-политической газете «Знамя шахтера» − 6 публикаций,  на официальном сайте Администрации города 21 публикация, в соцсетях (Facebook, Instagram, «ВКонтакте») − 22 публикаци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2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1.1.1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твращение банкротства и финансовое оздоровление предприятий и организаций, сокращению количества убыточных предприят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сь период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лях выявления и снижения убыточности организаций Администрацией города: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ется ежемесячный мониторинг системообразующих (малых и средних) организаций города;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ются индивидуальные планы мероприятий по выводу крупных и средних убыточных организаций на безубыточный уровень деятельности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кой для взаимодействия руководителей предприятий города с органами власти является межведомственная комиссия по финансовому оздоровлению предприятий и организаций города, имеющих признаки несостоятельности (банкротства), а также находящихся в процедуре банкротства (далее - комиссия), целью которой является выработка основных направлений в сфере финансового оздоровления предприятий и организаций города.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проведено 4 заседания комиссии, на которых рассмотрены вопросы финансово-экономической ситуации на таких предприятиях, как: ООО «Дональянс», ООО «Редакция газеты «Знамя шахтера», ООО МП «Автомобильный транспорт», ООО «ВагонДорМаш», ОАО «Коммунальные услуги», ООО «Вагондормаш», ООО МПП «Темп», МП «ККТС»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января-октября 2021 года крупными и средними предприятиями города получена прибыль в сумме 372,3 млн. руб., что на 39,9% выше уровня аналогичного периода 2020 года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ыль прибыльных предприятий составила 381,5 млн. руб., что на 36,4% выше аналогичного периода 2020 года.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ными предприятиями в отчетном периоде стали: ОАО «ПСХ «Соколовское»; ЗАО «Пригородное»; АО «Рыбокомбинат Донской»; ООО «Ростовагроимпекс»; ООО «Агросервис»; ООО «Дональянс»; ООО «Редакция газеты «Знамя шахтера»; МП «БТИ»; ОАО «Коммунальные услуги»; МП «ККТС»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убытков крупных и средних предприятий города за январь-октябрь 2021 года составил 9,32 млн. руб., что на 32,2% меньше уровня 2020 года, в том числе: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отрасли «водоснабжение; водоотведение, организация сбора и утилизации отходов, деятельность по ликвидации загрязнений» ООО МП «Автомобильный транспорт» (2 964,0 тыс. руб., в период январь-октябрь 2020 года получена прибыль в размере 598,0 тыс. руб.);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отрасли «производство пищевых продуктов» ООО МПП «Темп» (3 116,0 тыс. руб., в период январь-октябрь 2020 года получена прибыль в размере 2 331,0 тыс. руб.)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отрасли «производство прочих транспортных средств и оборудования» ООО «Вагондормаш» (3 245,0 тыс. руб., в период январь-октябрь 2020 года получена прибыль в размере 2 331,0 тыс. руб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убыточных предприятий по итогам января-октября 2021 года составил 20,0%.</w:t>
            </w:r>
          </w:p>
        </w:tc>
      </w:tr>
      <w:tr>
        <w:trPr/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ar-SA"/>
              </w:rPr>
              <w:t>Раздел 2. Обеспечение материального благосостояния насе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2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ведение ведомственного мониторинга средней заработной платы категорий работников, определенных указами Президента Российской Федерации, с предоставлением результатов                                         в министерство труда и социального развития Рост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ежемесячно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 муниципальном образовании «Город Новошахтинск» ежемесячно осуществляется мониторинг и контроль за сохранением достигнутого соотношения уровня оплаты труда отдельных категорий работников бюджетной сферы, определённых Указами Президента Российской Федерации от 07.05.2012 № 597, от 01.06.2012 № 761, от среднемесячной начисленной заработной платы наёмных работников по Ростовской области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Информация о среднемесячной заработной плате работников муниципальных учреждений, повышение оплаты труда которых предусмотрено Указами Президента Российской Федерации, ежеквартально в срок до 15 числа месяца, следующего за отчетным кварталом, представляется в управление по труду министерства труда и социального развития Ростовской области.</w:t>
            </w:r>
          </w:p>
        </w:tc>
      </w:tr>
      <w:tr>
        <w:trPr>
          <w:trHeight w:val="17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.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становление работникам организаций внебюджетного сектора экономики, индивидуальных предпринимателей тарифной ставки первого разряда (минимального оклада) без учета компенсационных, стимулирующих и социальных выплат не ниже величины минимального размера оплаты труда, установленного федеральным законодательством.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заключении соглашения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контроля по установлению минимального размера оплаты труда (далее – МРОТ) Администрацией города ежемесячно обновляется и анализируется реестр по установлению оплаты труда на предприятиях и организациях, присоединившихся к Ростовскому областному трехстороннему (региональному) соглашению между Правительством Ростовской области, Союзом Организаций Профсоюзов «Федерация Профсоюзов Ростовской Области» и Союзом работодателей Ростовской области на 2020 – 2022 годы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 01.01.2022 к областному трехстороннему Соглашению на 2020 – 2022 годы присоединилось 138 организаций и 14 индивидуальных предпринимателей. Охват организаций, присоединившихся к областному трехстороннему Соглашению, в общем количестве действующих организаций, составил 84,1%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МРОТ, применяемая на данных организациях, составила в диапазоне: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уровне величины, установленной федеральным законодательством (12 792,0 руб.), – 91 организаций;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15 351,0 руб. и выше – 47 организации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 01.01.2022 действует 60 Соглашений о социально-экономическом сотрудничестве между Администрацией города Новошахтинска и предприятиями (индивидуальными предпринимателями). Размер среднемесячной заработной платы на 2021 год предусмотрен в диапазоне от 12,8 тыс. руб. до 42,6 тыс. руб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работка и реализация плана мероприятий («дорожной карты») по приближению уровня среднемесячной начисленной заработной платы на предприятиях торговли, общественного питания и бытового обслуживания населения Ростовской области к среднероссийским показателя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ежегодно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Информацию о реализации Плана мероприятий («дорожной карты») по приближению уровня среднемесячной начисленной заработной платы на предприятиях торговли, общественного питания и бытового обслуживания Ростовской области к среднероссийским показателям ежеквартально направляется в департамент потребительского рынка Ростовской област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По состоянию на 01.01.2022 на территории города Новошахтинска действуют 15 Соглашений о взаимодействии и социально-экономическом сотрудничестве с предприятиями оптовой, розничной торговли, общественного питания и бытового обслуживания населения. Размер среднемесячной заработной платы на 2021 год предусмотрен в диапазоне от 13,9 тыс. руб. до 43,7 тыс. руб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К Ростовскому областному трехстороннему (региональному) соглашению между Правительством Ростовской области, Союзом Организаций Профсоюзов «Федерация Профсоюзов Ростовской Области» и Союзом работодателей Ростовской области на 2020 – 2022 годы присоединилось 16 организаций оптовой, розничной торговли, общественного питания и бытового обслуживания населения.</w:t>
            </w:r>
          </w:p>
        </w:tc>
      </w:tr>
      <w:tr>
        <w:trPr>
          <w:trHeight w:val="641" w:hRule="atLeast"/>
        </w:trPr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ar-SA"/>
              </w:rPr>
              <w:t>Раздел 3. Развитие рынка труда и содействие занятости насе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0"/>
                <w:szCs w:val="10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0"/>
                <w:szCs w:val="10"/>
                <w:highlight w:val="yellow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.1.1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6.3.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Информирование населения города о положении на рынке труда, государственных услугах службы занятости  населения,  возможностях трудоустройства, прохождения  профессионального  обучения и получения дополнительного профессионального образования. Публикации в СМИ информационных материалов о состоянии рынка труда, проведении ярмарок вакансий и учебных рабочих ме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есь период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21 году в целях информированности населения о состоянии рынка труда, возможностях трудоустройства, прохождения профессионального обучения и получения дополнительного профессионального образования, проведении ярмарок вакансий и учебных рабочих мест, центром занятости населения города Новошахтинска осуществлялось размещение информации в сети Интернет на персональной странице официального сайта государственной службы занятости населения Ростовской области  и в городской общественно-политической газете «Знамя шахтера»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убликовано 200 ед. информационных материалов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фициальном сайте Администрации города в сети «Интернет» создан раздел «Рынок труда», информация обновляется еженедельно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.1.6.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.1.7., 3.1.8.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.1.10.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.1.12.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.1.15.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.2.2.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3.2.12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Реализация мероприятий по содействию занятости населени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есь период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о состоянию на 01.01.2022 банк вакансий ГКУ РО «Центр занятости населения города Новошахтинска» содержал 510 вакансий (2127 рабочих места), из них 297 вакансий (1699 рабочих места) – для замещения рабочих професси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 течение 2021 года ГКУ РО «Центр занятости населения города Новошахтинска» и отделом по труду Администрации города проводились мероприятия о размещении на портале «Работа в России» сведений о потребности в работниках, а также наличии свободных рабочих мест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Отделом по труду Администрации города направлены письма 148 хозяйствующим субъектам, находящимся на территории города, о необходимости размещения на портале «Работа в России» сведений о потребности в работниках, а также наличии свободных рабочих мест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64 учреждениям и 43 предприятиям города направлены информационные письма о необходимости предоставления вакансий в ГКУ РО «ЦЗН» для подбора персонал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Кроме того, Администрацией города ежемесячно осуществляется мониторинг наличия свободных рабочих и вакантных должностей на предприятиях и учреждениях города. Полученная информация направляется в ГКУ РО «ЦЗН» для добавления в Общероссийскую базу вакансий «Работа в России»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За 2021 год на портале «Работа в России» работодателями города была заявлена 701 вакансия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На портале «Работа в России» зарегистрировано 148 организаций (из них 16 индивидуальных предпринимателей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На официальном сайте Администрации Новошахтинска города, официальных аккаунтах (Инстаграм, ВКонтакте, Фейсбук) Администрации города Новошахтинска в сети Интернет, в общественно-политической газете «Знамя шахтера» размещены публикации: «О государственной поддержке в 2021 году юридических лиц и индивидуальных предпринимателей при трудоустройстве безработных граждан»; «Получить дополнительно профессиональное образование смогут не только лица 50 лет и старше»; «Работодатели получат господдержку при трудоустройстве безработных»; При трудоустройстве безработных новошахтинцев можно получить компенсацию на выплату зарплат»; «Работодатели получат господдержку при трудоустройстве безработных»; «Изменения в законе о занятости – 2021: как повысились требования к работодателям»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ГКУ «ЦЗН» организовано и проведено 35 ярмарок вакансий. В мероприятиях приняли участие 676 безработных и ищущих работу граждан 42 работодателя. Трудоустроены 112 человек на предприятия города и област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 2021 году заключено 36 договоров о совместной деятельности по организации и проведению оплачиваемых общественных работ. Трудоустроено по данному направлению 179 человек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Реализованы дополнительные мероприятия, направленные на снижение напряженности на рынке труда Ростовской области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</w:t>
              <w:tab/>
              <w:t xml:space="preserve">по организации общественных работ для граждан, ищущих работу и обратившихся в органы службы занятости, а также безработных граждан трудоустроено 179 чел.,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 по организации временного трудоустройства безработных граждан, испытывающих трудности в поиске работы, трудоустроено 32 человека, из них 11 инвалидов, 11 граждан предпенсионного возраста, 6 одиноких родителя и 4 многодетных родителя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 по организации временного трудоустройства несовершеннолетних граждан в возрасте от 14 до 18 лет в свободное от учебы время в 2021 году заключено 47 договоров и трудоустроено 468 подростков (323 подростка трудоустроено за счет средств местного бюджета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ГКУ «ЦЗН» организовано временное трудоустройство для 4 безработных граждан в возрасте от 18 до 20 лет, имеющих среднее профессиональное образование и ищущих работу впервые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.2.3.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.2.6.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.2.8.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.1.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редоставление государственных услуг в сфере занятости населения социально уязвимым категориям граждан, в  том числе женщинам,  имеющим несовершеннолетних детей, многодетным родителям, гражданам предпенсионного и пенсионного  возраста, выпускникам  профессиональных образовательных организаций и образовательных организаций высшего образования, гражданам, освободившимся из учреждений, исполняющих наказание в виде лишения своб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есь период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Государственную услугу по профориентации получили 91 человек из категории многодетных и одиноких родителей, 104 человека – граждане предпенсионного возраста; 90 человек – инвалиды; 523 женщины, воспитывающие несовершеннолетних дете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Государственную услугу по социальной адаптации получили: 17 многодетных и одиноких родителей, 21 человек предпенсионного возраста; 27 человек – инвалиды, 58 женщин, воспитывающие несовершеннолетних дете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Государственная услуга по психологической поддержке предоставлена: 10 многодетным и одиноким родителям; 14 гражданам предпенсионного возраста; 22 человека – инвалиды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Государственная услуга по социальной адаптации выпускникам среднего профессионального образования и высшего образования была оказана 15  гражданам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Государственная услуга гражданам, освободившимся из учреждений, исполняющих наказание в виде лишения свободы, была предоставлена 5 гражданам, из них 2 человека трудоустроены, 2 чел. получили консультацию по профориентации и 1 человек по социальной адаптации и психологической поддержке.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.2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Реализация мероприятий по повышению уровня занятости инвалидов, в том числе в рамках законодательства о квотировании рабочих ме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есь период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Во исполнение требований Областного закона от 07.03.2006 № 461-ЗС «О квотировании рабочих мест для инвалидов в Ростовской области» информацию о выполнении квоты для приёма на работу инвалидов  представили 83 работодателя, размер установленной квоты составил 232 рабочих места; из них: 194 рабочих мест занято инвалидами, 38 − вакантно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В Администрации города 28.01.2021, 31.05.2021 и 16.12.2021 состоялись заседания рабочей группы по трудоустройству инвалидов и координации работы с гражданами предпенсионного возраста в городе Новошахтинске. На повестках дня были рассмотрены вопросы по выделению рабочих мест для трудоустройства и профессионального обучения инвалидов, в том числе в счет установленной квоты в соответствии с законодательством о квотировании рабочих мест для инвалидов, с уровнем заработной платы не ниже прожиточного минимума, установленного в Ростовской области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В 2021 году было направлено на профессиональное обучение и получения дополнительного профессионального образования 5 безработных граждан, имеющих группу  инвалидности, по профессиям: охранник, оператор котельной, машинист (кочегар) котельной, машинист крана. Все граждане, прошедшие обучение, трудоустроены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.1.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Реализация мер, направленных на содействие в трудоустройстве высвобождаемых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есь период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ГКУ «ЦЗН» реализовывается комплекс мер, направленных на содействие занятости высвобождаемых работников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ab/>
              <w:t>содействие гражданам в поиске подходящей работы, а работодателям в подборе необходимых работников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ab/>
              <w:t>организация профессиональной ориентации граждан в целях выбора сферы деятельности (профессии), трудоустройства, профессионального обуч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ab/>
              <w:t>психологическая поддержка безработных граждан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ab/>
              <w:t>профессиональное обучение и дополнительное профессиональное образование безработных граждан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ab/>
              <w:t>организация проведения оплачиваемых общественных работ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ab/>
              <w:t>организация временного трудоустройства безработных граждан, испытывающих трудности в поиске работ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ab/>
              <w:t>социальная адаптация безработных граждан на рынке труда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ab/>
              <w:t>содействие самозанятости безработных граждан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ab/>
              <w:t>содействие безработным гражданам в переезде и в переселении в другую местность по направлению органов службы занятост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.1.4.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.3.3.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.1.13.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.2.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Профориентационная работа с населением различных категорий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, посвящённых Дню молодежи, декаде и единого дня профориентации молодежи «Сделай свой выбор!», областного Дня профессий и д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есь период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За отчетный период 2 438 гражданам предоставлена государственная услуга по организации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, из них: 1028 безработных граждан направлены на профессиональное обучение и получение дополнительного профессионального образования; 1026 гражданам – безработной молодежи в возрасте от 14 до 29 лет, из них 384 подростка трудоустроены на временные рабочие места в свободное от учебы время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С 15.03.2021-по 19.03.2021 в городе Новошахтинске состоялись областные Дни профориентации молодёжи «Сделай свой выбор». В этот день во всех школах города прошли уроки профориентации и классные часы, в том числе и с участием представителей различных профессий, встречи старшеклассников с работодателями и представителями профессиональных образовательных организаций и организаций высшего образования, экскурсии с организацией мастер-классов (профессиональных проб) по предприятиям города и организациям профессионального образования. С целью оказания профориентационных услуг молодежи состоялся выезд мобильного офиса центра занятости населения в городской парк культуры и отдых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сего в профориентационных мероприятиях Единого Дня профориентации приняли участие 4154 обучающихся из 19 школ города, 469 педагогов, 7 работодателей, 6 представителей профессиональных образовательных организаций нашего города и области, 1 представитель высшего образов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рофориентационная декада в ГКУ РО «ЦЗН» с 22 ноября по 01 декабря 2021 года проходила в дистанционном режиме. В рамках декады проведены: 62 урока занятости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с участием родителей и работодателей; онлайн экскурсии на предприятия:  АО «Корпорация «Глория Джинс», АО «Корпорация «Глория Джинс». В мероприятиях приняло участие 2311 человек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.1.11.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.2.6.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.2.1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Реализация мероприятий региональных проектов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«Разработка и реализация программы системной поддержки и повышения качества жизни граждан старшего поколения (Ростовская область)» в части реализации мероприятия по организации профессионального обучения и дополнительного профессионального образования лиц в возрасте 50-ти лет и старше, а также лиц предпенсионного возраста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«Содействие занятости женщин – создание условий дошкольного образования для детей в возрасте до трех лет (Ростовская область)»    в части реализации мероприятия по организации переобучения                   и повышения квалификации женщин, находящихся в отпуске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есь период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В рамках федерального проекта «Содействие занятости» национального проекта «Демография» за 2021 год в службу занятости обратилось 42 пенсионера, из них приступили и успешно завершили обучение 32 пенсионера, 25 человек продолжили трудовую деятельность, с 7 гражданами продолжается работа по трудоустройству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 рамках федерального проекта «Содействие занятости» национального проекта «Демография» 13 женщин, находящихся в отпуске по уходу за ребенком в возрасте до 3-х лет и женщин, имеющих детей дошкольного возраста, не состоящих в трудовых отношениях, направили заявки для обучения, приступили и успешно прошли обучение 5 человек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/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0"/>
                <w:szCs w:val="10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0"/>
                <w:szCs w:val="10"/>
                <w:highlight w:val="yellow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Раздел 4. Улучшение условий и охраны труда, охраны окружающей среды и экологической безопас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0"/>
                <w:szCs w:val="10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0"/>
                <w:szCs w:val="10"/>
                <w:highlight w:val="yellow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на территории Ростовской области государственной политики в области охраны труда, охраны окружающей среды и экологическ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остоянно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 охраны и обеспечения безопасных условий труда находится на постоянном контроле.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осуществления контроля за состоянием охраны труда на предприятиях и организациях города с 2003 года создана и действует городская межведомственная комиссия по охране труда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проведено 10 заседаний комиссии, рассмотрены вопросы о состоянии условий и охраны труда работников организаций, допустивших травматизм; соблюдения трудового законодательства в сфере охраны труда хозяйствующими субъектами; внедрения на предприятиях города процедуры управления профессиональными рисками и многие другие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реализации международной концепции «Нулевой травматизм» на совместном заседании городской межведомственной комиссии по охране труда и городской межведомственной комиссии по социально - демографическим вопросам утвержден «План мероприятий по профилактике производственного травматизма в муниципальном образовании «Город Новошахтинск» на 2021 год» (далее - план)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в целях исполнения плана организациями города было проведено 10 932 своевременных инструктажей по ОТ, что на 1 247 больше в соответствии с аналогичным периодом 2020 года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45 работников было обеспечено спецодеждой и СИЗ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е того, на предприятиях действуют учебные классы по ОТ, имеются наглядные пособия, нормативные акты и справочная литература; ведется постоянный контроль и профилактика заболеваний среди работников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ым инструментом профилактики производственного травматизма и профессиональной заболеваемости является обучение по охране труда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12 месяцев 2021 года обучение и проверку знаний по вопросам охраны труда прошли 3 000 чел., из них 659 чел. – в учебных центрах городов области.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информирования работодателей на официальном сайте Администрации города создан раздел «Охрана труда», с актуальной информацией по вопросам охраны труда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21 год на официальном сайте Администрации города в сети Интернет размещено 23 статьи, на официальных аккаунтах в социальных сетях Инстаграм, ВКонтакте, Одноклассники 9 публикаций, в городской общественно-политической газете «Знамя шахтера» опубликовано 14 статей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.1.13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.3.9., 4.2.7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.4.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еализация системы «Государственный патронаж в сфере охраны труда – развитие малого и среднего бизнеса Дона», который  включает: первоначальный аудит состояния охраны труда                            на предприятии и последующую разработку и реализацию плана мероприятий по формированию безопасных условий труда                            на каждом рабочем мес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есь период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 рамках информационно-разъяснительной кампании о проекте «Государственный патронаж в сфере охраны труда – развитие малого и среднего бизнеса Дона»: на официальном сайте Администрации города Новошахтинска размещена информация о продолжении работы по реализации проекта «Государственный патронаж в сфере охраны труда – развитие малого и среднего бизнеса Дона», с актуальной информацией о важности проекта в формировании эффективной системы управления охраной труда и культуры безопасности труда на производстве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0.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9.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6.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регионального проекта «Нулевой травматизм» или концепции «Vision Zero»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 предприятиях Дона в соответствии с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ческими рекомендациями по применению программы «Нулевой травматизм» с учетом концепции «Vision Zero» в организациях Ростовской област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есь период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едприятия и организации города направлены информационные письма о необходимости разработки программы «Нулевой травматизм».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тчетную дату 124 организации внедрили программу и 84 организаций города присоединились к концепции «Vision Zero»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сайте Администрации города в разделе «Охрана труда» создан подраздел с информацией: Типовая программа «Нулевой травматизм»; Приложение к типовой программе; Методические рекомендации Минтру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онференций, конкурсов, в том числе областных, семинаров, выставок и иных мероприятий в сфере охраны труда, окружающей среды и экологической безопасности, дней охраны труда и дней защиты от экологической опасности, мероприятий по озеленению и благоустройству реги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о отдельному графику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арта 2021 года в Администрации города состоялось совместное заседание городской межведомственной комиссии по охране труда и Союза работодателей города Новошахтинска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седании приняли участие руководители, специалисты по охране труда, представители профсоюзных организаций предприятий и учреждений города, а также частное образовательное учреждение дополнительного профессионального образования Учебный центр «Охрана труда и экология»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вестке дня рассмотрен вопрос: Трудовое законодательство в 2021 году: основные изменения в сфере охраны труда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апреля 2021 года отдел по труду Администрации города Новошахтинска совместно со специалистами отдела по работе с молодежью Управления образования Администрации города и волонтерами провели городскую акцию «Внедряем безопасный труд дома», приуроченную к Всемирному дню охраны труда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ю проведения акции: соблюдение правил безопасности в домашних условиях для предупреждения травматизма и летального исхода граждан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Администрация города и организации города приняли участие в онлайн-мероприятиях: Онлайн - совещание «2021: Новое трудовое законодательство» (19.01.2021);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инар-совещание: «Актуальные вопросы обеспечения безопасных условий труда на предприятиях региона. Изменение законодательства по охране труда с 1 января 2021 годы» (12.03.2021); Всероссийская онлайн - конференция по охране труда «Главные изменения 2021:итоги I квартала и планы на будущее» (30.04.2021); Онлайн – вебинар «Обзор новых изменений в Х разделе «Охрана труда» (24.06.2021); Онлайн – вебинар «Возмещение средств на охрану труда из ФСС в 2021 году»</w:t>
            </w:r>
          </w:p>
          <w:p>
            <w:pPr>
              <w:pStyle w:val="Style23"/>
              <w:ind w:firstLine="45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0.06.2021);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нлайн – вебинар «Охрана труда 360°: приоритеты развития» (30.11.2021)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е того, проведена работа с Управлением образования Администрации города по содействию участия в региональном конкурсе детского рисунка «Охрана труда глазами детей».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1 году в адрес министерства труда и социального развития Ростовской области направлено 13 рисунков от города Новошахтинска.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конкурса две ученицы школ города Новошахтинска заняли призовые места и были награждены почетными грамотами и ценными подарками.</w:t>
            </w:r>
          </w:p>
          <w:p>
            <w:pPr>
              <w:pStyle w:val="Style21"/>
              <w:spacing w:before="0" w:after="0"/>
              <w:ind w:firstLine="45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2021 году из бюджета города на реализацию мероприятий по благоустройству города запланировано 9,8 млн. рублей.</w:t>
            </w:r>
          </w:p>
          <w:p>
            <w:pPr>
              <w:pStyle w:val="Style21"/>
              <w:spacing w:before="0" w:after="0"/>
              <w:ind w:firstLine="45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мках благоустройства выполнены работы по:</w:t>
            </w:r>
          </w:p>
          <w:p>
            <w:pPr>
              <w:pStyle w:val="Style21"/>
              <w:spacing w:before="0" w:after="0"/>
              <w:ind w:firstLine="45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чистке территорий от случайного мусора площадью 2,9 тыс. кв. м;</w:t>
            </w:r>
          </w:p>
          <w:p>
            <w:pPr>
              <w:pStyle w:val="Style21"/>
              <w:spacing w:before="0" w:after="0"/>
              <w:ind w:firstLine="45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ырубке поросли деревьев объемом 195 куб. м;</w:t>
            </w:r>
          </w:p>
          <w:p>
            <w:pPr>
              <w:pStyle w:val="Style21"/>
              <w:spacing w:before="0" w:after="0"/>
              <w:ind w:firstLine="45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становке 30 скамеек на остановочных площадках.</w:t>
            </w:r>
          </w:p>
          <w:p>
            <w:pPr>
              <w:pStyle w:val="Style21"/>
              <w:spacing w:before="0" w:after="0"/>
              <w:ind w:firstLine="45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улярно выполнялись работы по уборке мусора по основным маршрутам движения автомобильного транспорта.</w:t>
            </w:r>
          </w:p>
          <w:p>
            <w:pPr>
              <w:pStyle w:val="Style21"/>
              <w:spacing w:before="0" w:after="0"/>
              <w:ind w:firstLine="45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мотря на ограничительные меры, проведены осенний и весенний месячники чистоты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становлением Правительства Ростовской области № 683 от 10.10.2014 в г. Новошахтинске ежегодно проводится «День древонасаждений».</w:t>
            </w:r>
          </w:p>
          <w:p>
            <w:pPr>
              <w:pStyle w:val="Style21"/>
              <w:spacing w:before="0" w:after="0"/>
              <w:ind w:firstLine="45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2021 году День древонасаждения проходил 16 октября. Соблюдая санитарные требования и меры безопасности, необходимые в период распространения коронавирусной инфекции, в акции приняли участие более 70 предприятий и организаций. В рамках «Дней древонасаждения» высажено более 1 200 зеленых насаждений.</w:t>
            </w:r>
          </w:p>
          <w:p>
            <w:pPr>
              <w:pStyle w:val="Style21"/>
              <w:spacing w:before="0" w:after="0"/>
              <w:ind w:firstLine="459"/>
              <w:jc w:val="both"/>
              <w:rPr/>
            </w:pPr>
            <w:r>
              <w:rPr>
                <w:rFonts w:eastAsia="Calibri"/>
                <w:lang w:eastAsia="en-US"/>
              </w:rPr>
              <w:t>В ходе мероприятия высажены около 300 саженцев деревьев породы «клен остролистый», «береза бородавчатая», «липа мелколистная», «туя», «рябина красноплодная», «каштан конский»; 749,5 кв. м газонов, 412 кустарников сирени, розы, крыжовника, жасмина и др. и 871 кв. м цветников. Основными местами посадки выбраны территории, прилегающие к организациям и учреждениям.</w:t>
            </w:r>
          </w:p>
          <w:p>
            <w:pPr>
              <w:pStyle w:val="Style21"/>
              <w:spacing w:before="0" w:after="0"/>
              <w:ind w:firstLine="45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нная акция нацелена на улучшение экологической обстановки в городе и поднятия её на более высокий уровень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4.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в проведении работодателями специальной оценки условий труда, пропаганде и распространении в организациях передового опыта работы в сфере охраны труда, новых разработок, прогрессивных технологий и оборудования, направленных на предотвращение несчастных случаев на производстве и (или) профессиональных заболе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остоянно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ей города проводится разъяснительная работа с работодателями о необходимости проведения специальной оценки условий труда. В настоящее время завершена специальная оценка условий труда на 98 % от общего количества рабочих мест.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едприятиях обрабатывающих производств, которые в априори относятся к самой опасной отрасли экономики, регулярно закупается и вводится в эксплуатацию современное оборудование, облегчающее труд и делающее его более безопасным. Так, объем инвестиций промышленных крупных и средних предприятий города в машины и оборудование по итогам 9 месяцев 2021 года составил 380,376 млн. руб.</w:t>
            </w:r>
          </w:p>
        </w:tc>
      </w:tr>
      <w:tr>
        <w:trPr/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Раздел 5. Реализация национальной политики в сфере демографического развит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0"/>
                <w:szCs w:val="10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0"/>
                <w:szCs w:val="10"/>
                <w:highlight w:val="yellow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5.2.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редоставление государственных услуг в сфере занятости населения молодым гражданам, в том числе инвалидам, детям-сиротам и детям, оставшимся без попечения род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есь период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 2021 году предоставлены государственные услуги в сфере занятости населения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 по профориентации: 11 инвалидам молодого возраста и 9 гражданам из числа детей сирот, детей, оставшихся без попечения родите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 социальной адаптации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4 инвалидам молодого возраста и 4 гражданам из числа детей сирот, детей, оставшихся без попечения родите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 психологической поддержке: 25 инвалидам молодого возраста и 4 человека из числа детей сирот, детей, оставшихся без попечения родителе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 течение года активно велась профориентационная работа с несовершеннолетними, состоящими на учете в Комиссии по делам несовершеннолетних и защите их прав. Услугу по профессиональной ориентации граждан получили 19 подростков, оказавшихся в трудной жизненной ситу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09.12.2021 в рамках проведение Дня профессиональной ориентации инвалидов «С уверенностью - в завтрашний день» в дистанционном режиме 31 ребенок-инвалид приняли участие в виртуальном туре по ФКПОУ «Новочерскасский технологический техникум-интернат». Граждане были проинформированы об условиях поступления и обучения для лиц с ограниченными возможностями здоровья и инвалидов в ГБПОУ РО «Новошахтинский технологический техникум»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Прошли профессиональное обучение и получили дополнительное профессиональное образование 19  безработных граждан молодого возраста. </w:t>
            </w:r>
          </w:p>
        </w:tc>
      </w:tr>
    </w:tbl>
    <w:p>
      <w:pPr>
        <w:pStyle w:val="Normal"/>
        <w:spacing w:before="0" w:after="200"/>
        <w:rPr>
          <w:sz w:val="25"/>
          <w:szCs w:val="25"/>
        </w:rPr>
      </w:pPr>
      <w:r>
        <w:rPr>
          <w:sz w:val="25"/>
          <w:szCs w:val="25"/>
        </w:rPr>
      </w:r>
    </w:p>
    <w:sectPr>
      <w:footerReference w:type="default" r:id="rId2"/>
      <w:type w:val="nextPage"/>
      <w:pgSz w:orient="landscape" w:w="16838" w:h="11906"/>
      <w:pgMar w:left="1134" w:right="5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5</w:t>
    </w:r>
    <w:r>
      <w:rPr>
        <w:sz w:val="18"/>
        <w:szCs w:val="18"/>
      </w:rPr>
      <w:fldChar w:fldCharType="end"/>
    </w:r>
  </w:p>
  <w:p>
    <w:pPr>
      <w:pStyle w:val="Footer"/>
      <w:spacing w:before="0" w:after="200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">
    <w:name w:val="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7:28:00Z</dcterms:created>
  <dc:creator>Екатерина Атаджанова</dc:creator>
  <dc:description/>
  <dc:language>en-US</dc:language>
  <cp:lastModifiedBy>User</cp:lastModifiedBy>
  <cp:lastPrinted>2022-01-26T11:03:00Z</cp:lastPrinted>
  <dcterms:modified xsi:type="dcterms:W3CDTF">2022-01-27T07:28:00Z</dcterms:modified>
  <cp:revision>2</cp:revision>
  <dc:subject/>
  <dc:title/>
</cp:coreProperties>
</file>