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План мероприят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по реализации обязательств областного и городского трехстороннего Соглашения на 2020 – 2022 год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по итогам 2022 год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3685"/>
        <w:gridCol w:w="1701"/>
        <w:gridCol w:w="864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оот-ветствующий пункт Согла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одерж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сполне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Результат</w:t>
            </w:r>
          </w:p>
        </w:tc>
      </w:tr>
      <w:tr>
        <w:trPr>
          <w:trHeight w:val="455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ar-SA"/>
              </w:rPr>
              <w:t>Раздел 1. Приоритетные направления экономической поли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1.1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2.1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циональных проектов (программ) и Стратегии социально-экономического развития города Новошахтинска на период до 203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Реализация Стратегии социально-экономического развития города на период до 2030 года (далее – Стратегия) на 2022 год осуществляется в соответствии с планом реализации Стратегии, утвержденным распоряжением Администрации города от 28.12.2018 № 192, (далее – План мероприятий) и муниципальными программами, которые увязаны с положениями, обозначенными в национальных проектах, и Стратегией социально-экономического развития Ростовской области на период до 2030 год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В 2022 году в городе реализуется 21 муниципальная программа со сроком реализации до 2030 года, перечень которых был утвержден постановлением Администрации города от 24.08.2018 № 799 «Об утверждении Перечня муниципальных программ города Новошахтинска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Исполнение мероприятий всех программ по состоянию на 01.12.2022 года, составило 78,7% (в том числе эффективность использования средств федерального бюджета составила 72,6%; областного бюджета – 79,0%; средств бюджета города –79,3%, внебюджетных источников – 86,3%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2022 году на реализацию национальных проектов (как приоритетных мероприятий муниципальных программ) в городе Новошахтинске планируется направить 524,9 млн. руб. по состоянию на 01.12.2022 года исполнение составило 451,9 млн. руб. или 86,1 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По оперативным данным (на 01.12.2022 года) исполнение по  следующим проектам составил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На реализацию национального проекта «Демография» в бюджете города предусмотрены средства в размере 207,1 млн. руб., из них средства федерального бюджета – 133,8 млн. руб., средства областного бюджета – 73,3 млн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Исполнение составило 187,1 млн. руб., из них средства федерального бюджета – 121,6 млн. руб., средства областного бюджета – 65,5 млн. руб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На реализацию национального проекта «Жилье и городская среда» в 2022 году запланировано 281,1 млн. руб., исполнение составило 231,0 млн. руб., из них средства федерального бюджета – 211,9 млн. руб., средства областного бюджета – 17,1 млн. руб., средства бюджета города – 2,0 млн. руб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целях обеспечения устойчивого сокращения непригодного для проживания жилищного фонда в 2022 году выделено 91,2 млн. руб., исполнение составило 87,4 млн. руб., из них средства федерального бюджета – 83,3 млн. руб., средства областного бюджета – 3,7 млн. руб., средства бюджета города – 0,4 млн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Расходы в сумме 155,7 млн. руб. направлены на предоставление малоимущим семьям с детьми мер социальной поддержки в соответствии с федеральным и областным законодательством и на оказание государственной социальной помощи малоимущим граждана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целях улучшения качества жизни нуждающихся граждан пожилого возраста и оказания им комплексной разносторонней помощи и поддержки в рамках создания системы долговременного ухода граждан, нуждающихся в социальном обслуживании направлено средств областного бюджета 31,4 млн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На благоустройство общественных территорий в рамках регионального проекта «Формирование комфортной городской среды» в 2022 году запланировано 84,4 млн. руб., исполнение составило 72,3 млн. руб., из них средства федерального бюджета – 58,8 млн. руб., средства областного бюджета – 12,0 млн. руб., средства бюджета города – 1,5 млн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2022 году продолжается реализация следующих объект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- Комплекс Соколовского водохранилища. Реконструкция участка ОСВ «Водострой». Строительство электролизной, насосной 1-го подъема, РЧВ. Общая стоимость инвестиционного проекта – 174,4 млн. руб., план на 2022 год - 57,8 млн. руб., исполнение составляет 55,7 млн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- Реконструкция участков системы водоснабжения г. Новошахтинска Ростовской области. Общая стоимость инвестиционного проекта – 184 млн. руб., план на 2022 год – 47,6 млн. руб., исполнение составляет 15,7 млн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рамках регионального проекта «Обеспечение качественно нового уровня развития инфраструктуры культуры» национального проекта «Культура» в 2022 году для МБУДО «ДШИ» приобретены музыкальные инструменты на сумму 1,5 млн. руб. Исполнение от планового значения – 100 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В рамках регионального проекта «Развитие системы оказания первичной медико-санитарной помощи» национального проекта Здравоохранения приобретено медицинское оборудование на сумму 32,3 млн. руб. Исполнение от планового значения – 100 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1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а мероприятий («дорожной карты») по популяризации системы добровольной сертификации «Сделано на 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ежегод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hi-IN" w:bidi="hi-IN"/>
              </w:rPr>
              <w:t>По итогам года план мероприятий по реализации концепции продвижения системы добровольной сертификации «Сделано на Дону» («дорожная карта») выполнен в полном объеме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оде два  предприятия-производителя имеют знак качества «Сделано на Дону»:  ООО «Ю-МЕТ»  и  ООО «ТЕХНОЛОГИЯ УСПЕХА»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 реестр потенциальных участников из числа предприятий-производителей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2 объектах торговли проведены мониторинги корректности и использования визуальных решений популяризации товаро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 методическая помощь предприятиям-производителям, посредством проведения семинаров, заседаний –  3 мероприятия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2 мероприятия по популяризации системы  (семинары, круглые столы)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изуализация и аудиальная интеграция системы добровольной сертификации в общегородских мероприятиях - 8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в течение года три конкурса: «Доверие потребителей», «Креативная подача обеда в школьной столовой», мероприятие для учащихся ГКОУ РО «Центр образования детей с ограниченными возможностями» (разгадывание кроссвордов)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взаимодействие с торговыми сетями и предприятиями автономной розницы по вопросу популяризации продукции, прошедшей систему добровольной сертификации «Сделано на Дону», в том числе в части реализации постановления Правительства РО от 06.09.2017 № 620 «Об утверждении Порядка  использования знака соответствия системы добровольной сертификации «Сделано на Дону». С 2013 года с хозяйствующими субъектами заключено 295 соглашений на 266 объектах торговли и общественного питания (в 2022 году 11 соглашений на 12 объектах)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ы выходы информационных поводов по тематике «Сделано на дону» в средствах массовой информации: в  Новошахтинской  городской общественно-политической газете «Знамя шахтера» - 7 публикаций,  на официальном сайте Администрации гор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novoshakhtinsk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8 публикаций, в соцсетях («ВКонтакте», Телеграмм) - 20 публикации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о информационных материалов: листовок – 75 шт, буклетов – 75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1.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банкротства и финансовое оздоровление предприятий и организаций, сокращению количества убыточных пред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выявления и снижения убыточности организаций Администрацией города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ется ежемесячный мониторинг крупных и средних организаций города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ются индивидуальные планы мероприятий по выводу крупных и средних убыточных организаций на безубыточный уровень деятельност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ой для взаимодействия руководителей предприятий города с органами власти является межведомственная комиссия по финансовому оздоровлению предприятий и организаций города, имеющих признаки несостоятельности (банкротства), а также находящихся в процедуре банкротства (далее комиссия), целью которой является выработка основных направлений в сфере финансового оздоровления предприятий и организаций города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ежеквартально рассматриваются результаты финансово-экономической деятельности предприятий, имеющих признаки несостоятельности (банкротства), а также находящихся в процедуре банкротства с приглашением представителей данных организаци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комиссии в 2022 году проведено 3 заседания, на которых рассмотрены вопросы финансово-экономической ситуации на таких предприятиях, как: ООО «МПП «Темп», ООО  МП «Автомобильный транспорт», МП «БТИ», ООО «Редакция «Знамя шахтера», ООО «Норвошахтинский трубный завод».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ar-SA"/>
              </w:rPr>
              <w:t>Раздел 2. Обеспечение материального благосостоя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едение ведомственного мониторинга средней заработной платы категорий работников, определенных указами Президента Российской Федерации, с предоставлением результатов                                         в министерство труда и социального развития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жемесяч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муниципальном образовании «Город Новошахтинск» ежемесячно осуществляется мониторинг и контроль за сохранением достигнутого соотношения уровня оплаты труда отдельных категорий работников бюджетной сферы, определённых Указами Президента Российской Федерации от 07.05.2012 № 597, от среднемесячной начисленной заработной платы наёмных работников по Ростовской области, от 01.06.2012 № 761 от среднемесячной начисленной заработной платы наёмных работников по муниципальному образованию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нформация о среднемесячной заработной плате работников муниципальных учреждений, повышение оплаты труда которых предусмотрено Указами Президента Российской Федерации, ежеквартально в срок до 15 числа месяца, следующего за отчетным кварталом, представляется в управление по труду министерства труда и социального развития Ростовской области.</w:t>
            </w:r>
          </w:p>
        </w:tc>
      </w:tr>
      <w:tr>
        <w:trPr>
          <w:trHeight w:val="1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2.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Установление работникам организаций внебюджетного сектора экономики, индивидуальных предпринимателей тарифной ставки первого разряда (минимального оклада) без учета компенсационных, стимулирующих и социальных выплат не ниже величины минимального размера оплаты труда, установленного федеральным законодательством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соглаше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контроля по установлению минимального размера оплаты труда (далее – МРОТ) Администрацией города ежемесячно обновляется и анализируется реестр по установлению оплаты труда на предприятиях и организациях, присоединившихся к Ростовскому областному трехстороннему (региональному) соглашению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0 – 2022 го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11.2022 к областному трехстороннему Соглашению на 2020 – 2022 годы присоединилось 138 организаций и 14 индивидуальных предпринимателей. Охват организаций, присоединившихся к областному трехстороннему Соглашению, в общем количестве действующих организаций, составил 84,1%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МРОТ, применяемая на данных организациях, составила в диапазоне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уровне величины, установленной федеральным законодательством (15279,0 руб.), – 90 организаций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8 335,0 руб. и выше – 48 организаци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11.2022 действует 60 Соглашений о социально-экономическом сотрудничестве между Администрацией города Новошахтинска и предприятиями (индивидуальными предпринимателями). Размер среднемесячной заработной платы на 2022 год предусмотрен в диапазоне от 15,3 тыс. руб. до 47,0 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и реализация плана мероприятий («дорожной карты») по приближению уровня среднемесячной начисленной заработной платы на предприятиях торговли, общественного питания и бытового обслуживания населения Ростовской области к среднероссийским показател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ежегод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нформация о реализации Плана мероприятий («дорожной карты») по приближению уровня среднемесячной начисленной заработной платы на предприятиях торговли, общественного питания и бытового обслуживания Ростовской области к среднероссийским показателям ежеквартально направляется в департамент потребительского рынка Ростов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 состоянию на 01.11.2022 на территории города Новошахтинска действуют 15 Соглашений о взаимодействии и социально-экономическом сотрудничестве с предприятиями оптовой, розничной торговли, общественного питания и бытового обслуживания населения. Размер среднемесячной заработной платы на 2022 год предусмотрен в диапазоне от 15,0 тыс. руб. до 75,4 тыс. руб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 Ростовскому областному трехстороннему (региональному) соглашению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0 – 2022 годы присоединилось 16 организаций оптовой, розничной торговли, общественного питания и бытового обслуживания населения.</w:t>
            </w:r>
          </w:p>
        </w:tc>
      </w:tr>
      <w:tr>
        <w:trPr>
          <w:trHeight w:val="641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ar-SA"/>
              </w:rPr>
              <w:t>Раздел 3. Развитие рынка труда и содействие занятости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.3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нформирование населения города о положении на рынке труда, государственных услугах службы занятости  населения,  возможностях трудоустройства, прохождения  профессионального  обучения и получения дополнительного профессионального образования. Публикации в СМИ информационных материалов о состоянии рынка труда, проведении ярмарок вакансий и учебных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2022 году в целях информирования населения, о состоянии рынка труда, возможностях трудоустройства, прохождения профессионального обучения и получения дополнительного профессионального образования, проведении ярмарок вакансий и учебных рабочих мест, об изменениях законодательства Российской Федерации и законодательства Ростовской области в социально-трудовой сфере, центром занятости населения города Новошахтинска опубликованы в сети Интернет на персональной странице официального сайта государственной службы занятости населения Ростовской области, Телеграмм, Вконтакте, порядка 200 информационных материал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а официальном сайте Администрации Новошахтинска города, официальных аккаунтах (Телеграм, ВКонтакте, Фейсбук) Администрации города Новошахтинска в сети Интернет, в общественно-политической газете «Знамя шахтера» размещены публикации: «Новошахтинцам найти работу станет проще Работа в России – Общероссийская база вакансий»; «Есть возможность трудоустроиться!»; «Летние каникулы: возможность отдохнуть и заработать»; «Трудоустройство и занятость как повысить свою конкурентоспособность на рынке труда»; «Памятка для работодателей в случаях, связанных с размещением вакансий»; «Памятка для работодателей в случаях, связанных с введением режима неполного рабочего времени, простоя, дистанционной (удаленной) работы, сокращения численности либо ликвидации»; Обучение граждан в рамках федерального проекта «Содействие занятости» национального проекта «Демография»; «Алгоритм действий работодателя желающего получить субсидию при трудоустройстве отдельных категорий граждан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6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7., 3.1.8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0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5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3.2.1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Реализация мероприятий по содействию занятости насел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отчетном периоде приступили к профессиональному обучению и получению дополнительного профессионального образования по востребованным профессиям и специальностям 71 безработный гражданин. Обучение организовано по следующим образовательным программам: тракторист, водитель погрузчика, электросварщик ручной сварки, лаборант химического анализа, машинист крана, воспитатель, переподготовка водителей с категории «В» на категорию «С», горнорабочий, слесарь-электрик, охранник, тракторист переподготовка с «С» на «Д», 1С: Предприятие (версия 8.3), оператор котельной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авершили обучение 69 человек, из которых трудоустроены 61 человек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центре занятости населения налажено взаимодействие с работодателями города. В случае возникновения чрезвычайной ситуации на рынке труда, угрозы массовых увольнений и т.д. специалисты центра занятости населения готовы оказать государственные услуги, направленные на содействие занятости всем обратившимся гражданам, а также провести консультации на предприятиях для высвобождаемых работников.  За отчетный период 2022 года сведений о массовом увольнении работников организаций в центр занятости населения не поступало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соответствии с постановлением Правительства Ростовской области от 28.03.2022 № 210 «О некоторых вопросах реализации дополнительных мероприятий, направленных на снижение напряженности на рынке труда Ростовской области» утвержден Порядок предоставления субсидий организациям и индивидуальным предпринимателям – работодателям на финансовое обеспечение затрат работодателей на частичную оплату труда при организации общественных работ для граждан, зарегистрированных в органах службы занятости в целях поиска подходящей работы, включая безработных гражда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 отчетный период 2022 года предоставлена субсидия  на финансовое обеспечение затрат работодателю на частичную оплату труда при организации общественных работ для граждан, зарегистрированных в органах службы занятости в целях поиска подходящей работы, ООО «Батайское ПО «Электросвет» (10 человек)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рудовая занятость подростков является важным звеном в системе мероприятий, направленных на снижение социальной напряжённости в подростковой среде, поддержке доходов малоимущих семей, профилактике подростковой преступности. В центре занятости населения налажено взаимодействие с Комиссией по делам несовершеннолетних и защите их прав при Администрации города Новошахтинска (далее КДН и ЗП при Администрации города). Регулярное участие в заседаниях Комиссии, получение сведений о несовершеннолетних, состоящих на учете в Комиссии,  позволяет центру занятости населения определить круг подростков, на которых необходимо обратить особое внимание при оказании государственных услуг в сфере занятости населения. По состоянию  на 01.11.2022  трудоустроено 468 подростков, из них – 4 человека, состоящих на учете в КДН и ЗП при Администрации город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пециалисты центра занятости населени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- оказывают государственные услуги в области содействия занятости в поиске подходящей работы, по организации профессиональной ориентации граждан в целях выбора сферы деятельности (профессии), трудоустройства, 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ar-SA"/>
                </w:rPr>
                <w:t xml:space="preserve"> прохождения профессионального обучения и получения дополнительного профессионального образования;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по 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ar-SA"/>
                </w:rPr>
                <w:t xml:space="preserve">психологической поддержке 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 т.д. всем гражданам, в том числе гражданам, освободившимся из мест лишения свободы или осужденным условно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 проводят работу разъяснительного характера, консультирование работодателей и граждан по всем государственным услугам, размещение информационных материалов на официальном сайте УГСЗН Ростовской области и иных интернет – ресурсах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За отчетный период 2022 года трудоустроено 932 гражданина, из них 573 по направлению центра занятости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осударственная услуга по профессиональной ориентации оказана 1929 гражданам. К профессиональному обучению, по направлению службы занятости населения, приступили 71 гражданин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осударственная услуга по психологической поддержке оказана 143 гражданам. Социальная адаптация оказана 180 безработным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одействие началу осуществления предпринимательской деятельности оказано 28 граждана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и  подготовке информации ГКУ РО «Центр занятости населения города Новошахтинска» руководствуется перечнем инвестиционных проектов, размещенных на инвестиционном портале министерства экономического развития Ростовской области, а также взаимодействует с отделом развития предпринимательства и инвестиц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3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6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8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едоставление государственных услуг в сфере занятости населения социально уязвимым категориям граждан, в  том числе женщинам,  имеющим несовершеннолетних детей, многодетным родителям, гражданам предпенсионного и пенсионного  возраста, выпускникам  профессиональных образовательных организаций и образовательных организаций высшего образования, гражданам, освободившимся из учреждений, исполняющих наказание в виде лишения своб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рамках федерального проекта «Содействие занятости» национального проекта «Демография» прошли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-профессиональное обучение или получили дополнительное профессиональное образование 54 гражданина, относящиеся к категории: лица в возрасте 50 лет и старше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- профессиональную переподготовку и повышение квалификации 35 женщин,  имеющих детей дошкольного возраста, из них: 6 безработных женщин, 8 незанятых  женщин, имеющие детей дошкольного возраста, обратившиеся  в центр занятости населения  и 15 женщин, находящихся в отпуске по уходу за ребенком в возрасте до трех лет, находящихся в трудовых отношениях с работодателям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се завершившие обучение трудоустроен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осударственную услугу по профессиональному обучению и дополнительному профессиональному образованию, включая обучение в другой местности получили 36 родителя, имеющих на иждивении несовершеннолетних детей, из них: 1 - одинокие родители, 2 – многодетных родителя; 1 - инвалид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се завершившие обучение трудоустроен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ация мероприятий по повышению уровня занятости инвалидов, в том числе в рамках законодательства о квотировании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о исполнении требований Областного закона от 07.03.2006 № 461-ЗС «О квотировании рабочих мест для инвалидов в Ростовской области» информацию о выполнении квоты для приёма на работу инвалидов  представили 78 работодателей, размер установленной квоты всего составил 223 рабочих места; количество занятых рабочих мест в счет квоты для приема на работу инвалидов – 191 место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целях информирования работодателей организаций города о внесенных изменениях в областной закон  «О квотировании рабочих мест для инвалидов в РО» специалисты  ГКУ «ЦЗН» проинформировали 78 предприятий о возможности заключения с 01.09.2022 года соглашений с организациями, учреждениями РОО ВОС, для исполнения требований постановления Правительства РФ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4 организаций предоставили  свободные (вакантные) квотируемые рабочие места для трудоустройства инвалидов. На данные свободные вакансии по заявленным квотам выданы направления для граждан с ограниченными возможностя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программе «Организация временного трудоустройства безработных граждан, испытывающих трудности в поиске работы» приняли участие 2 инвалид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озданы условия для развития предпринимательской деятельности инвалидов, в том числе посредством предоставления единовременной финансовой помощи безработным гражданам, в соответствии с постановлением Правительства Ростовской области от 27.01.2012 № 78 «О порядке, условиях предоставления и размерах единовременной финансовой помощи безработным гражданам». В Администрации города 30.03.2022, 10.06.2022, 21.10.2022 состоялись заседание рабочей группы по трудоустройству инвалидов и координации работы с гражданами предпенсионного возраста в городе Новошахтинске. На заседаниях рабочей группы были рассмотрены вопросы  выполнения работодателями обязательств, о приеме на работу инвалидов, а также о трудоустройстве инвалидов, обратившихся за содействием в центр занятости населения на свободные, в том числе на квотируемые,  рабочие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ind w:firstLine="31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ация мер, направленных на содействие в трудоустройстве высвобожд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целях реализации дополнительных мер, направленных на восстановление численности занятого населения до допандемических значений в Ростовской области, в соответствии с постановлением Правительства РФ от 13 марта 2021 г. № 362 «О государственной поддержке в 2021 году юридических лиц и индивидуальных предпринимателей при трудоустройстве безработных граждан» ГКУ РО «Центр занятости населения города Новошахтинска» была организована работа по реализации мероприятий по стимулированию работодателей к трудоустройству безработных граждан в соответствии с Планом мероприятий, а именно: организация и проведение информационно-разъяснительной работы среди работодателей и населения по вопросам участия в мероприятии по стимулированию работодателей к трудоустройству безработных граждан. В господдержке работодателей 2022 года принял участие 1 работодатель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4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3.3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3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рофориентационная работа с населением различных категорий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ённых Дню молодежи, декаде и единого дня профориентации молодежи «Сделай свой выбор!», областного Дня профессий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а отчётный период услуги по профессиональной ориентации получили 1912 человек (из них 797 обучающихся), в том числе по категориям: 81 гражданин предпенсионного возраста; 4 человека  пенсионеров, стремящихся возобновить трудовую деятельность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рамках федерального проекта содействия занятости «Демография» прошли  профессиональное обучение и получили  дополнительное профессиональное образование 108 человек, из них: 19  безработных граждан, 8  женщин, имеющих детей дошкольного возраста и не состоящие в трудовых отношениях, 19  женщин, находящихся в отпуске по уходу за ребенком до достижения им возраста 3 лет, 59 граждан в возрасте 50 лет и старше, граждане предпенсионного возраста, 3  гражданина до 35 лет, не имеющие образования. После завершения обучения 95 человек продолжили свою трудовую деятельность или трудоустроились на новое  рабочее место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рамках Дня профориентации «Сделай свой выбор» 3532 обучающихся стали участниками различных профориентационных мероприятиях. Школьники приняли участие в фестивале востребованных профессий «Куда пойти учиться?», прошли встречи с работодателями и представителями вузов и ссузов (в онлайн режиме), классные часы «Выбираем профессию вместе», конкурсы презентаций, видеороликов, семейных фотографий, исследовательских работ о профессия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4.03.2022 года специалисты центра занятости населения организовали профориентационное мероприятие «День профессий» для воспитанников  ГБУСОН РО «Социально-реабилитационный центр для несовершеннолетних г.Новошахтинске». В мероприятии приняли участие 8 воспитанников реабилитационного центр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5.03.2022 года прошел тренинг «Базовые навыки трудоустройства» для студентов ГБПОУ «Новошахтинский технологический техникум». В тренинге приняли участие 17 подростков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8.03.2022 года была организована ярмарка вакансий с участием студентов старших курсов профессиональных образовательных организаций города Новошахтинска для предприятия  ПО  СТКД ООО «Шахтинский текстильщик» (работа на летний период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 21 марта 2022 года возобновил свою работу мобильный  офис  центра  занятости населения по оказанию комплекса услуг по профессиональной ориентации и содействию занятости молодежи. Выезды осуществляются в соответствии с графиком выездов МОЦЗН ГКУ РО «Центра занятости населения города Новошахтинска». За отчетный период мобильный офис центра занятости населения выезжал 38 раз с целью  проведения профориентационных консультаций и тестирования, информирования о предоставлении государственных услуг в сфере занятости населения, знакомство с Единой цифровой платформой «Работа в России»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рамках Всероссийской акции «Неделя без турникетов» в апреле и октябре  2022 года, участие приняли 2090 обучающихся города. Учащиеся посетили (онлайн) предприятия: ООО «ПК «НЭВЗ», ПАО «ТАНКТ им.Г.М.Бериева», ООО «Экоспом», АО «Желдорремаш», ПАО «РОСТВЕРТОЛ»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5 мая 2022  года в рамках мероприятия «День карьеры 2022: эффективное трудоустройство» профконсультант-психолог центра занятости населения провела тренинг среди студентов выпускных курсов очной формы обучения филиала ЮФУ в г. Новошахтинске по повышению навыков эффективного трудоустройства и ответила на вопросы студентов о возможности получения профессиональной консультации о построении карьеры и особенностях рынка труда в настоящее время в городе и  регион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 июня 2022 года, в Международный день защиты детей, в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ar-SA"/>
                </w:rPr>
                <w:t>парке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 «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ar-SA"/>
                </w:rPr>
                <w:t>Город детства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» ГКУ РО «Центр занятости населения города Новошахтинска» организована работа мобильного офиса, с целью информирования граждан о предоставлении государственных услуг в сфере занятости населения, функционирования Единой цифровой платформы «Работа в России», а так же консультирования по профессиональной ориентаци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9 сентября 2022 года ГКУ РО «Центр занятости населения города Новошахтинска» организовал профинформационный семинар для педагогов и психологов школ города по теме «Рынок труда Ростовской области. Профориентация как фактор социальной адаптации подростков». Педагог-библиотекарь ГБОУ РО «Новошахтинская школа-интернат» Соболева Н.А. поделилась опытом  профориентационной работы в условиях работы школы-интернат. Кандидат философских наук, доцент, заведующий кафедрой социальной работы и педагогического образования Пилипенко Л.И., рассказала о профориентационной работе Южного федерального университета со школьниками г. Новошахтинска. Помощник благочинного протоиерея  Романа Амплеева, Саханина И.В. рассказала о роли добровольничества в профориентационной работе со школьника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период с 24 по 28 октября 2022 года проведены Уроки занятости для обучающихся 9-11 классов в общеобразовательных организациях. Учащиеся старших классов получили информацию о ситуации на рынке труда, актуальных профессиях, в мероприятии приняли участие 4 профессиональных образовательных организаций, 56 педагогов, 1491 обучающий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1.11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6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2.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ация мероприятий региональных проектов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«Разработка и реализация программы системной поддержки и повышения качества жизни граждан старшего поколения (Ростовская область)» в части реализации мероприятия по организации профессионального обучения и дополнительного профессионального образования лиц в возрасте 50-ти лет и старше, а также лиц предпенсионного возрас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«Содействие занятости женщин – создание условий дошкольного образования для детей в возрасте до трех лет (Ростовская область)»    в части реализации мероприятия по организации переобучения                   и повышения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рганизованы и проведены  3 ярмарки вакансий для инвалидов, для женщин, в т.ч. для женщин, воспитывающих несовершеннолетних детей, для граждан предпенсионного возрас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рамках мероприятий содействия самозанятости безработных граждан: государственная услуга оказана - 1 безработному гражданину, имеющиму группу инвалидности, 17 женщинам, имеющих несовершеннолетних детей. Из них  организовали самозанятость - 17 человек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офессиональное обучение прошли 5 безработных граждан, имеющих группу  инвалидности, из них 4 трудоустроены/организация самозанятости, 1 – отказ от услуг СЗ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рамках профессиональной переподготовки, повышение квалификации  прошли 29 женщин, имеющих детей дошкольного возраста, из них: 8 незанятых  женщин, имеющих детей дошкольного возраста, обратившихся  в центр занятости населения  и 15 женщин, находящихся в отпуске по уходу за ребенком в возрасте до трех лет, находящихся в трудовых отношениях с работодателям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се завершившие обучение трудоусроен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рамках федерального проекта «Содействие занятости» национального проекта «Демография» прошли профессиональное обучение или получили дополнительное профессиональное образование 54 гражданина, относящиеся к категории: лица в возрасте 50 лет и старше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се завершившие обучение трудоустроены.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 4. Улучшение условий и охраны труда, охраны окружающей среды и экологической безопас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на территории Ростовской области государственной политики в области охраны труда, охраны окружающей среды и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охраны и обеспечения безопасных условий труда находится на постоянном контроле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существления контроля за состоянием охраны труда на предприятиях и организациях города с 2003 года создана и действует городская межведомственная комиссия по охране труд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январь-ноябрь проведено 7 заседаний комиссии, рассмотрены вопросы о состоянии условий и охраны труда работников организаций, допустивших травматизм; соблюдения трудового законодательства в сфере охраны труда хозяйствующими субъектами; внедрения на предприятиях города процедуры управления профессиональными рисками и многие друг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а ежеквартально ведется мониторинг состояния условий и охраны труда на предприятиях и в организациях г. Новошахтинска различных форм собственности и видов экономической деятель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11.2022 на 11 087 рабочих местах проведена специальная оценка условий труда, что в процентном соотношении от общего количества рабочих мест составляет 98,2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текший период 2022 года 78 организаций и учреждений города провели работу по внедрению процедуры управления профессиональными рисками, что составляет 47,5 % от общего количества предприятий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м инструментом профилактики производственного травматизма и профессиональной заболеваемости является обучение по охране труд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стоянию на 01.11.2022 года обучение и проверку знаний по вопросам охраны труда прошли 2 767 чел., из них 445 чел. – в учебных центрах городов области. В комиссиях предприятий обучено 2322 чел., или 83,9% от общей численности обученных. 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дицинское обследование прошли 6,4 тыс. чел., общая сумма затрат составила 7 263,6 тыс. руб. Спецодеждой, СИЗ, моющими и дезинфицирующими средствами обеспечены 6,5 тыс. работников на общую сумму 17 856,77 тыс. руб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информирования работодателей на официальном сайте Администрации города создан раздел «Охрана труда», с актуальной информацией по вопросам охраны труд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текший период 2022 года на официальном сайте Администрации города в сети Интернет размещено 18 статей, в городской общественно-политической газете «Знамя шахтера» опубликовано 10 ста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1.13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3.9., 4.2.7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4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системы «Государственный патронаж в сфере охраны труда – развитие малого и среднего бизнеса Дона», который  включает: первоначальный аудит состояния охраны труда                            на предприятии и последующую разработку и реализацию плана мероприятий по формированию безопасных условий труда                            на каждом рабоче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 рамках информационно-разъяснительной кампании о проекте «Государственный патронаж в сфере охраны труда – развитие малого и среднего бизнеса Дона»: на официальном сайте Администрации города Новошахтинска размещена информация о продолжении работы по реализации проекта «Государственный патронаж в сфере охраны труда – развитие малого и среднего бизнеса Дона», с актуальной информацией о важности проекта в формировании эффективной системы управления охраной труда и культуры безопасности труда на производств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0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6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регионального проекта «Нулевой травматизм» или концепции «Vision Zero»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 предприятиях Дона в соответствии с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ми рекомендациями по применению программы «Нулевой травматизм» с учетом концепции «Vision Zero» в организациях Ростов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приятия и организации города направлены информационные письма о необходимости разработки программы «Нулевой травматизм»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 124 организации внедрили программу и 90 организаций города присоединились к концепции «Vision Zero»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а в разделе «Охрана труда» создан подраздел с информацией: Типовая программа «Нулевой травматизм»; Приложение к типовой программе; Методические рекомендации Минтру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ференций, конкурсов, в том числе областных, семинаров, выставок и иных мероприятий в сфере охраны труда, окружающей среды и экологической безопасности, дней охраны труда и дней защиты от экологической опасности, мероприятий по озеленению и благоустройству рег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 отдельному графику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ая в Администрации города проведено совместное заседание городской межведомственной комиссии по охране труда и городской трехсторонней комиссии по регулированию социально-трудовых отношений, посвященное Всемирному Дню охраны труд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седании приняли участие руководители, специалисты по охране труда, представители профсоюзных организаций предприятий и учреждений города, а также частное образовательное учреждение дополнительного профессионального образования Учебный центр «Охрана труда и эколог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преля 2022 года отдел по труду Администрации города Новошахтинска совместно со специалистами отдела по работе с молодежью Управления образования Администрации города и волонтерами города, провели акцию «Внедряем безопасный труд дома», приуроченную к Всемирному дню охраны труда. В ходе проведения акции жителям города раздали информационный материал о необходимости соблюдения охраны труда не только на рабочем месте, но и в быту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Администрация города и организации города приняли участие в онлайн-мероприятиях: «Новые правила работы в охране труда с 1 марта 2022 года» (10.02.2022);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: «Главные изменения в охране труда в 2022 году» (20.04.2022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проведена работа с Управлением образования Администрации города по содействию участия в региональном конкурсе детского рисунка «Охрана труда глазами детей»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2 году в адрес министерства труда и социального развития Ростовской области направлено 16 рисунков от города Новошахтинска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итоги конкурса не подведены.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бюджета города на реализацию мероприятий по благоустройству в текущем году направлено 18,9 млн. рублей.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ходе этих мероприятий: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чищались от мусора улицы, автопавильоны и остановочные площадки;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одилась вырубка поросли деревьев, покос сорной растительности;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ловлено 140 безнадзорных животных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по благоустройству включает наведение порядка на субботниках совместно со всеми жителями города. За год проведено пять экологических субботников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становлением Правительства Ростовской области № 683 от 10.10.2014 в г. Новошахтинске ежегодно проводится «День древонасаждений».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«Дней древонасаждения» 42 организациями города высажено более 700 зеленых насаждений.</w:t>
            </w:r>
          </w:p>
          <w:p>
            <w:pPr>
              <w:pStyle w:val="Style21"/>
              <w:spacing w:before="0" w:after="0"/>
              <w:ind w:firstLine="317"/>
              <w:jc w:val="both"/>
              <w:rPr>
                <w:rFonts w:eastAsia="Calibri"/>
                <w:lang w:eastAsia="en-US"/>
              </w:rPr>
            </w:pPr>
            <w:r>
              <w:rPr/>
              <w:t>Данная акция нацелена на улучшение экологической обстановки в городе и поднятия её на более высокий уровен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работодателями специальной оценки условий труда, пропаганде и распространении в организациях передового опыта работы в сфере охраны труда, новых разработок, прогрессивных технологий и оборудования, направленных на предотвращение несчастных случаев на производстве и (или) профессиональн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а проводится разъяснительная работа с работодателями о необходимости проведения специальной оценки условий труда. В настоящее время завершена специальная оценка условий труда на 98 % от общего количества рабочих мест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приятиях обрабатывающих производств, которые в априори относятся к самой опасной отрасли экономики, регулярно закупается и вводится в эксплуатацию современное оборудование, облегчающее труд и делающее его более безопасным. Так, объем инвестиций промышленных крупных и средних предприятий города в машины и оборудование по итогам 9 месяцев 2022 года составил 730,616 млн. руб.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еализация национальной политики в сфере демографического развития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.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едоставление государственных услуг в сфере занятости населения молодым гражданам, в том числе инвалидам, детям-сиротам и детям, оставшим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сь пери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федерального проекта «Содействие занятости» национального проекта «Демография» прошли профессиональное обучение или получили дополнительное профессиональное образование 2 молодых (до 44 лет) инвалида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ен в МБУ "ЦСОГПВиИ г. Новошахтинска" – 1 человек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самозанятости – 1 человек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занятости населения при обращении детей-сирот и детей, оставшихся без попечения родителей, лиц из числа детей-сирот и детей, оставшихся без попечения родителей, оказывают содействие указанным лицам в подборе подходящей работы и трудоустройстве, организуют профессиональную ориентацию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2022 года трудоустроено - 20 инвалидов,  молодых специалистов до 35 лет – 176 человек,  детей-сирот и детей, оставшихся без попечения родителей - 2 человека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услуга по профессиональной ориентация оказана 64 инвалидам, лицам из числа детей - сирот, детей оставшихся без попечения родителей – 9 человек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фессиональному обучению, по направлению службы занятости населения, приступили 6 инвалидов. Государственная услуга по психологической поддержке оказана 32 инвалидам; лицам из числа детей - сирот оставшихся без попечения родителей – 3 человек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по социальной адаптации оказана  23 инвалидам, лицам из числа детей - сирот, детей оставшихся без попечения родителей – 6 человек.</w:t>
            </w:r>
          </w:p>
        </w:tc>
      </w:tr>
    </w:tbl>
    <w:p>
      <w:pPr>
        <w:pStyle w:val="Normal"/>
        <w:spacing w:before="0" w:after="200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7"/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hyperlink" Target="http://old-zan.donland.ru/&#1055;&#1088;&#1086;&#1092;-&#1086;&#1088;&#1080;&#1077;&#1085;&#1090;&#1072;&#1094;&#1080;&#1103;.aspx" TargetMode="External"/><Relationship Id="rId4" Type="http://schemas.openxmlformats.org/officeDocument/2006/relationships/hyperlink" Target="http://old-zan.donland.ru/&#1055;&#1089;&#1080;&#1093;&#1086;&#1083;&#1086;&#1075;&#1080;&#1095;&#1077;&#1089;&#1082;&#1072;&#1103;-&#1087;&#1086;&#1076;&#1076;&#1077;&#1088;&#1078;&#1082;&#1072;.aspx" TargetMode="External"/><Relationship Id="rId5" Type="http://schemas.openxmlformats.org/officeDocument/2006/relationships/hyperlink" Target="https://novoshahtinsk.bezformata.com/word/parke/2536/" TargetMode="External"/><Relationship Id="rId6" Type="http://schemas.openxmlformats.org/officeDocument/2006/relationships/hyperlink" Target="https://novoshahtinsk.bezformata.com/word/gorod-detstva/234963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51:00Z</dcterms:created>
  <dc:creator>Екатерина Атаджанова</dc:creator>
  <dc:description/>
  <dc:language>en-US</dc:language>
  <cp:lastModifiedBy>IRONMANN (AKA SHAMAN)</cp:lastModifiedBy>
  <cp:lastPrinted>2022-12-12T12:23:00Z</cp:lastPrinted>
  <dcterms:modified xsi:type="dcterms:W3CDTF">2023-01-24T11:51:00Z</dcterms:modified>
  <cp:revision>2</cp:revision>
  <dc:subject/>
  <dc:title/>
</cp:coreProperties>
</file>