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витии социального партнёрства в трудовых отношениях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оду Новошахтинску за I полугодие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7.2019 на территории города действует 64 соглашения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жду Администрацией города Новошахтинска, Советом по координации деятельности первичных профсоюзных организаций и Союзом работодателей города Новошахтинска на 2017 – 2019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 Управлением образования Администрации города Новошахтинска и Новошахтинской городской Ростовской областной организацией профсоюза работников народного образования и науки РФ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евое соглашение по агропромышленному комплексу Ростовской области на 2016 – 2018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слевое тарифное соглашение по жилищно-коммунальному хозяйству Ростовской области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60 Соглашений о социально-экономическом сотрудничестве между Администрацией города и предприятиями (индивидуальными предпринимателями) города по видам экономической деятельности, в том числе: торговля – 25 ед.; обрабатывающие производства – 10 ед.; здравоохранение и предоставление социальных услуг – 6 ед.; операции с недвижимым имуществом – 7 ед.;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изводство и распределение электроэнергии, газа и воды – 2 ед.; </w:t>
      </w:r>
      <w:r>
        <w:rPr>
          <w:rFonts w:cs="Times New Roman" w:ascii="Times New Roman" w:hAnsi="Times New Roman"/>
          <w:sz w:val="28"/>
          <w:szCs w:val="28"/>
        </w:rPr>
        <w:t xml:space="preserve">сельское хозяйство – 1 ед.; строительство – 1 ед.; транспортная деятельность – 4 ед.;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тиницы и рестораны – 1 ед.;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прочих видов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 3 ед.</w:t>
      </w:r>
      <w:r>
        <w:rPr>
          <w:rFonts w:cs="Times New Roman" w:ascii="Times New Roman" w:hAnsi="Times New Roman"/>
          <w:sz w:val="28"/>
          <w:szCs w:val="28"/>
        </w:rPr>
        <w:t xml:space="preserve"> Размер среднемесячной заработной платы на 2019 год предусмотрен в диапазоне от 12,4 тыс. руб. до 23,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заключения коллективных договоров Администрацией города рассматриваются на совещаниях, заседаниях городских комиссий, а также проводятся индивидуальные беседы по разработке коллективных договоров с руководителями организаций, индивидуальными предпринима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I полугодие 2019 года в городских средствах массовой информации, на официальном сайте Администрации города размещено 52 информации по вопросам в сфере социально-трудовых отношений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5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заключенных коллективных договоров на 01.07.2019 составило 152 ед. или 77,6% к общему числу действующих организаций. Уведомительную регистрацию прошли 142 коллективных договоров или 93,4% к числу заключенных договоров (10 коллективных договоров зарегистрированы на региональном уровн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196 действующих организаций, их них 46 предприятий относится к числу малых. На 42 предприятиях заключены коллективные договоры, что составляет 91,3% к числу малых предприятий. Основными причинами отсутствия коллективных договоров остаются низкая численность работников; нестабильная финансово-хозяйственная деятельность предприятий; прекращение деятельности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договорах, прошедших уведомительную регистрацию, соблюдены гарантии минимальной заработной платы, предусмотренные трудовым законодательством (ст. 133 ТК РФ). Из общего числа коллективных договоров, прошедших уведомительную регистрацию, 51 организация относятся к внебюджетной сфере, которые установили минимальный размер оплаты труда от 11,3 тыс. руб. и вы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азмер среднемесячной заработной платы работников по полному кругу предприятий города Новошахтинска за январь-апрель 2019 года составил 23 224,9 руб., по сравнению с соответствующим периодом прошлого года рост составил 109,3%, в том числе по крупным и средним предприятиям в сумме  23 342,0 руб., на предприятиях малого бизнеса – 22 431,6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ми об оплате труда работников муниципальных учреждений предусмотрены выплаты компенсационного и стимулирующего характера в соответствии с  законодательством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ми коллективных договоров предусмотрена продолжительность рабочего времени - 40 часов в неделю. Для отдельных категорий работников (педагогические и медицинские) установлена сокращенная продолжительность рабочего времени от 18 до 36 часов в неделю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ежегодного основного оплачиваемого отпуска  соответствует продолжительности, установленной Трудовым Кодексом РФ. Отдельным категориям работников предусмотрен ежегодный дополнительный оплачиваемый отпуск продолжительностью: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 календарных дней за ненормированный рабочий день;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6 календарных дней за работу с вредными условиями труда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ботникам предоставляются дополнительные отпуска без сохранения заработной платы по семейным обстоятельствам и другим уважительным причинам по соглашению между работником и работодателем.</w:t>
      </w:r>
    </w:p>
    <w:p>
      <w:pPr>
        <w:pStyle w:val="Normal"/>
        <w:numPr>
          <w:ilvl w:val="0"/>
          <w:numId w:val="1"/>
        </w:numPr>
        <w:spacing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ллективными договорами предусмотрен порядок увольнения работников в условиях сокращения объемов производства, защиты их прав  в соответствии с требованиями законодательства РФ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3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3">
    <w:name w:val="Текст1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>
      <w:suppressAutoHyphens w:val="false"/>
      <w:spacing w:lineRule="auto" w:line="240" w:before="0" w:after="0"/>
    </w:pPr>
    <w:rPr>
      <w:rFonts w:ascii="Cambria" w:hAnsi="Cambria" w:cs="Times New Roman"/>
      <w:lang w:val="en-US" w:bidi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1:00Z</dcterms:created>
  <dc:creator>7</dc:creator>
  <dc:description/>
  <dc:language>en-US</dc:language>
  <cp:lastModifiedBy>IRU-2</cp:lastModifiedBy>
  <cp:lastPrinted>2019-07-16T14:02:00Z</cp:lastPrinted>
  <dcterms:modified xsi:type="dcterms:W3CDTF">2019-11-20T13:31:00Z</dcterms:modified>
  <cp:revision>2</cp:revision>
  <dc:subject/>
  <dc:title/>
</cp:coreProperties>
</file>