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2.2020</w:t>
        <w:tab/>
        <w:tab/>
        <w:t xml:space="preserve">                                  № 33                </w:t>
        <w:tab/>
        <w:tab/>
        <w:t xml:space="preserve">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истемы внутреннего обеспечения соответств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м антимонопо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Указ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Президента Российской Федерации от 21.12.2017 № 618 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«</w:t>
        </w:r>
        <w:r>
          <w:rPr>
            <w:rStyle w:val="InternetLink"/>
            <w:color w:val="000000"/>
            <w:sz w:val="28"/>
            <w:szCs w:val="28"/>
            <w:u w:val="none"/>
          </w:rPr>
          <w:t>Об основных направлениях государственной политики по развитию конкуренции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</w:t>
        </w:r>
      </w:hyperlink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Положение об организации системы внутреннего обеспечения соответствия требованиям антимонопольного законодательства в Администрации города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поряжение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распоряжения возложить на заместителя Главы Администрации города по вопросам экономики Ерма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города                                                      М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развития предпринима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2.2020  № 33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системы внутреннего обеспечения соответствия требованиям антимонопольного законодательства в 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tabs>
          <w:tab w:val="clear" w:pos="708"/>
          <w:tab w:val="left" w:pos="3555" w:leader="none"/>
        </w:tabs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целях обеспечения соответствия деятельности Администрации города Новошахтинска требованиям антимонопольного законодательства и профилактики нарушений требований антимонопольного законодательства в деятельности Администрации города, направленной на осуществление муниципальных закупок, (далее – антимонопольный комплаенс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2. Для целей настоящего Положения используются следующие поняти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антимонопольное законодательство» – законодательство, основывающееся на Конституции Российской Федерации, Гражданском кодексе Российской Федерации и состоящее из Федерального закона от 26.07.2006 № 135-ФЗ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антимонопольный комплаенс» – совокупность правовых и организационных мер, предусмотренных правовым актом (актами) Администрации города, направленных на соблюдение требований антимонопольного законодательства и предупреждение его нарушен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«антимонопольный орган» – федеральный антимонопольный орган и его территориальные органы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«коллегиальный орган» – совещательный орган, осуществляющий оценку эффективности функционирования антимонопольного комплаенс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«нарушение антимонопольного законодательства» – недопущение, ограничение, устранение конкуренци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«риски нарушения антимонопольного законодательства» – сочетание вероятности и последствий наступления неблагоприятных событий в виде ограничения, устранения или недопущения конкуренци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«доклад об антимонопольном комплаенсе» – документ, содержащий информацию об организации антимонопольного комплаенса и о его функционировани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«уполномоченное подразделение» – структурное подразделение Администрации города, осуществляющее внедрение и мониторинг исполнения в Администрации города антимонопольного комплаенс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Цели, задачи и принципы антимонопольного комплаенса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2.1. Целями антимонопольного комплаенса являются: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еспечение соответствия деятельности </w:t>
      </w:r>
      <w:bookmarkStart w:id="0" w:name="_Hlk535588377"/>
      <w:r>
        <w:rPr>
          <w:rFonts w:eastAsia="Calibri"/>
          <w:sz w:val="28"/>
          <w:szCs w:val="28"/>
        </w:rPr>
        <w:t xml:space="preserve">Администрации города </w:t>
      </w:r>
      <w:bookmarkEnd w:id="0"/>
      <w:r>
        <w:rPr>
          <w:rFonts w:eastAsia="Calibri"/>
          <w:sz w:val="28"/>
          <w:szCs w:val="28"/>
        </w:rPr>
        <w:t>требованиям антимонопольного законодательств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профилактика нарушений требований антимонопольного комплаенса в деятельности Администрации города.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Задачи антимонопольного комплаенса: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явление рисков нарушения антимонопольного комплаенса;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правление рисками нарушения антимонопольного комплаенса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нтроль соответствия деятельности Администрации города требованиям антимонопольного комплаенса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оценка эффективности функционирования в Администрации города антимонопольного комплаенса.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Принципы  антимонопольного комплаенса: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эффективность функционирования антимонопольного комплаенса</w:t>
      </w:r>
      <w:r>
        <w:rPr>
          <w:rFonts w:eastAsia="Calibri"/>
          <w:sz w:val="28"/>
          <w:szCs w:val="28"/>
        </w:rPr>
        <w:t xml:space="preserve"> в Администрации города</w:t>
      </w:r>
      <w:r>
        <w:rPr>
          <w:sz w:val="28"/>
          <w:szCs w:val="28"/>
        </w:rPr>
        <w:t>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регулярность оценки рисков нарушения антимонопольного законодательств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sz w:val="28"/>
          <w:szCs w:val="28"/>
        </w:rPr>
        <w:t>обеспечение информационной открытости функционирования в Администрации города антимонопольного комплаенса;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епрерывность функционирования антимонопольного комплаенса в Администрации города;</w:t>
      </w:r>
    </w:p>
    <w:p>
      <w:pPr>
        <w:pStyle w:val="Normal"/>
        <w:spacing w:lineRule="auto" w:line="252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вершенствование антимонопольного комплаенса.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рганизация антимонопольного комплаенса</w:t>
      </w:r>
    </w:p>
    <w:p>
      <w:pPr>
        <w:pStyle w:val="Normal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1. Общий контроль за организацией антимонопольного комплаенса и обеспечение его функционирования осуществляется Главой Администрации города, который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утверждает документы, регламентирующие реализацию антимонопольного комплаенс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именяет предусмотренные законодательством Российской Федерации меры ответственности за нарушение муниципальными служащими Администрации города антимонопольного законодательств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утверждает план мероприятий по снижению комплаенс-рисков Администрации город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одписывает доклад об антимонопольном комплаенсе, утверждаемый коллегиальным органо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2. Функции уполномоченного подразделения, связанные с организацией и функционированием антимонопольного комплаенса, распределяются между структурными подразделениями Администрации города: юридическим отделом, контрактной службой, сектором муниципальной службы и кадровой работы общего отдела и отделом развития предпринимательства и инвестиц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3. К компетенции юридического отдела Администрации города относятся следующие функции уполномоченного подраздел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оведение правовой экспертизы проектов муниципальных контрактов и дополнительных соглашений к ним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нализ выявленных и направленных в юридический отдел Администрации города нарушений антимонопольного законодательства в деятельности Администрации города с указанием нарушенной нормы антимонопольного законодательства, кратким изложением сути нарушения, указанием последствий нарушения антимонопольного законодательства и результатом рассмотрения нарушения антимонопольным органом (предостережение, предупреждение, штраф и т. д.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мониторинг и анализ лучших практик муниципальных образований по соблюдению требований антимонопольного законодательства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нсультирование муниципальных служащих Администрации города по вопросам, связанным с соблюдением антимонопольного законодательства и антимонопольным комплаенсом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заимодействие со структурными подразделениями Администрации города по вопросам, связанным с антимонопольным комплаенсом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нформирование Главы Администрации города о выявленных фактах, которые могут повлечь нарушение антимонопольного законодательства и противоречить антимонопольному законодательству и антимонопольному комплаенсу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4. К компетенции контрактной службы Администрации города относятся следующие функции уполномоченного подраздел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инятие мер по недопущению нарушения установленных антимонопольным законодательством сроков размещения аукционной документации при проведении муниципальных закупок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нализ выявленных нарушений антимонопольного законодательства в деятельности Администрации города при осуществлении муниципальных закупок с указанием нарушенной нормы антимонопольного законодательства, кратким изложением сути нарушения, указанием последствий нарушения антимонопольного законодательства и результатом рассмотрения нарушения антимонопольным органом (предостережение, предупреждение, штраф и т. д.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работка предложений по минимизации и устранению рисков с описанием действий (мероприятий), направленных на минимизацию и устранение рисков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заимодействие с антимонопольным органом и содействие ему в части, касающейся вопросов, связанных с проводимыми проверкам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нформирование Главы Администрации города о выявленных фактах, которые могут повлечь нарушение антимонопольного законодательства и противоречить антимонопольному законодательству и антимонопольному комплаенсу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5. К компетенции сектора муниципальной службы и кадровой работы общего отдела Администрации города относятся следующие функции уполномоченного подраздел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ыявление конфликта интересов в деятельности муниципальных служащих Администрации города, разработка предложений по их исключ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знакомление гражданина Российской Федерации с Положением при поступлении на муниципальную службу в Администрацию город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нформирование Главы Администрации города о выявленных фактах, которые могут повлечь нарушение антимонопольного законодательства и противоречить антимонопольному законодательству и антимонопольному комплаенсу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6. Информация по пунктам 3.3 – 3.5 предоставляется в виде аналитической справки в отдел развития предпринимательства и инвестиций Администрации города в срок до 1 марта года, следующего за отчетны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7. К компетенции отдела развития предпринимательства и инвестиций Администрации города относятся следующие функции уполномоченного подраздел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бор сведений о выявленных нарушениях антимонопольного законодательства в деятельности Администрации города при осуществлении муниципальных закупок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нжирование выявленных рисков нарушения антимонопольного законодательств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составление карты комплаенс-рисков и плана мероприятий по снижению рисков нарушения антимонопольного законодательства (далее – план мероприятий)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исполнения плана мероприят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работка ключевых показателей эффективности антимонопольного комплаенса Администрации город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лада об антимонопольном комплаенс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ординация взаимодействия с коллегиальным органом, а также функции по обеспечению работы коллегиального орга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нформирование Главы Администрации города о выявленных фактах, которые могут повлечь нарушение антимонопольного законодательства и противоречить антимонопольному законодательству и антимонопольному комплаенсу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3.8. Функции коллегиального органа, осуществляющего оценку организации и функционирования антимонопольного комплаенса в Администрации города, возлагаются на Совет по развитию конкуренции при Администрации гор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 К функциям коллегиального органа относятся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и оценка плана мероприятий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и утверждение доклада об антимонопольном комплаен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ценка рисков нарушения антимонопольного законодательст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ыявленные риски нарушения антимонопольного законодательства ранжируются в соответствии с таблицей:</w:t>
      </w:r>
    </w:p>
    <w:p>
      <w:pPr>
        <w:pStyle w:val="Normal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изкий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58" w:hanging="0"/>
              <w:rPr/>
            </w:pPr>
            <w:r>
              <w:rPr>
                <w:szCs w:val="28"/>
              </w:rPr>
              <w:t xml:space="preserve">Отрицательное влияние на отношение институтов гражданского общества к деятельности Администрации города, вероятность выдачи предупреждений, возбуждения дел о нарушении антимонопольного законодательства, наложения штрафов отсутствуют </w:t>
            </w:r>
          </w:p>
          <w:p>
            <w:pPr>
              <w:pStyle w:val="Default"/>
              <w:ind w:right="-58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значительный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58" w:hanging="0"/>
              <w:rPr>
                <w:szCs w:val="28"/>
              </w:rPr>
            </w:pPr>
            <w:r>
              <w:rPr>
                <w:szCs w:val="28"/>
              </w:rPr>
              <w:t xml:space="preserve">Возможность выдачи предупреждения </w:t>
            </w:r>
          </w:p>
          <w:p>
            <w:pPr>
              <w:pStyle w:val="Default"/>
              <w:ind w:right="-58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щественный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58" w:hanging="0"/>
              <w:rPr/>
            </w:pPr>
            <w:r>
              <w:rPr>
                <w:szCs w:val="28"/>
              </w:rPr>
              <w:t xml:space="preserve">Возможность выдачи предупреждения и возбуждения дела о нарушении антимонопольного законодательства </w:t>
            </w:r>
          </w:p>
          <w:p>
            <w:pPr>
              <w:pStyle w:val="Default"/>
              <w:ind w:right="-58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ысокий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58" w:hanging="0"/>
              <w:rPr>
                <w:szCs w:val="28"/>
              </w:rPr>
            </w:pPr>
            <w:r>
              <w:rPr>
                <w:szCs w:val="28"/>
              </w:rPr>
              <w:t>Возможность выдачи предупреждения и (или) возбуждения дела о нарушении антимонопольного законодательства и (или) привлечение к административной ответственности (штраф, дисквалификация)</w:t>
            </w:r>
          </w:p>
          <w:p>
            <w:pPr>
              <w:pStyle w:val="Default"/>
              <w:ind w:right="-58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Default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52"/>
        <w:jc w:val="both"/>
        <w:rPr/>
      </w:pPr>
      <w:r>
        <w:rPr/>
        <w:tab/>
      </w:r>
      <w:r>
        <w:rPr>
          <w:sz w:val="28"/>
          <w:szCs w:val="28"/>
        </w:rPr>
        <w:t xml:space="preserve">4.2. По результатам проведения оценки рисков составляется карта комплаенс-рисков в срок не позднее 1 мая года, следующего за отчетным, в которую включается оценка причин и условий возникновения рисков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4.3. 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ind w:left="567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лан мероприятий по снижению рисков нару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монопольного законодательства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5.1. В целях снижения  рисков нарушения антимонопольного законодательства уполномоченное подразделение составляет план мероприятий, который должен содержать общие меры по минимизации и устранению рисков, описание действий (мероприятий), направленных на минимизацию и устранение рисков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В плане мероприятий указываются: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я общих мер по минимизации и устранению рисков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описание конкретных действий, направленных на исполнение мероприятий;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структурное подразделение Администрации города, ответственное за исполнение мероприятия;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ок исполнения мероприятия;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азатели выполнения мероприят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При необходимости в плане мероприятий могут быть указаны дополнительные сведения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5.3. План мероприятий по снижению рисков нарушения антимонопольного законодательства разрабатывается ежегодно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5.4. План мероприятий по снижению рисков нарушения антимонопольного законодательства утверждается коллегиальным органом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5.5. Уполномоченные подразделения, связанные с организацией и функционированием антимонопольного комплаенса в соответствии с пунктом 3.2 настоящего Положения, в срок до 15 января года, следующего за отчетным, предоставляют в отдел развития предпринимательства и инвестиций Администрации города отчет о реализации плана мероприят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5.6. Информация об исполнении плана мероприятий подлежит включению в доклад об антимонопольном комплаенсе. 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Ключевые показатели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монопольного комплаенс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1. Установление и оценка достижения ключевых показателей эффективности антимонопольного комплаенса представляют собой часть системы внутреннего контроля, в процессе которой происходит оценка качества работы (работоспособности) системы управления комплаенс-рисками в течение отчетного периода. Под отчетным периодом понимается календарный год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2. Ключевые показатели эффективности антимонопольного комплаенса представляют собой количественные характеристики работы (работоспособности) системы управления комплаенс-рисками. Такие количественные значения (параметры) могут быть выражены как в абсолютных значениях (единицы, штуки), так и в относительных значениях (проценты, коэффициенты)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6.3. Информация о достижении ключевых показателей эффективности антимонопольного комплаенса включается в доклад об антимонопольном комплаенсе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ценка эффективности антимонопольного комплаенса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7.1. Оценка эффективности организации и функционирования в Администрации города антимонопольного комплаенса осуществляется коллегиальным органом по результатам рассмотрения доклада об антимонопольном комплаенсе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Доклад об антимонопольном комплаенс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8.1. Доклад об антимонопольном комплаенсе должен содержать следующую информацию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о результатах проведенной оценки рисков нарушения антимонопольного законодательств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 исполнении мероприятий по снижению рисков нарушения антимонопольного законодательств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 достижении ключевых показателей эффективности антимонопольного комплаен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2. Рассматривает и утверждает доклад об антимонопольном комплаенсе коллегиальный орга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Доклад об антимонопольном комплаенсе подлежит утверждению в срок до 1 июня года, следующего за отчетны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Заключительные положения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9.1. Муниципальные служащие Администрации города, в сферу деятельности которых входят процедуры по осуществлению муниципальных закупок (подготовка аукционной документации, правовая экспертиза проектов муниципальных контрактов и дополнительных соглашений к ним, размещение аукционной документации при проведении муниципальных закупок на специализированных интернет-платформах), при ежедневном исполнении своих должностных обязанностей должны соблюдать требования антимонопольного законодательства Российской Федерации, запреты на совершение антиконкурентных действий и заключение антиконкурентных контрактов (договоров), выявлять и предупреждать возникающие риски нарушения антимонопольного законодательства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2. Доклад об антимонопольном комплаенсе подлежит подготовке, начиная с итогов 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ым вопросам и 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о-имущественным отношениям                                         О.А. Маловичко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kern w:val="2"/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jc w:val="both"/>
      <w:textAlignment w:val="auto"/>
    </w:pPr>
    <w:rPr>
      <w:kern w:val="2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Char Знак Знак Знак"/>
    <w:basedOn w:val="Normal"/>
    <w:qFormat/>
    <w:pPr>
      <w:overflowPunct w:val="true"/>
      <w:spacing w:lineRule="exact" w:line="240" w:before="0" w:after="160"/>
      <w:textAlignment w:val="auto"/>
    </w:pPr>
    <w:rPr>
      <w:rFonts w:ascii="Arial" w:hAnsi="Arial" w:cs="Arial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6098509" TargetMode="External"/><Relationship Id="rId3" Type="http://schemas.openxmlformats.org/officeDocument/2006/relationships/hyperlink" Target="http://docs.cntd.ru/document/55145949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23:00Z</dcterms:created>
  <dc:creator>Elena</dc:creator>
  <dc:description/>
  <dc:language>en-US</dc:language>
  <cp:lastModifiedBy>User</cp:lastModifiedBy>
  <cp:lastPrinted>2020-03-02T14:14:00Z</cp:lastPrinted>
  <dcterms:modified xsi:type="dcterms:W3CDTF">2022-02-24T08:23:00Z</dcterms:modified>
  <cp:revision>2</cp:revision>
  <dc:subject/>
  <dc:title/>
</cp:coreProperties>
</file>