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 МЕРОПРИЯТИЙ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«дорожная карта»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одействию развитию конкуренции в городе Новошахтинске на 2023 – 2025 год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02"/>
        <w:gridCol w:w="3483"/>
        <w:gridCol w:w="3786"/>
        <w:gridCol w:w="1666"/>
      </w:tblGrid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ючевое событие/результат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я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63"/>
        <w:gridCol w:w="3444"/>
        <w:gridCol w:w="3747"/>
        <w:gridCol w:w="1676"/>
      </w:tblGrid>
      <w:tr>
        <w:trPr>
          <w:tblHeader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Мероприятия, направленные на развитие приоритетных и социально значимых рынков в городе Новошахтинске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работы с хозяйствующими субъектами по открытию аптек в районах города, необеспеченных аптеками в шаговой доступности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упности лекарственных препаратов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по вопросам потребительского рынка Администрации города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реализации лекарственных препаратов в аптечной сети города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упности лекарственных препаратов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оручению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в СМИ о предельных размерах оптовых надбавок и предельных размерах розничных надбавок к фактическим отпускным ценам, установленным производителями лекарственных препаратов, на лекарственные препараты, включенные в перечень жизненно необходимых и важнейших лекарственных препаратов, в Ростовской области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информированности населения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ынок медицинских услуг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в СМИ о возможности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расширение участия частных медицинских организаций в программе государственных гарантий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ое бюджетное учреждение Ростовской области «Центральная городская больница» в г. Новошахтинске;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участия медицинских организаций частной формы собственности в системе обязательного медицинского страхования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мониторинга в целях характеристики состояния конкуренции на рынке медицинских услуг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ое бюджетное учреждение Ростовской области «Центральная городская больница» в г. Новошахтинске;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стематизация данных об индивидуальных предпринимателях и организациях частной формы собственности, оказывающих медицинские услуги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анка данных частных организаций в сфере оказания медицинских услуг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Рынок социальных услуг 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перечня поставщиков социальных услуг, включая организации частной формы собственности и некоммерческие организации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тупность информации об организациях по предоставлению услуг социального обслуживания населения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информационно-разъяснительной работы в СМИ, в том числе через информационно-телекоммуни-кационную сеть «Интернет», по вопросам привлечения организаций всех форм собственности к оказанию социальных услуг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имиджа социального предпринимательства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социальной защиты населения Администрации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шахтинска;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uppressAutoHyphens w:val="false"/>
              <w:spacing w:before="280" w:after="142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консультационной поддержки субъектам малого предпринимательства по вопросам организации бизнеса в сфере оказания социальных услуг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оциального предпринимательств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62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нок услуг дошкольного образовани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совещаний, семинаров, круглых столов, вебинаров по вопросам развития дошкольного образования</w:t>
            </w:r>
          </w:p>
          <w:p>
            <w:pPr>
              <w:pStyle w:val="Normal"/>
              <w:suppressAutoHyphens w:val="false"/>
              <w:spacing w:before="28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142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совещаний, семинаров, круглых столов, вебинаров по вопросам развития дошкольного образования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а Новошахтинс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ение данных об индивидуальных предпринимателях и организациях частной формы собственности, оказывающих услуги для детей дошкольного возраста, в автоматизированную информационную систему «Электронный детский сад»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ение данных об индивидуальных предпринимателях и организациях частной формы собственности, оказывающих услуги для детей дошкольного возраста, в автоматизированную информационную систему «Электронный детский сад»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шахтинс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ультационная и методическая поддержка субъектов малого и среднего предпринимательства, оказывающих услуги для детей дошкольного возраста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ультационная и методическая поддержка субъектов малого и среднего предпринимательства, оказывающих услуги для детей дошкольного возраста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Рынок услуг дополнительного образования детей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конференций, семинаров, мастер-классов по повышению качества образовательных услуг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качества образовательных услуг в сфере дополнительного образования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шахтинска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стематизация данных об индивидуальных предпринимателях и организациях частной формы собственности, оказывающих услуги по дополнительному образованию детей и молодежи (до 18 лет)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анка данных частных организаций в сфере дополнительного образования детей и молодежи (до 18 лет)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шахтинска;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ультационная и методическая поддержка субъектов малого и среднего предпринимательства, оказывающих услуги по дополнительному образованию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расширение рынка услуг дополнительного образования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шахтинска;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дрение общедоступного навигатора по дополнительным общеобразовательным программам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информированности организаций и населения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шахтинс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дрение и распространение системы персонифицированного финансирования дополнительного образования детей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озможности выбора программ дополнительного образования детей за счет средств бюджета в образовательных организациях любой формы собственности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шахтинс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01.09.2023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раздела «Многоквартирные дома» на официальном сайте Администрации города Новошахтинска в сети Интернет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конкурентного рынка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ация данных об управляющих и обслуживающих организациях города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ситуации на рынке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по повышению правовой грамотности граждан по выбору управляющих компаний, их правах и обязанностях в сфере обслуживания жилищного фонда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информированности населения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города Новошахтинска «Управление городского хозяйства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Рынок оказания услуг по ремонту автотранспортных средств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дислокации предприятий по ремонту автотранспортных средств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развития рынка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соблюдения Правил оказания услуг (выполнения работ) по техническому обслуживанию и ремонту автомототранспортных средств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ование к повышению качества предоставляемых услуг.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здоровой конкуренции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3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консультационной и информационной поддержки субъектам малого предпринимательства по вопросам организации бизнеса в сфере ремонта автотранспортных средств</w:t>
            </w: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  <w:lang w:eastAsia="ru-RU"/>
              </w:rPr>
              <w:t xml:space="preserve">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рынка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Рынок услуг в сфере физической культуры и спорт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перечня частных организаций, осуществляющих деятельность на спортивном рынке города (спортивные школы, клубы, секции, залы и т. п.)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ситуации на рынке услуг в сфере физической культуры и спорт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и спорта Администрации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шахтинска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ация информации о городской инфраструктуре спорта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упность информации о спортивных объектах, сооружениях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и спорта Администрации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шахтинска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 участию в массовых спортивных мероприятиях частных организаций, осуществляющих деятельность на спортивном рынке города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ектора спортивных услуг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и спорта Администрации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шахтинска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Рынок услуг общественного питани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дислокации предприятий общественного питания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азвития рынка общественного питания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качества оказываемых услуг на предприятиях общественного питания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ование к повышению качества предоставляемых услуг.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здоровой конкуренции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консультационной и информационной поддержки субъектам малого предпринимательства по вопросам организации бизнеса в сфере оказания услуг общественного питания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рынка общественного питания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по вопросам потребительского рынка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Рынок туристских услуг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вижение событийного туризма на территории города Новошахтинска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алендаря проведения культурно- и спортивно-массовых мероприятий.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влечение в город большего количества туристов при проведении массовых зрелищных мероприятий 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ультуры и спорта Администрации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шахтинска;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до </w:t>
            </w:r>
          </w:p>
          <w:p>
            <w:pPr>
              <w:pStyle w:val="Normal"/>
              <w:suppressAutoHyphens w:val="false"/>
              <w:spacing w:before="280" w:after="142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феврал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стематизация информации о городской инфраструктуре туризма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ектора туристских услуг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3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нформационной кампании об объек</w:t>
              <w:softHyphen/>
              <w:t>тах туристской индустрии и туристских ресурсах города Новошахтинска, включая ведение официальных страниц в социальных сетях и раздела «Туризм» на официальном сайте Администрации города Новошахтинска в сети Интернет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Формирование привлекательного образа города Новошахтинска для транзитного турист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Реализация системных мероприятий по развитию конкурентной среды</w:t>
            </w:r>
          </w:p>
          <w:p>
            <w:pPr>
              <w:pStyle w:val="Normal"/>
              <w:suppressAutoHyphens w:val="false"/>
              <w:spacing w:before="280" w:after="142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птимизация процедур муниципальных закупок, а также закупок товаров, работ, услуг хозяйствующими субъектами, доля муниципального образования «Город Новошахтинск» в уставном капитале которых составляет 50 и более процентов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консультационной и информационной поддержки субъектам малого предпринимательства по вопросам участия в муниципальных закупках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оцедур закупок товаров, работ и услуг для обеспечения нужд город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актная служба Администрации города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, привлечение к участию в образовательных мероприятиях для субъектов малого и среднего предпринимательства по вопросам участия в закупках товаров, работ, услуг в соответствии с Федеральными законами от 05.04.2013 № 44 «О контрактной системе в сфере закупок товаров, работ, услуг для обеспечения государственных и муниципальных нужд» и от 18.07.2011 № 223 «О закупках товаров, работ, услуг отдельными видами юридических лиц»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количества участников рынка муниципальных закупок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актная служба Администрации города; 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2" w:after="142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реже одного раза в г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Устранение избыточного государственного и муниципального регулирования, снижение </w:t>
              <w:br/>
              <w:t>административных барьеров, включая оптимизацию предоставления государственных и муниципальных услуг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едоставления государственных и муниципальных услуг для бизнеса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м бюджетном учреждении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доступности и качества услуг, предоставляемых субъектам предпринимательств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ценки регулирующего воздействия проектов нормативных правовых актов города, регулирующих отношения в сфере предпринимательской, иной экономической и инвестиционной деятельности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экспертизы муниципальных правовых актов города, регулирующих отношения в сфере предпринимательской, иной экономической и инвестиционной деятельности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заседаний межведомственной комиссии по снижению административных барьеров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общественными организациями, осуществляющими деятельность в сфере защиты прав предпринимателей, в том числе с общественным представителем Уполномоченного по защите прав предпринимателей в Ростовской области по городу Новошахтинску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редпринимательства, обеспечение гарантий государственной защиты прав и законных интересов субъектов предпринимательской деятельности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Стимулирование новых предпринимательских инициатив за счет проведения образовательных </w:t>
              <w:br/>
              <w:t>мероприятий</w:t>
            </w:r>
          </w:p>
          <w:p>
            <w:pPr>
              <w:pStyle w:val="Normal"/>
              <w:suppressAutoHyphens w:val="false"/>
              <w:spacing w:before="280" w:after="142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, направленных на вовлечение молодежи в предпринимательскую деятельность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left="-57" w:right="-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количества субъектов предпринимательской деятельности в городе, привлечение внимания молодых людей к предпринимательской деятельности</w:t>
            </w:r>
          </w:p>
          <w:p>
            <w:pPr>
              <w:pStyle w:val="Normal"/>
              <w:suppressAutoHyphens w:val="false"/>
              <w:spacing w:before="280" w:after="142"/>
              <w:ind w:left="-57" w:right="-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ктор развития предпринимательства и инвестиций Администрации города; 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а Новошахтинс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2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, проведение, привлечение к участию в обучающих мероприятиях по вопросам развития малого и среднего предпринимательства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left="-57" w:right="-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знаний субъектов предпринимательской деятельности о ведении собственного дела, развитие предпринимательской инициативы</w:t>
            </w:r>
          </w:p>
          <w:p>
            <w:pPr>
              <w:pStyle w:val="Normal"/>
              <w:suppressAutoHyphens w:val="false"/>
              <w:spacing w:before="280" w:after="142"/>
              <w:ind w:left="-57" w:right="-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 развития предпринимательства и инвестиций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Обеспечение равных условий доступа к информации о реализации государственного и муниципального </w:t>
              <w:br/>
              <w:t>имущества, а также ресурсов всех видов, находящихся в государственной и муниципальной собственности</w:t>
            </w:r>
          </w:p>
          <w:p>
            <w:pPr>
              <w:pStyle w:val="Normal"/>
              <w:suppressAutoHyphens w:val="false"/>
              <w:spacing w:before="280" w:after="142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на официальном сайте Российской Федерации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org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 и на официальном сайте Администрации города Новошахтинска в сети Интернет информационных сообщений о проведении торгов в отношении муниципального имущества города Новошахтинска 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2" w:after="142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авного доступа субъектов предпринимательской деятельности к участию в торгах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2" w:after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2" w:after="142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перечня муниципального имущества, предназначенного для предоставления в аренду, реестра неиспользуемых земельных участков на территории муниципального образования «Город Новошахтинск» на официальном сайте Администрации города Новошахтинска в сети Интернет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вного доступа субъектов предпринимательской деятельности к информации о муниципальном имуществе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2" w:after="142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Содействие развитию практики применения механизмов государственно-частного партнерства, в том числе практики заключения концессионных соглашений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ние перечня объектов муниципальной собственности, которые могут быть переданы под реализацию проектов в рамках муниципально-частного партнерства и концессионных соглашений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частных инвесторов (концессионеров) к реализации на территории города проектов в рамках соглашений о муниципально-частном партнерстве и концессионных соглашений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до </w:t>
            </w:r>
          </w:p>
          <w:p>
            <w:pPr>
              <w:pStyle w:val="Normal"/>
              <w:suppressAutoHyphens w:val="false"/>
              <w:spacing w:before="280" w:after="142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феврал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дение реестра заключенных и (или) планируемых к заключению соглашений в сфере муниципально-частного партнерства и концессионных соглашений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действующих соглашений о муниципально-частном партнерстве и концессионных соглашений в городе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/>
        <w:tc>
          <w:tcPr>
            <w:tcW w:w="15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62" w:after="142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Содействие развитию и поддержка социально ориентированных некоммерческих организаций</w:t>
            </w:r>
          </w:p>
        </w:tc>
      </w:tr>
      <w:tr>
        <w:trPr>
          <w:trHeight w:val="36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азание информационной и консультационной поддержки социально ориентированным некоммерческим организациям, осуществляющим свою деятельность на территории города 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институтов и инициатив гражданского общества на территории города 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(секретарь комиссий правоохранительной направленности) Администрации город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6" w:before="102" w:after="142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ь период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20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hi-IN" w:bidi="hi-IN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  <w:sz w:val="28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42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57:00Z</dcterms:created>
  <dc:creator>Olga</dc:creator>
  <dc:description/>
  <cp:keywords/>
  <dc:language>en-US</dc:language>
  <cp:lastModifiedBy>IRONMANN (AKA SHAMAN)</cp:lastModifiedBy>
  <cp:lastPrinted>2024-07-04T15:00:00Z</cp:lastPrinted>
  <dcterms:modified xsi:type="dcterms:W3CDTF">2024-07-30T09:03:00Z</dcterms:modified>
  <cp:revision>3</cp:revision>
  <dc:subject/>
  <dc:title/>
</cp:coreProperties>
</file>