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ab/>
        <w:tab/>
        <w:tab/>
        <w:tab/>
        <w:tab/>
        <w:t xml:space="preserve">                №  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 в 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города от 29.04.2013 № 518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целях совершенствования показателей, направленных на повышение эффективности сферы дошкольного образования города,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Внести  в приложение № 1 к постановлению Администрации города от 29.04.2013 № 518 «Об утверждении плана мероприятий («дорожной карты») «Изменения в сфере образования города Новошахтинска, направленные на повышение эффективности образования» изменения согласно приложению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>2. Признать утратившим силу постановление Администрации города от 16.12.2016 № 1239 «О внесении изменений в постановление Администрации города от 29.04.2013 № 518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 города по социальным вопросам  Туркатову Е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эр города</w:t>
        <w:tab/>
        <w:tab/>
        <w:tab/>
        <w:tab/>
        <w:tab/>
        <w:t xml:space="preserve">                        </w:t>
        <w:tab/>
        <w:t xml:space="preserve">                               И.Н. Сорок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по социальным вопросам</w:t>
        <w:tab/>
        <w:t xml:space="preserve"> </w:t>
        <w:tab/>
        <w:tab/>
        <w:tab/>
        <w:t xml:space="preserve">      </w:t>
        <w:tab/>
        <w:tab/>
        <w:t xml:space="preserve">              Е.И. Турк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город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Т.В. Коден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      Т.П. Бахт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Администрации города </w:t>
        <w:tab/>
        <w:t xml:space="preserve">                     Ольга Николаевна Демьяненко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ел. 2-14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         В.В. Ворон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 </w:t>
        <w:tab/>
        <w:t>И.Н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а Новошахт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>Вопрос: О внесении изменений  в постановление  Администрации города   от 29.04.2013 № 5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правление образования Администрации города</w:t>
        <w:tab/>
        <w:tab/>
        <w:tab/>
        <w:t>2 экз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ектор перспективного развития (на сайт)</w:t>
        <w:tab/>
        <w:tab/>
        <w:tab/>
        <w:tab/>
        <w:t>1 экз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дел экономики Администрации города                                    1 эк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:</w:t>
        <w:tab/>
        <w:tab/>
        <w:tab/>
        <w:tab/>
        <w:tab/>
        <w:tab/>
        <w:tab/>
        <w:tab/>
        <w:tab/>
        <w:t xml:space="preserve">          4  экземпля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образования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      Т.П. Бахтинова</w:t>
      </w:r>
    </w:p>
    <w:p>
      <w:pPr>
        <w:pStyle w:val="Normal"/>
        <w:ind w:left="13041" w:hanging="0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ind w:left="13041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ind w:left="13041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города</w:t>
      </w:r>
    </w:p>
    <w:p>
      <w:pPr>
        <w:pStyle w:val="Normal"/>
        <w:ind w:left="13041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                     №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ИЗМЕНЕНИЯ,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имые в приложение № 1 к постановлению Администрации гор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от 29.04.2013 № 518 «Об утверждении плана мероприятий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«дорожной карты») «Изменения в сфере образования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рода Новошахтинска, направленные на повышение эффективности образования»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>1. Таблицу подраздела 3 «Основные количественные характеристики системы дошкольного образования города Новошахтинска» раздела 1 изложить в 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«3. Основные количественные характеристики системы дошкольного образования города Новошахтин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9"/>
        <w:gridCol w:w="4462"/>
        <w:gridCol w:w="1694"/>
        <w:gridCol w:w="1428"/>
        <w:gridCol w:w="1428"/>
        <w:gridCol w:w="1424"/>
        <w:gridCol w:w="1425"/>
        <w:gridCol w:w="1424"/>
        <w:gridCol w:w="14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 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 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возрасте от 2 месяцев до 7 лет (не включая детей 7 ле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Численность воспитанников в возрасте от 3 до 7 лет дошкольных образовательных организаций, охваченных программами дошко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возрасте от 3 до 7 лет, поставленных на учет для получения дошкольного образования, на 1 января текущего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5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Количество мест, созданных в ходе мероприятий по обеспечению 100 процентов доступности дошкольного образования, в том числе за счет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а, 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детского сада на 120 мест </w:t>
            </w:r>
          </w:p>
          <w:p>
            <w:pPr>
              <w:pStyle w:val="Normal"/>
              <w:ind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Харьковская, 2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ительство дошкольной образовательной организации на 120 мест г. Новошахтинск, мкр. № 3 по ул. Харьковск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и, 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«Реконструкция незавершенного строительства детского сада в микрорайоне Радио г. Новошахтинска Ростовской области», расположенного по адресу: ул. Радио, 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я зданий и поме</w:t>
            </w:r>
            <w:r>
              <w:rPr>
                <w:spacing w:val="-10"/>
                <w:sz w:val="22"/>
                <w:szCs w:val="22"/>
              </w:rPr>
              <w:t>щений для реализации программ</w:t>
            </w:r>
            <w:r>
              <w:rPr>
                <w:sz w:val="22"/>
                <w:szCs w:val="22"/>
              </w:rPr>
              <w:t xml:space="preserve"> дошкольного образования (в том числе модульных детских садов), 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я здания детского сада на 80 мест, расположенного по адресу: пр. Ленина, 6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я модульного детского сада для МБДОУ д/с № 4 на 110 ме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я модульного детского сада для МБДОУ д/с № 38 на 60 ме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ого ремонта, 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капитального ремонта в МБДОУ д/с № 10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апитального ремонта МБДОУ д/с № 26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10"/>
                <w:sz w:val="22"/>
                <w:szCs w:val="22"/>
              </w:rPr>
              <w:t>Иных форм создания мест, 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я группы кратковременного пребывания в МБУ ДО «Центр дополнительного образования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я группы кратковременного пребывания на базе МБДОУ д/с № 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я группы кратковременного пребывания на базе МБДОУ д/с № 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я группы кратковременного пребывания на базе МБДОУ д/с № 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я группы кратковременного пребывания на базе МБДОУ д/с № 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ия дополнительных мест в группе кратковременного пребывания на базе МБДОУ д/с № 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я семейной дошкольной группы в МАДОУ  ЦРР д/с № 1 «Глор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я семейной дошкольной группы в МБДОУ  д/с № 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 дополнительной группы в МБДОУ д/с № 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 дополнительных мест в МБДОУ д/с № 3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 дополнительных мест в МАДОУ  ЦРР д/с № 1 «Глор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 дополнительных мест в МБДОУ д/с № 3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развития негосударственного секто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Численность работников дошкольных образовательных организаций, 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едагогические работ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оспитанников организаций дошкольного образования в расчете на одного педагогического работн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»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правляющий делами 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                                                                                                                                                                                                               Ю.А. Лубенц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2. Таблицу подраздела 5 «Показатели повышения эффективности и качества услуг в сфере дошкольного образования,  соотнесенные с этапами перехода к эффективному контракту» раздела 1 изложить в  редакции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«5. Показатели повышения эффективности и качества услуг в сфере дошкольного образования, соотнесенные с этапами перехода к эффективному контракту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"/>
        <w:gridCol w:w="3486"/>
        <w:gridCol w:w="1313"/>
        <w:gridCol w:w="1136"/>
        <w:gridCol w:w="1136"/>
        <w:gridCol w:w="1135"/>
        <w:gridCol w:w="1136"/>
        <w:gridCol w:w="1136"/>
        <w:gridCol w:w="1077"/>
        <w:gridCol w:w="3639"/>
      </w:tblGrid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численности </w:t>
            </w:r>
            <w:r>
              <w:rPr>
                <w:spacing w:val="-6"/>
                <w:sz w:val="22"/>
                <w:szCs w:val="22"/>
              </w:rPr>
              <w:t>детей в возрасте от 3 до 7 лет,</w:t>
            </w:r>
            <w:r>
              <w:rPr>
                <w:sz w:val="22"/>
                <w:szCs w:val="22"/>
              </w:rPr>
              <w:t xml:space="preserve"> получающих дошкольное образование в текущем году, к численности детей в возрасте от 3 до 7 лет, получающих дошкольное образование в 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сем детям в возрасте от 3 до 7 лет, нуждающимся в предоставлении дошкольного образования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trHeight w:val="32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ношение численности детей в возрасте от 1,5 до 3 лет, осваивающих образовательные программы дошкольного образования, к численности детей в возрасте от 1,5 до 3 лет, осваивающих образова</w:t>
            </w:r>
            <w:r>
              <w:rPr>
                <w:spacing w:val="-6"/>
                <w:sz w:val="22"/>
                <w:szCs w:val="22"/>
              </w:rPr>
              <w:t>тельные программы дошколь</w:t>
            </w:r>
            <w:r>
              <w:rPr>
                <w:sz w:val="22"/>
                <w:szCs w:val="22"/>
              </w:rPr>
              <w:t>ного образования, и численности дет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возрасте от 1,5 до 3 лет, состоящих на учете для предоставления места в </w:t>
            </w:r>
            <w:r>
              <w:rPr>
                <w:spacing w:val="-8"/>
                <w:sz w:val="22"/>
                <w:szCs w:val="22"/>
              </w:rPr>
              <w:t>дошкольном образовательном</w:t>
            </w:r>
            <w:r>
              <w:rPr>
                <w:spacing w:val="-6"/>
                <w:sz w:val="22"/>
                <w:szCs w:val="22"/>
              </w:rPr>
              <w:t xml:space="preserve"> учреждении с предпочти</w:t>
            </w:r>
            <w:r>
              <w:rPr>
                <w:sz w:val="22"/>
                <w:szCs w:val="22"/>
              </w:rPr>
              <w:t>тельной датой приема в текущем год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высится число детей в возрасте от 1,5 до 3 лет, осваивающих образовательные программы дошкольного образова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Удельный вес численности </w:t>
            </w:r>
            <w:r>
              <w:rPr>
                <w:spacing w:val="-6"/>
                <w:sz w:val="22"/>
                <w:szCs w:val="22"/>
              </w:rPr>
              <w:t>дошкольников, обучающих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по образовательным програм</w:t>
            </w:r>
            <w:r>
              <w:rPr>
                <w:sz w:val="22"/>
                <w:szCs w:val="22"/>
              </w:rPr>
              <w:t xml:space="preserve">мам дошкольного образования, соответствующим требованиям стандартов дошкольного образования, </w:t>
            </w:r>
            <w:r>
              <w:rPr>
                <w:spacing w:val="-10"/>
                <w:sz w:val="22"/>
                <w:szCs w:val="22"/>
              </w:rPr>
              <w:t>в общем числе дошкольников</w:t>
            </w:r>
            <w:r>
              <w:rPr>
                <w:sz w:val="22"/>
                <w:szCs w:val="22"/>
              </w:rPr>
              <w:t>, обучающихся по обра</w:t>
              <w:softHyphen/>
              <w:t>зовательным программам дошкольного образ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  <w:sz w:val="22"/>
                <w:szCs w:val="22"/>
              </w:rPr>
              <w:t>Во всех дошкольных образова</w:t>
            </w:r>
            <w:r>
              <w:rPr>
                <w:sz w:val="22"/>
                <w:szCs w:val="22"/>
              </w:rPr>
              <w:t xml:space="preserve">тельных организациях </w:t>
            </w:r>
            <w:r>
              <w:rPr>
                <w:spacing w:val="-6"/>
                <w:sz w:val="22"/>
                <w:szCs w:val="22"/>
              </w:rPr>
              <w:t xml:space="preserve">будут </w:t>
            </w:r>
            <w:r>
              <w:rPr>
                <w:spacing w:val="-10"/>
                <w:sz w:val="22"/>
                <w:szCs w:val="22"/>
              </w:rPr>
              <w:t>реализовываться образовательны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детей от 0 до 7 лет, получающих присмотр и уход и (или) дошкольное образование в негосударственных организациях, к общей численности детей от 0 до 7 лет, получающих дошкольное образова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сем детям в возрасте от 3 до 7 лет, нуждающимся в предоставлении дошкольного образования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trHeight w:val="20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педагогических работников дошкольных образовательных ор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ганизаций к средней заработной плате в сфере общего образования Ростовской обла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Средняя заработная плата педагогических работников дошкольных образовательных учреждений будет соответствовать средней заработной плате в сфере </w:t>
            </w:r>
            <w:r>
              <w:rPr>
                <w:spacing w:val="-6"/>
                <w:sz w:val="22"/>
                <w:szCs w:val="22"/>
              </w:rPr>
              <w:t>общего образования в Ростов</w:t>
            </w:r>
            <w:r>
              <w:rPr>
                <w:sz w:val="22"/>
                <w:szCs w:val="22"/>
              </w:rPr>
              <w:t>ской области, повысится качество кадрового состава дошкольного образова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Доля педагогических и руководящих работников муниципальных дошкольных </w:t>
            </w:r>
            <w:r>
              <w:rPr>
                <w:spacing w:val="-6"/>
                <w:kern w:val="2"/>
                <w:sz w:val="22"/>
                <w:szCs w:val="22"/>
              </w:rPr>
              <w:t>образовательных организаций, прошед</w:t>
            </w:r>
            <w:r>
              <w:rPr>
                <w:kern w:val="2"/>
                <w:sz w:val="22"/>
                <w:szCs w:val="22"/>
              </w:rPr>
              <w:t xml:space="preserve">ших в течение последних трех лет повышение квалификации или профессиональную переподготовку, в общей </w:t>
            </w:r>
            <w:r>
              <w:rPr>
                <w:spacing w:val="-6"/>
                <w:kern w:val="2"/>
                <w:sz w:val="22"/>
                <w:szCs w:val="22"/>
              </w:rPr>
              <w:t>численности педагогических</w:t>
            </w:r>
            <w:r>
              <w:rPr>
                <w:kern w:val="2"/>
                <w:sz w:val="22"/>
                <w:szCs w:val="22"/>
              </w:rPr>
              <w:t xml:space="preserve"> и руководящих работников дошкольных образовательных организаций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Будет обеспечен необходимый уровень подготовки педагогических и руководящих кадров муниципальных дошкольных </w:t>
            </w:r>
            <w:r>
              <w:rPr>
                <w:spacing w:val="-6"/>
                <w:kern w:val="2"/>
                <w:sz w:val="22"/>
                <w:szCs w:val="22"/>
              </w:rPr>
              <w:t>образовательных организаций</w:t>
            </w:r>
            <w:r>
              <w:rPr>
                <w:kern w:val="2"/>
                <w:sz w:val="22"/>
                <w:szCs w:val="22"/>
              </w:rPr>
              <w:t>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правляющий делами Администрации города                                                   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737" w:right="737" w:gutter="0" w:header="0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27:00Z</dcterms:created>
  <dc:creator>1</dc:creator>
  <dc:description/>
  <dc:language>en-US</dc:language>
  <cp:lastModifiedBy>IRU-1</cp:lastModifiedBy>
  <cp:lastPrinted>2017-11-27T14:40:00Z</cp:lastPrinted>
  <dcterms:modified xsi:type="dcterms:W3CDTF">2017-12-07T09:27:00Z</dcterms:modified>
  <cp:revision>2</cp:revision>
  <dc:subject/>
  <dc:title/>
</cp:coreProperties>
</file>