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№ 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рограммы профилактики рисков причинения                             вреда (ущерба) охраняемым законом ценностям по муниципальному                          контролю в сфере благоустройства в границах муниципального                                   образования «Город Новошахтинск» на 2024 год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firstLine="426"/>
        <w:jc w:val="both"/>
        <w:rPr/>
      </w:pPr>
      <w:r>
        <w:rPr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firstLine="426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63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63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о муниципальному контролю в сфере благоустройства в границах муниципального образования «Город Новошахтинск» на 2024 го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-нова А.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" w:hanging="0"/>
        <w:outlineLvl w:val="3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</w:t>
        <w:tab/>
        <w:t xml:space="preserve">      С.А. Бондаренко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ктор муниципального контроля </w:t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  <w:lang w:eastAsia="ar-SA"/>
        </w:rPr>
        <w:t>Куратор (Руководитель)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ab/>
        <w:t>А.Г. Лиханов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нитель:</w:t>
        <w:tab/>
        <w:tab/>
        <w:tab/>
        <w:tab/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сектора муниципального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роля Администрации города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л. 3-73-90</w:t>
        <w:tab/>
        <w:tab/>
        <w:t xml:space="preserve">        </w:t>
        <w:tab/>
        <w:tab/>
        <w:tab/>
        <w:tab/>
        <w:tab/>
        <w:t xml:space="preserve">         Сергей Анатольевич Безбородых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  <w:lang w:eastAsia="ar-SA"/>
        </w:rPr>
        <w:tab/>
        <w:tab/>
        <w:tab/>
        <w:tab/>
        <w:t xml:space="preserve">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гласовано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и города    </w:t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И.Н. Суркова</w:t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города Новошахтинск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>«Об утверждении Программы профилактики рисков причинения                             вреда (ущерба) охраняемым законом ценностям по муниципальному                          контролю в сфере благоустройства в границах муниципального                                   образования «Город Новошахтинск» на 2024 год»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142" w:right="-185" w:hanging="5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стителю Главы Администрации города по административно-правовым вопросам А.Г. Лиханов –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ктору муниципального контроля Администрации города –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йт </w:t>
      </w:r>
      <w:hyperlink r:id="rId2">
        <w:r>
          <w:rPr>
            <w:rStyle w:val="InternetLink"/>
            <w:kern w:val="2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shakht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 – 1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3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административно – правовым вопросам</w:t>
        <w:tab/>
        <w:tab/>
        <w:tab/>
        <w:t xml:space="preserve">                    А.Г. Лиханов</w:t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                         №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РОГРАММА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рофилактики рисков причинения вреда (ущерба) охраняемым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законом ценностям по муниципальному контролю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в сфере благоустройства в границах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 xml:space="preserve">образования «Город Новошахтинск» на 2024 год </w:t>
      </w:r>
    </w:p>
    <w:p>
      <w:pPr>
        <w:pStyle w:val="Normal"/>
        <w:ind w:firstLine="567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>Настоящая Программа профилактики рисков причинения вреда (ущерба) охраняемым законом ценностям по муниципальному контролю в сфере благоустройства в границах муниципального образования «Город Новошахтинск» на 2024 год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1. Анализ текущего состояния осуществления муниципального контроля                в сфере благоустройства, описание текущего развития профилактической деятельности контрольного органа, характеристика проблем,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а решение которых направлена Программа</w:t>
      </w:r>
    </w:p>
    <w:p>
      <w:pPr>
        <w:pStyle w:val="Normal"/>
        <w:ind w:left="567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обязательных требований содержащихся в Правилах благоустройства, уборки и санитарного содержания территории города Новошахтинска, утвержденных решением Новошахтинской городской Думы от 30.01.2012 № 325 (далее – Правила благоустройства)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, установленных нормативными правовыми актами, исполнение которых является необходимым в соответствии с законодательством Российской Федерации и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В 2023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Должностными лицами, осуществляющими муниципальный контроль в сфере благоустройства, по результатам контрольного мероприятия делается вывод о наличии или отсутствии нарушения обязательных требований и составляется акт контрольного мероприятия, в случае обнаружения нарушений составляется протокол об административном правонарушении и выдается предписание об устранении нарушения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 результатам контрольных мероприятий, проведенных в текущем периоде, наиболее значимыми проблемам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содержание земельных участков, объектов капитального строительства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невозможность или нецелесообразность проведения контрольных мероприятий в рамках муниципального контроля в сфере благоустройства за отдельные виды нарушений  (например - стоянка автотранспорта на газонной части и т.п.)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.3. В рамках профилактики рисков причинения вреда (ущерба) охраняемым законом ценностям Администрацией города в 2023 году осуществлялись следующие мероприятия, по состоянию на 01 октября 2023 года: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, граждан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контроля в сфере благоустройства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4) выдано 9 предостережений о недопустимости нарушения обязательных требований в рамках осуществления муниципального контроля в соответствии со статьей 44 Федерального закона № 248-ФЗ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5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6) на сайте Единого реестра контрольно-надзорных мероприятий размещалась информации об объявленных предостережениях о недопустимости нарушения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7) должностными лицами, уполномоченными осуществлять муниципальный контроль в сфере благоустройства в телефонном режиме проведена одна консультация контролируемых лиц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8) выступление на заседании межведомственной комиссии по снижению административных барьеров и Совета по малому и среднему предпринимательству при Администрации города на тему профилактического визита и досудебного обжалования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color w:val="000000"/>
          <w:sz w:val="28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1. Цели реализации Программы: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2.2. Задачами реализации Программы являются: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1) полнота и своевременность информирования контролируемых лиц и иных заинтересованных лиц по вопросам соблюдения обязательных требований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) соблюдение порядка и сроков консультирования контролируемых лиц и их представителей по вопросам, связанным с организацией и осуществлением муниципального контроля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3) повышение правосознания и правовой культуры руководителей органов местного самоуправления, юридических лиц, индивидуальных предпринимателей и граждан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4) выявление условий, причин и факторов, способных привести к нарушениям обязательных требований и (или) причинению вреда (ущерба) охраняемым законом ценностям, определение способов устранения или снижения рисков их возникновения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5) выявление типичных нарушений обязательных требований и подготовка предложений по их профилактике;</w:t>
      </w:r>
    </w:p>
    <w:p>
      <w:pPr>
        <w:pStyle w:val="Normal"/>
        <w:ind w:firstLine="567"/>
        <w:jc w:val="both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sz w:val="28"/>
          <w:szCs w:val="24"/>
        </w:rPr>
        <w:t>6) обеспечение единообразных подходов к применению Администрацией города и ее должностными лицами обязательных требований законодательства Российской Федерации о муниципальном контроле.</w:t>
        <w:tab/>
      </w:r>
    </w:p>
    <w:p>
      <w:pPr>
        <w:pStyle w:val="Normal"/>
        <w:ind w:firstLine="567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rFonts w:cs="Georgia" w:ascii="Georgia" w:hAnsi="Georgia"/>
          <w:color w:val="000000"/>
          <w:sz w:val="28"/>
          <w:szCs w:val="27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7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127"/>
        <w:gridCol w:w="2531"/>
      </w:tblGrid>
      <w:tr>
        <w:trPr>
          <w:trHeight w:val="107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ение</w:t>
            </w:r>
          </w:p>
        </w:tc>
      </w:tr>
      <w:tr>
        <w:trPr>
          <w:trHeight w:val="240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существляется Адми- 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>
          <w:trHeight w:val="49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роля в сфере благоустройства,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размещает на официальном сайте Администрации города Новошахтинска в сети Интернет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рок до 15 марта года, следующе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отчетным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кто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</w:p>
        </w:tc>
      </w:tr>
      <w:tr>
        <w:trPr>
          <w:trHeight w:val="367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pacing w:lineRule="exact" w:line="277"/>
              <w:ind w:left="119" w:right="131" w:hanging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</w:t>
            </w:r>
          </w:p>
        </w:tc>
      </w:tr>
      <w:tr>
        <w:trPr>
          <w:trHeight w:val="555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по телефону в устной или письменной форме по следующим вопросам: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ация и осуществление муниципального контроля в сфере благоустройства;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рядок осуществления контрольных мероприятий;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контроля в сфере благоустройства;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</w:rPr>
              <w:t>постоянно, с учетом особенностей организации личного приема граждан в Администрации гор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</w:t>
            </w:r>
          </w:p>
        </w:tc>
      </w:tr>
      <w:tr>
        <w:trPr>
          <w:trHeight w:val="183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профилактического визита.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тор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eastAsia="en-US" w:bidi="en-US"/>
        </w:rPr>
        <w:t>Результаты оценки эффективности и результативности профилактических мероприятий отражаются в ежегодном докладе о муниципальном контроле в сфере благоустройства на территории муниципального образования «Город Новошахтинск».</w:t>
      </w:r>
    </w:p>
    <w:p>
      <w:pPr>
        <w:pStyle w:val="Normal"/>
        <w:ind w:firstLine="567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083"/>
        <w:gridCol w:w="3118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left="119" w:right="1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left="119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>
          <w:trHeight w:val="15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22" w:leader="none"/>
              </w:tabs>
              <w:autoSpaceDE w:val="false"/>
              <w:ind w:left="119" w:right="132" w:hanging="0"/>
              <w:jc w:val="both"/>
              <w:rPr/>
            </w:pPr>
            <w:r>
              <w:rPr>
                <w:sz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контроля в сфере благоустройства, его опублик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/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left="119" w:right="132"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процентов и более</w:t>
            </w:r>
          </w:p>
        </w:tc>
      </w:tr>
      <w:tr>
        <w:trPr>
          <w:trHeight w:val="9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left="119" w:right="132" w:hanging="0"/>
              <w:jc w:val="both"/>
              <w:rPr/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ab/>
        <w:t>А.Г. Лиханов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и города    </w:t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И.Н. Суркова</w:t>
      </w:r>
    </w:p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12:00Z</dcterms:created>
  <dc:creator>1</dc:creator>
  <dc:description/>
  <cp:keywords/>
  <dc:language>en-US</dc:language>
  <cp:lastModifiedBy>Безбородых С.А.</cp:lastModifiedBy>
  <cp:lastPrinted>2021-12-09T14:21:00Z</cp:lastPrinted>
  <dcterms:modified xsi:type="dcterms:W3CDTF">2023-09-26T13:25:00Z</dcterms:modified>
  <cp:revision>3</cp:revision>
  <dc:subject/>
  <dc:title> </dc:title>
</cp:coreProperties>
</file>