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left="142" w:right="115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spacing w:before="0" w:after="120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А НОВОШАХТИНСКА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142" w:right="2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  <w:t>«____ » ________________2021               № ____                   г. Новошахтинск 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2 год в сфере муниципального жилищного контроля на территории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42" w:hanging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142" w:firstLine="426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631" w:leader="none"/>
        </w:tabs>
        <w:ind w:left="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на 2022 год в сфере муниципального жилищного контроля на территории муниципального образования «Город Новошахтинск»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left="142" w:right="-1" w:firstLine="426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overflowPunct w:val="false"/>
        <w:autoSpaceDE w:val="false"/>
        <w:ind w:left="142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1" w:hanging="0"/>
        <w:jc w:val="both"/>
        <w:outlineLvl w:val="3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С.А. Бондаренко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носит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ктор муниципального контроля Администрации гор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профилактики рисков причинения вреда (ущерба) охраняемым законом ценностям на 2022 год в сфере муниципального жилищного контроля на 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в сфере муниципального жилищ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жилищ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жилищный контрол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дминистрация города осуществляет муниципальный жилищный контроль за соблюдением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требований к формированию фондов капитального ремонта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2021 году в отношении юридических лиц и индивидуальных предпринимателей, плановых и внеплановых проверок не проводилось, соответственно нарушений не выявлено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лжностными лицами, осуществляющими муниципальный жилищный контроль, по результатам проверки использования объекта жилищного фонда делается вывод о наличии или отсутствии нарушения обязательных требований жилищного законодательства и составляется акт проверки, в случае обнаружения нарушений выдается предписание об устранении нару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офилактики нарушений обязательных требований, соблюдение которых оценивается Администрацией города Новошахтинска при проведении мероприятий по контролю в рамках отдельных видов муниципального контроля в 2021 году проведены следующие профилактические мероприяти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Размещены (обновлены) на официальном сайте Администрации города Новошахтинска в сети Интернет правовые акты или отдельные нормы, устанавливающих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существлено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одилась разъяснительная работа в средствах массовой информаци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беспечено обобщения практики осуществления деятельности муниципального жилищного контрол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Проведены мероприятия по оценке эффективности и результативности профилактических мероприятий с учетом целевых показа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юридических лиц, индивидуальных предпринимателей и граждан в сфере жилищных правоотношений.</w:t>
      </w:r>
    </w:p>
    <w:p>
      <w:pPr>
        <w:pStyle w:val="Normal"/>
        <w:ind w:firstLine="567"/>
        <w:jc w:val="center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166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340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жилищного контроля</w:t>
            </w:r>
          </w:p>
          <w:p>
            <w:pPr>
              <w:pStyle w:val="ConsPlus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срок до 1 марта года, следующего за отчетным год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284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  <w:tr>
        <w:trPr>
          <w:trHeight w:val="40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жилищного контрол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рядок осуществления контрольных мероприятий, 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я) должностных лиц администрации в части осуществления муниципального жилищного контрол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жилищного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Постоянно с учетом особенностей организации личного приема граждан в Администрации гор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сектора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083"/>
        <w:gridCol w:w="326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Администрации город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22" w:leader="none"/>
              </w:tabs>
              <w:autoSpaceDE w:val="false"/>
              <w:ind w:right="132" w:firstLine="119"/>
              <w:jc w:val="both"/>
              <w:rPr/>
            </w:pPr>
            <w:r>
              <w:rPr/>
              <w:t>Утверждение главой администрации доклада, содержащего результаты обобщения правоприменительной практики по осуществлению муниципального жилищного контроля, его опубликование</w:t>
            </w:r>
          </w:p>
          <w:p>
            <w:pPr>
              <w:pStyle w:val="Normal"/>
              <w:tabs>
                <w:tab w:val="clear" w:pos="708"/>
                <w:tab w:val="left" w:pos="5222" w:leader="none"/>
              </w:tabs>
              <w:ind w:firstLine="567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5222" w:leader="none"/>
              </w:tabs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hanging="0"/>
              <w:jc w:val="both"/>
              <w:rPr/>
            </w:pPr>
            <w:r>
              <w:rPr/>
              <w:t>Доля граждан удовлетворённых консультированием в общем количестве граждан обратившихся за консультир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2" w:leader="none"/>
              </w:tabs>
              <w:spacing w:lineRule="exact" w:line="274"/>
              <w:ind w:right="132" w:firstLine="44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4:25:00Z</dcterms:created>
  <dc:creator>bokova</dc:creator>
  <dc:description/>
  <dc:language>en-US</dc:language>
  <cp:lastModifiedBy>User</cp:lastModifiedBy>
  <cp:lastPrinted>2019-12-03T13:59:00Z</cp:lastPrinted>
  <dcterms:modified xsi:type="dcterms:W3CDTF">2021-10-07T14:25:00Z</dcterms:modified>
  <cp:revision>2</cp:revision>
  <dc:subject/>
  <dc:title/>
</cp:coreProperties>
</file>