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№ 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реда (ущерба) охраняемым законом ценностям на 2023 год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в сфере муниципального земельного контроля на территории 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  <w:tab w:val="left" w:pos="9921" w:leader="none"/>
        </w:tabs>
        <w:autoSpaceDE w:val="false"/>
        <w:ind w:left="-28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-284"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  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9921" w:leader="none"/>
          <w:tab w:val="left" w:pos="10348" w:leader="none"/>
        </w:tabs>
        <w:ind w:left="-284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  <w:tab w:val="left" w:pos="10631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21" w:leader="none"/>
          <w:tab w:val="left" w:pos="10631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земель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1" w:leader="none"/>
        </w:tabs>
        <w:spacing w:before="240" w:after="60"/>
        <w:ind w:left="-284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тор муниципального контроля 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left="-284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ind w:left="-284" w:hanging="36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  </w:t>
        <w:tab/>
        <w:t>И.Н. Суркова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«Об утверждении Программы профилактики рисков причинени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да (ущерба) охраняемым законом ценностям на 2023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сфере муниципального земельного контроля на территории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го образования «Город Новошахтинск»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/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ind w:left="652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3 год в сфере муниципального земельного контро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на 2023 год в сфере муниципального земель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емель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1. Вид муниципального контроля: муниципальный земельный контроль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2. Предметом муниципального земельного контроля на территории муниципального образования «Город Новошахтинск»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Администрация города осуществляет муниципальный земельный контроль за соблюдение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</w:t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4) 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5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  <w:szCs w:val="24"/>
        </w:rPr>
        <w:t xml:space="preserve"> </w:t>
      </w:r>
      <w:r>
        <w:rPr>
          <w:rFonts w:eastAsia="Calibri"/>
          <w:sz w:val="28"/>
          <w:szCs w:val="24"/>
          <w:lang w:eastAsia="en-US"/>
        </w:rPr>
        <w:t>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Должностными лицами, осуществляющими муниципальный земельный контроль, по результатам контрольного мероприятия использования земельного участка делается вывод о наличии или отсутствии нарушения обязательных требований земель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овольное занятие земельного участка или части земельного участка лицом, не имеющим предусмотренных законодательством прав на них, предусмотренные ст. 25, 2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олучение материальной выгоды и конкурентных преимуществ за счет уклонения от уплаты земельного налога, арендных платежей за пользование земельными участкам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денежных средств на строительство объектов недвижимости на земельных участках, предназначенных для жилищного или и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, в том числе посредством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выдано 66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7) должностными лицами, уполномоченными осуществлять муниципальный земельный контроль на личном приеме проведено 12 консультаций контролируемых лиц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овышение правосознания и правовой культуры юридических лиц, индивидуальных предпринимателей и граждан в сфере земельных правоотношений.</w:t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382"/>
        <w:gridCol w:w="2268"/>
        <w:gridCol w:w="2551"/>
      </w:tblGrid>
      <w:tr>
        <w:trPr>
          <w:trHeight w:val="10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уктур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е</w:t>
            </w:r>
          </w:p>
        </w:tc>
      </w:tr>
      <w:tr>
        <w:trPr>
          <w:trHeight w:val="24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>
          <w:trHeight w:val="45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правоприменительной пра-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земельного контроля,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размещает на официальном сайте Администрации города Новошахтинска в сети Интернет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37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</w:rPr>
            </w:pPr>
            <w:r>
              <w:rPr>
                <w:rFonts w:eastAsia="Courier New"/>
                <w:color w:val="000000"/>
                <w:sz w:val="24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ие предостережения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61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ирование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ультирование осуществляется по телефону, посредством видео-конфе-ренц-связи, на личном приеме либо в ходе проведения профилактических ме-роприятий, контрольных мероприятий в устной или письменной форме по следующим вопросам: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земельного контроля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</w:rPr>
              <w:t>постоянно, с учетом особенностей организации личного приема граждан в Администрации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17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.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земельном контроле на территории муниципального образования «Город Новошахтинск».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  <w:lang w:eastAsia="en-US" w:bidi="en-US"/>
        </w:rPr>
      </w:pPr>
      <w:r>
        <w:rPr>
          <w:color w:val="000000"/>
          <w:sz w:val="28"/>
          <w:szCs w:val="24"/>
          <w:shd w:fill="FFFFFF" w:val="clear"/>
          <w:lang w:eastAsia="en-US" w:bidi="en-US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№ 248-Ф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>
          <w:trHeight w:val="12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left="119" w:right="132" w:hanging="0"/>
              <w:jc w:val="both"/>
              <w:rPr/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left="1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>
          <w:trHeight w:val="28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выданных предостережений по результатам рассмотрения обращений и проведения контрольных мероприят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процентов и более</w:t>
            </w:r>
          </w:p>
        </w:tc>
      </w:tr>
      <w:tr>
        <w:trPr>
          <w:trHeight w:val="9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/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ind w:left="-284" w:hanging="36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ind w:left="-284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  </w:t>
        <w:tab/>
        <w:t>И.Н. Сурков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9:00Z</dcterms:created>
  <dc:creator>1</dc:creator>
  <dc:description/>
  <dc:language>en-US</dc:language>
  <cp:lastModifiedBy>IRONMANN (AKA SHAMAN)</cp:lastModifiedBy>
  <cp:lastPrinted>2021-12-09T14:12:00Z</cp:lastPrinted>
  <dcterms:modified xsi:type="dcterms:W3CDTF">2022-09-27T08:29:00Z</dcterms:modified>
  <cp:revision>2</cp:revision>
  <dc:subject/>
  <dc:title/>
</cp:coreProperties>
</file>