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 xml:space="preserve">             №     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на 2023 г</w:t>
      </w:r>
      <w:bookmarkStart w:id="0" w:name="_Hlk77847076"/>
      <w:bookmarkStart w:id="1" w:name="_Hlk77686366"/>
      <w:r>
        <w:rPr>
          <w:b/>
          <w:sz w:val="28"/>
          <w:szCs w:val="28"/>
        </w:rPr>
        <w:t xml:space="preserve">од в сфер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контроля за исполнением единой теплоснабжающ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ей обязательств по строительству, реконструкции и (или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рнизации объектов теплоснабжения</w:t>
      </w:r>
      <w:bookmarkEnd w:id="0"/>
      <w:r>
        <w:rPr>
          <w:b/>
          <w:sz w:val="28"/>
          <w:szCs w:val="28"/>
        </w:rPr>
        <w:t xml:space="preserve"> в границах </w:t>
      </w:r>
      <w:bookmarkEnd w:id="1"/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44 Федерального закона от 31.07.2020                      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ограмму профилактики рисков причинения вреда (ущерба) охраняемым законом ценностям на 2023 год в сфере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в границах муниципального образования «Город Новошахтинск»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постановление вступает в силу с даты его подпис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по административно-правовым вопросам Лиханова А.Г.</w:t>
      </w:r>
    </w:p>
    <w:p>
      <w:pPr>
        <w:pStyle w:val="Normal"/>
        <w:jc w:val="both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 xml:space="preserve">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тор муниципального контроля 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от                      №</w:t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илактики рисков причинения вреда (ущерба) охраняемым зако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нностям на 2023 год в сфере муниципального контроля за исполнени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диной теплоснабжающей организацией обязательств по строительству, </w:t>
      </w:r>
    </w:p>
    <w:p>
      <w:pPr>
        <w:pStyle w:val="Normal"/>
        <w:jc w:val="center"/>
        <w:rPr/>
      </w:pPr>
      <w:r>
        <w:rPr>
          <w:sz w:val="28"/>
          <w:szCs w:val="28"/>
        </w:rPr>
        <w:t>реконструкции и (или) модернизации объектов теплоснабжения в границах муниципального образования «Город Новошахтин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Настоящая Программа профилактики рисков причинения вреда (ущерба) охраняемым законом ценностям на 2023 год в сфере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в границах муниципального образования «Город Новошахтинск» (далее – Программа) разработана в целях  стимулирования добросовестного соблюдения обязательных требований юридическими лиц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единой теплоснабжающей организации (далее – контролируемое лицо), повышение информированности о способах их соблюдения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Настоящая Программа разработана и подлежит исполнению Администрацией города Новошахтинска (далее – Администрация гор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Анализ текущего состояния осуществления муниципального контроля з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м единой теплоснабжающей организацией обязательств п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оительству, реконструкции и (или) модернизации объектов теплоснабжения в границах муниципального образования «Город Новошахтинск», описание текущего развития профилактической деятельности контрольного органа, </w:t>
      </w:r>
    </w:p>
    <w:p>
      <w:pPr>
        <w:pStyle w:val="Normal"/>
        <w:jc w:val="center"/>
        <w:rPr/>
      </w:pPr>
      <w:r>
        <w:rPr>
          <w:sz w:val="28"/>
          <w:szCs w:val="28"/>
        </w:rPr>
        <w:t>характеристика проблем, на решение которых направлена Програм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.1. Вид муниципального контроля: муниципальный контроль за исполнением единой теплоснабжающей организацией обязательств по строительству, реконструкции и (или) модернизации объектов теплоснабжения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.2. Предметом муниципального контроля за исполнением единой теплоснабжающей организацией обязательств является соблюдение единой теплоснабжающей организацией в процессе реализации мероприятий по строительству, реконструкции и (или) модернизации объектов теплоснабжения в границах муниципального образования «Город Новошахтинск», необходимых для развития, обеспечения надежности и энергетической эффективности системы теплоснабжения и определенных для нее в схеме теплоснабжения, требований Федерального закона от 27.07.2010 № 190-ФЗ «О теплоснабжении» и принятых в соответствии с ним иных нормативных правовых актов, в том числе соответствие таких реализуемых мероприятий схеме теплоснабжения.</w:t>
      </w:r>
    </w:p>
    <w:p>
      <w:pPr>
        <w:pStyle w:val="Normal"/>
        <w:spacing w:lineRule="auto" w:line="26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На основании постановления Правительства Российской Федерации от 10.03.2022 № 336 «Об особенностях организации и осуществления государственного контроля (надзора), муниципального контроля» в  2022  году не проводились плановые и внеплановые контрольные мероприятия при осуществлении видов муниципального контроля, порядок организации и осуществления которых регулируется Федеральным законом от 31.07.2020 № 248-ФЗ «О государственном контроле (надзоре) и муниципальном контроле в Российской Федерации» (далее – Федеральный закон № 248-ФЗ). Так как в 2022 году в отношении юридических лиц плановых и внеплановых проверок не проводилось, соответственно нарушений не выявлено.</w:t>
      </w:r>
    </w:p>
    <w:p>
      <w:pPr>
        <w:pStyle w:val="Normal"/>
        <w:spacing w:lineRule="auto" w:line="26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Основными проблемами, на решение которых направлена Программа, являются: недостаточная информированность контролируемого лица об обязательных требованиях и способах их исполнения, а также низкая мотивация добросовестного соблюдения обязательных требований данным лицом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В рамках профилактики</w:t>
      </w:r>
      <w:r>
        <w:rPr>
          <w:rFonts w:eastAsia="Calibri"/>
          <w:sz w:val="28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8"/>
          <w:szCs w:val="24"/>
        </w:rPr>
        <w:t xml:space="preserve"> Администрацией города в 2022 году осуществлялись следующие мероприятия: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1) размещены (обновлены) на официальном сайте Администрации города Новошахтинска в сети Интернет правовые акты или отдельные нормы, устанавливающие обязательные требования, оценка соблюдения которых является предметом муниципального контроля на территории города Новошахтинска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2) осуществлено информирование юридических лиц, индивидуальных предпринимателей по вопросам соблюдения обязательных требований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3) обеспечено обобщение практики осуществления деятельности муниципального земельного контроля на официальном сайте Администрации города Новошахтинска в сети Интернет соответствующих обобщений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4) размещена информация на официальном сайте Администрации города Новошахтинска в сети Интернет в соответствии с частью 3 статьи 46 Федерального закона № 248-ФЗ.</w:t>
      </w:r>
    </w:p>
    <w:p>
      <w:pPr>
        <w:pStyle w:val="Normal"/>
        <w:spacing w:lineRule="auto" w:line="26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52"/>
        <w:jc w:val="both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Цели и задачи реализации Программы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Целями реализации Программы являются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) стимулирование добросовестного соблюдения обязательных требований контролируемым лицом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 в отношении единой теплоснабжающей организации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3) создание условий для доведения обязательных требований до контролируемого лица, повышение информированности о способах их соблюдения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реализации Программы являются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) выявление причин, факторов и условий, способствующих нарушению обязательных требований, разработка мероприятий, направленных на устранение нарушений обязательных требований в отношении единой теплоснабжающей организации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) повышение правосознания и правовой культуры юридических лиц в сфере строительства, реконструкции и (или) модернизации объектов теплоснабжения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3) приоритет реализации профилактических мероприятий, направленных на снижение риска причинения вреда (ущерба), по отношению к проведению контрольных (надзорных) мероприятий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еречень профилактических мероприятий, сроки (периодичность) </w:t>
      </w:r>
    </w:p>
    <w:p>
      <w:pPr>
        <w:pStyle w:val="Normal"/>
        <w:jc w:val="center"/>
        <w:rPr/>
      </w:pPr>
      <w:r>
        <w:rPr>
          <w:sz w:val="28"/>
          <w:szCs w:val="28"/>
        </w:rPr>
        <w:t>их проведения</w:t>
      </w:r>
    </w:p>
    <w:p>
      <w:pPr>
        <w:pStyle w:val="Normal"/>
        <w:ind w:firstLine="567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812"/>
        <w:gridCol w:w="1984"/>
        <w:gridCol w:w="184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ое структур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разделение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812"/>
        <w:gridCol w:w="1984"/>
        <w:gridCol w:w="1843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осуществляется Администрацией города по вопросам соблюдения обязательных требований посредством размещения соответствующих сведений на официальном сайте Администрации города Новошахтинска в сети Интер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муниципального контроля Администрации города (далее – сектор муниципального контроля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равоприменительной практик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бщение правоприменительной практики осуществляется Администрацией города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обобщения правоприменительной практики Администрация города готовит доклад, содержащий результаты обобщения правоприменительной практики по осуществлению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, и размещает на официальном сайте Администрации города Новошахтинска в сети Интернет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рок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до 15 марта года, следующе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 xml:space="preserve">сектор муниципального контроля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вление предостережения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города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  <w:p>
            <w:pPr>
              <w:pStyle w:val="Normal"/>
              <w:ind w:right="-108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по мере появления оснований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едусмотренных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ектор муниципального контрол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сультирование осуществляется по телефону, посредством видео-конференц-связи, на личном приеме либо в ходе проведения профилактических мероприятий, контрольных мероприятий в устной или письменной форме по следующим вопросам:</w:t>
            </w:r>
          </w:p>
          <w:p>
            <w:pPr>
              <w:pStyle w:val="Normal"/>
              <w:ind w:left="175" w:hanging="141"/>
              <w:rPr/>
            </w:pPr>
            <w:r>
              <w:rPr>
                <w:sz w:val="24"/>
                <w:szCs w:val="24"/>
              </w:rPr>
              <w:t>1) организация и осуществление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;</w:t>
            </w:r>
          </w:p>
          <w:p>
            <w:pPr>
              <w:pStyle w:val="Normal"/>
              <w:ind w:left="175" w:hanging="141"/>
              <w:rPr/>
            </w:pPr>
            <w:r>
              <w:rPr>
                <w:sz w:val="24"/>
                <w:szCs w:val="24"/>
              </w:rPr>
              <w:t>2) порядок осуществления контрольных мероприятий;</w:t>
            </w:r>
          </w:p>
          <w:p>
            <w:pPr>
              <w:pStyle w:val="Normal"/>
              <w:ind w:left="175" w:hanging="141"/>
              <w:rPr/>
            </w:pPr>
            <w:r>
              <w:rPr>
                <w:sz w:val="24"/>
                <w:szCs w:val="24"/>
              </w:rPr>
              <w:t>3) порядок обжалования действий (бездействия) должностных лиц Администрации города в части осуществления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;</w:t>
            </w:r>
          </w:p>
          <w:p>
            <w:pPr>
              <w:pStyle w:val="Normal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в рамках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учетом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особенностей организаци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личного приема граждан в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ектор муниципального контрол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9" w:right="13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профилактического визита. </w:t>
            </w:r>
          </w:p>
          <w:p>
            <w:pPr>
              <w:pStyle w:val="ConsPlusNormal"/>
              <w:ind w:left="119" w:right="13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одится в форме профилактической беседы по месту осуществления деятельности контролируемого лица либо путем использования видео-конференц-свя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</w:rPr>
            </w:pPr>
            <w:r>
              <w:rPr>
                <w:sz w:val="24"/>
              </w:rPr>
              <w:t>по инициативе контролируемых лиц либо по мере появления оснований, предусмотренных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ктор муниципального контроля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4. Показатели результативности и эффективности Программ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Величина</w:t>
            </w:r>
          </w:p>
        </w:tc>
      </w:tr>
    </w:tbl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985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Полнота информации, размещенной на официальном сайте Администрации города Новошахтинска в сети Интернет в соответствии с частью 3 статьи 46 Федерального закона от 31.07.2021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right="-1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0 процен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 xml:space="preserve">Утверждение правовым актом Администрации города доклада, содержащего результаты обобщения правоприменительной практики по осуществлению </w:t>
            </w:r>
            <w:r>
              <w:rPr>
                <w:bCs/>
                <w:sz w:val="24"/>
              </w:rPr>
              <w:t>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</w:t>
            </w:r>
            <w:r>
              <w:rPr>
                <w:sz w:val="24"/>
              </w:rPr>
              <w:t>, его опубликования</w:t>
            </w:r>
          </w:p>
          <w:p>
            <w:pPr>
              <w:pStyle w:val="Normal"/>
              <w:ind w:right="-1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ено/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е исполне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  <w:p>
            <w:pPr>
              <w:pStyle w:val="Normal"/>
              <w:ind w:right="-1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 процентов и боле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Доля граждан, удовлетворённых консультированием в общем количестве граждан, обратившихся за консультированием</w:t>
            </w:r>
          </w:p>
          <w:p>
            <w:pPr>
              <w:pStyle w:val="Normal"/>
              <w:ind w:right="-1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0 процентов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6:59:00Z</dcterms:created>
  <dc:creator>Elena</dc:creator>
  <dc:description/>
  <dc:language>en-US</dc:language>
  <cp:lastModifiedBy>IRONMANN (AKA SHAMAN)</cp:lastModifiedBy>
  <cp:lastPrinted>2021-12-09T12:01:00Z</cp:lastPrinted>
  <dcterms:modified xsi:type="dcterms:W3CDTF">2022-09-28T06:59:00Z</dcterms:modified>
  <cp:revision>2</cp:revision>
  <dc:subject/>
  <dc:title/>
</cp:coreProperties>
</file>