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лесного контроля на территории муниципального образования «Город Новошахтинск»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142" w:hanging="0"/>
        <w:jc w:val="center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лесного контроля н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лесной контро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едметом муниципального лесного контроля является соблюдение юридическими лицами, индивидуальными предпринимателями и гражданами (далее – контролируемые лица) в отношении лесных участков, находящихся в муниципальной собственности муниципального образования «Город Новошахтинск» (далее – лесные участки, находящиеся в муниципальной собственности)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лесной контроль за деятельностью, действиями (бездействием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лесной контроль, по результатам контрольного мероприятия использования лесного участка делается вывод о наличии или отсутствии нарушения обязательных требований лес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проблемами, которые по своей сути являются причинами основной части нарушений обязательных требований лесного законодательства контролируемыми лицам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нимание необходимости исполнения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нформирования о требован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сутствие системы обратной связи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данных проблем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лес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о обобщение практики осуществления деятельности муниципального лес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фере использования лесного хозяйства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сроки (периодичность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проведения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лес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лесного контроля;</w:t>
            </w:r>
          </w:p>
          <w:p>
            <w:pPr>
              <w:pStyle w:val="Normal"/>
              <w:ind w:left="175" w:right="-10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лесного контроля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9:00Z</dcterms:created>
  <dc:creator>Elena</dc:creator>
  <dc:description/>
  <dc:language>en-US</dc:language>
  <cp:lastModifiedBy>IRONMANN (AKA SHAMAN)</cp:lastModifiedBy>
  <cp:lastPrinted>2021-12-09T11:52:00Z</cp:lastPrinted>
  <dcterms:modified xsi:type="dcterms:W3CDTF">2022-09-27T08:39:00Z</dcterms:modified>
  <cp:revision>2</cp:revision>
  <dc:subject/>
  <dc:title/>
</cp:coreProperties>
</file>