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left="142" w:right="11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spacing w:before="0" w:after="120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НОВОШАХТИНСКА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  <w:t>«____ » ________________2021               № ____                   г. Новошахтинск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2 год в сфере муниципального лесного контроля на территории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на 2022 год в сфере муниципального лесного контроля на территории муниципального образования «Город Новошахтинск»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left="142" w:right="-1" w:firstLine="426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overflowPunct w:val="false"/>
        <w:autoSpaceDE w:val="false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С.А. Бондаренк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тор муниципального контроля Администрации гор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офилактики рисков причинения вреда (ущерба) охраняемым законом ценностям на 2022 год в сфере муниципального лес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лес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лес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лесной контрол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редметом муниципального лесного контроля является соблюдение юридическими лицами, индивидуальными предпринимателями и гражданами (далее – контролируемые лица) в отношении лесных участков, находящихся в муниципальной собственности муниципального образования «Город Новошахтинск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i/>
          <w:iCs/>
          <w:sz w:val="24"/>
          <w:szCs w:val="24"/>
        </w:rPr>
        <w:t xml:space="preserve"> – </w:t>
      </w:r>
      <w:r>
        <w:rPr>
          <w:sz w:val="24"/>
          <w:szCs w:val="24"/>
        </w:rPr>
        <w:t>лесные участки, находящиеся в муниципальной собственности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остовской обла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города осуществляет муниципальный лесной контроль за деятельностью, действиями (бездействием) контролируемых лиц в сфере лесного хозяйства, в рамках которых должны соблюдаться обязательные требования по использованию, охране, защите, воспроизводству лесных участков, находящихся в муниципальной собственности, и лесоразведению в них.</w:t>
      </w:r>
    </w:p>
    <w:p>
      <w:pPr>
        <w:pStyle w:val="Normal"/>
        <w:ind w:firstLine="567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За 2011 год плановых или внеплановых проверок в рамках муниципального лесного контроля не проводилось, в связи с тем, что лесные участки в пользование никому не передавались. </w:t>
      </w:r>
    </w:p>
    <w:p>
      <w:pPr>
        <w:pStyle w:val="Normal"/>
        <w:ind w:firstLine="567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Должностными лицами, осуществляющими муниципальный лесной контроль, по результатам проверки использования лесного участка делается вывод о наличии или отсутствии нарушения обязательных требований лесного законодательства и составляется акт проверки и выдается предписание об устранении наруш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офилактики нарушений обязательных требований, соблюдение которых оценивается Администрацией города Новошахтинска при проведении мероприятий по контролю в рамках отдельных видов муниципального контроля в 2021 году проведены следующие профилактические мероприяти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Размещены (обновлены) на официальном сайте Администрации города Новошахтинска в сети Интернет правовые акты или отдельные нормы, устанавливающих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существлено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одилась разъяснительная работа в средствах массовой информаци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беспечено обобщения практики осуществления деятельности муниципального лес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Проведены мероприятия по оценке эффективности и результативности профилактических мероприятий с учетом целевых показа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юридических лиц, индивидуальных предпринимателей и граждан в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фере использования лесного хозяйства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6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340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лесного контроля</w:t>
            </w:r>
          </w:p>
          <w:p>
            <w:pPr>
              <w:pStyle w:val="ConsPlus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срок до 1 марта года, следующего за отчетным год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284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40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лес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рядок осуществления контрольных мероприятий, 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 администрации в части осуществления муниципального лес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лесного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с учетом особенностей организации личного приема граждан в Администрации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26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город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right="132" w:firstLine="119"/>
              <w:jc w:val="both"/>
              <w:rPr/>
            </w:pPr>
            <w:r>
              <w:rPr/>
              <w:t>Утверждение главой администрации доклада, содержащего результаты обобщения правоприменительной практики по осуществлению муниципального лесного контроля, его опубликование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hanging="0"/>
              <w:jc w:val="both"/>
              <w:rPr/>
            </w:pPr>
            <w:r>
              <w:rPr/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firstLine="44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4:31:00Z</dcterms:created>
  <dc:creator>bokova</dc:creator>
  <dc:description/>
  <dc:language>en-US</dc:language>
  <cp:lastModifiedBy>User</cp:lastModifiedBy>
  <cp:lastPrinted>2019-12-03T13:59:00Z</cp:lastPrinted>
  <dcterms:modified xsi:type="dcterms:W3CDTF">2021-10-07T14:31:00Z</dcterms:modified>
  <cp:revision>2</cp:revision>
  <dc:subject/>
  <dc:title/>
</cp:coreProperties>
</file>