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    №   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4 год в сф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жилищного контрол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44 Федерального закона от 31.07.2020           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на 2024 год в сфере муниципального жилищного контроля на территории муниципального образования «Город Новошахтинск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даты его подпис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уратор (Руководитель)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административно-правовым вопросам</w:t>
        <w:tab/>
        <w:tab/>
        <w:tab/>
        <w:tab/>
        <w:tab/>
        <w:tab/>
        <w:t>А.Г. Лиханов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нитель:</w:t>
        <w:tab/>
        <w:tab/>
        <w:tab/>
        <w:tab/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сектора муниципального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нтроля Администрации города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л. 3-73-90</w:t>
        <w:tab/>
        <w:tab/>
        <w:t xml:space="preserve">        </w:t>
        <w:tab/>
        <w:tab/>
        <w:tab/>
        <w:tab/>
        <w:tab/>
        <w:t xml:space="preserve">        Сергей Анатольевич Безбородых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ab/>
        <w:tab/>
        <w:tab/>
        <w:t xml:space="preserve">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гласовано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Администрации города    </w:t>
        <w:tab/>
        <w:tab/>
        <w:tab/>
        <w:tab/>
        <w:tab/>
        <w:tab/>
        <w:tab/>
        <w:t xml:space="preserve">          Ю.А. Лубенцов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юридического отдел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     И.Н. Суркова</w:t>
      </w:r>
    </w:p>
    <w:p>
      <w:pPr>
        <w:pStyle w:val="Normal"/>
        <w:tabs>
          <w:tab w:val="clear" w:pos="708"/>
          <w:tab w:val="left" w:pos="540" w:leader="none"/>
          <w:tab w:val="left" w:pos="9921" w:leader="none"/>
        </w:tabs>
        <w:suppressAutoHyphens w:val="true"/>
        <w:overflowPunct w:val="false"/>
        <w:autoSpaceDE w:val="false"/>
        <w:ind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города Новошахтинск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/>
      </w:pPr>
      <w:r>
        <w:rPr>
          <w:kern w:val="2"/>
          <w:sz w:val="28"/>
          <w:szCs w:val="28"/>
        </w:rPr>
        <w:t xml:space="preserve">«Об утверждении Программы профилактики рисков причинения вреда (ущерба) охраняемым законом ценностям на 2024 год в сфере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го жилищного контроля на территории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center"/>
        <w:rPr/>
      </w:pPr>
      <w:r>
        <w:rPr>
          <w:kern w:val="2"/>
          <w:sz w:val="28"/>
          <w:szCs w:val="28"/>
        </w:rPr>
        <w:t>муниципального образования «Город Новошахтинск»»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8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142" w:right="-185" w:hanging="53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стителю Главы Администрации города по административно-правовым вопросам А.Г. Лиханов –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540" w:right="-185" w:hanging="93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ктору муниципального контроля Администрации города –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0" w:leader="none"/>
        </w:tabs>
        <w:spacing w:lineRule="auto" w:line="360"/>
        <w:ind w:left="540" w:right="-185" w:hanging="93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йт </w:t>
      </w:r>
      <w:hyperlink r:id="rId2">
        <w:r>
          <w:rPr>
            <w:rStyle w:val="InternetLink"/>
            <w:kern w:val="2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shakht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 – 1 экз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3 экз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" w:right="-1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административно – правовым вопросам</w:t>
        <w:tab/>
        <w:tab/>
        <w:tab/>
        <w:t xml:space="preserve">                    А.Г. Лиханов</w:t>
      </w:r>
    </w:p>
    <w:p>
      <w:pPr>
        <w:pStyle w:val="Normal"/>
        <w:suppressAutoHyphens w:val="true"/>
        <w:overflowPunct w:val="false"/>
        <w:autoSpaceDE w:val="false"/>
        <w:ind w:left="-360" w:right="-1" w:firstLine="76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от                      №</w:t>
      </w:r>
    </w:p>
    <w:p>
      <w:pPr>
        <w:pStyle w:val="Normal"/>
        <w:suppressAutoHyphens w:val="true"/>
        <w:overflowPunct w:val="false"/>
        <w:autoSpaceDE w:val="false"/>
        <w:ind w:left="142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ind w:left="142" w:right="295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ПРОГРАММА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рофилактики рисков причинения вреда (ущерба) охраняемым законом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ценностям на 2024 год в сфере муниципального жилищного контроля на </w:t>
      </w:r>
    </w:p>
    <w:p>
      <w:pPr>
        <w:pStyle w:val="Normal"/>
        <w:autoSpaceDE w:val="false"/>
        <w:jc w:val="center"/>
        <w:rPr/>
      </w:pPr>
      <w:r>
        <w:rPr>
          <w:sz w:val="28"/>
          <w:szCs w:val="24"/>
        </w:rPr>
        <w:t>территории муниципального образования «Город Новошахтинск»</w:t>
      </w:r>
    </w:p>
    <w:p>
      <w:pPr>
        <w:pStyle w:val="Normal"/>
        <w:ind w:firstLine="567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4 год в сфере муниципального жилищного контроля на территории муниципального образования «Город Новошахтинск»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Настоящая Программа разработана и подлежит исполнению Администрацией города Новошахтинска (далее – Администрация гор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Анализ текущего состояния осуществл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го контроля, описание текущего развития профилак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>
          <w:sz w:val="28"/>
          <w:szCs w:val="28"/>
        </w:rPr>
        <w:t>на решение которых направлена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1. Вид муниципального контроля: муниципальный жилищный контрол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2. Предметом муниципального жилищ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Администрация города осуществляет муниципальный жилищный контроль за соблюдением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1)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pacing w:lineRule="auto" w:line="264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требований к формированию фондов капитального ремонт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В 2023  году не проводились плановые контрольные мероприятия при осуществлении видов муниципального контроля, порядок организации и осуществления которых регулируется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 Проводились внеплановые контрольные мероприятия без взаимодействия с контролируемым лицом в соответствии с частью 3 статьи 56, частью 2 статьи 57, статьями 74, 75 Федерального закона № 248-ФЗ, пунктом 10 постановления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8"/>
        </w:rPr>
        <w:t>Должностными лицами, осуществляющими муниципальный жилищный контроль, по результатам контрольного мероприятия использования объекта жилищного фонда делается вывод о наличии или отсутствии нарушения обязательных требований жилищного законодательства и составляется акт контрольного мероприятия, в случае обнаружения нарушений выдается предписание об устранении наруш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 результатам контрольных мероприятий, проведенных в текущем периоде, наиболее значимыми проблемами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несоблюдение юридическими лицами (управляющими компаниями) требований в части содержания общего имущества многоквартирного дом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рамках профилактики рисков причинения вреда (ущерба) охраняемым законом ценностям Администрацией города в 2023 году осуществлялись следующие мероприятия, по состоянию на 01 октября 2023 года: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) размещены (обновлены) на официальном сайте Администрации города Новошахтинска в сети Интернет правовые акты или отдельные нормы, устанавливающие обязательные требования, оценка соблюдения которых является предметом муниципального контроля на территории города Новошахтинска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2) осуществлено информирование юридических лиц, индивидуальных предпринимателей по вопросам соблюдения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3) обеспечено обобщение практики осуществления деятельности муниципального жилищного контроля на официальном сайте Администрации города Новошахтинска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подконтрольными субъектами в целях недопущения таких нарушений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4) выдано 5 предостережений о недопустимости нарушения обязательных требований в рамках осуществления муниципального контроля в соответствии со статьей 44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5) размещена информация на официальном сайте Администрации города Новошахтинска в сети Интернет в соответствии с частью 3 статьи 46 Федерального закона № 248-ФЗ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6) на сайте Единого реестра контрольно-надзорных мероприятий размещалась информации об объявленных предостережениях о недопустимости нарушения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7) должностными лицами, уполномоченными осуществлять муниципальный жилищный контроль по телефону проведена одна консультация контролируем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юридических лиц, индивидуальных предпринимателей и граждан в сфере жилищных правоотношений.</w:t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 xml:space="preserve">3. Перечень профилактических мероприятий, сроки (периодичность) 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4"/>
          <w:shd w:fill="FFFFFF" w:val="clear"/>
        </w:rPr>
        <w:t>их проведения</w:t>
      </w:r>
    </w:p>
    <w:p>
      <w:pPr>
        <w:pStyle w:val="Normal"/>
        <w:ind w:firstLine="567"/>
        <w:jc w:val="both"/>
        <w:rPr>
          <w:b/>
          <w:b/>
          <w:color w:val="000000"/>
          <w:sz w:val="10"/>
          <w:szCs w:val="24"/>
          <w:shd w:fill="FFFFFF" w:val="clear"/>
        </w:rPr>
      </w:pPr>
      <w:r>
        <w:rPr>
          <w:b/>
          <w:color w:val="000000"/>
          <w:sz w:val="10"/>
          <w:szCs w:val="24"/>
          <w:shd w:fill="FFFFFF" w:val="clea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198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ое структур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го контроля Администрации города (далее – сектор муниципального контрол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рода готовит доклад, содержащий результаты обобщения правоприменительной практики по осуществлению муниципального жилищного контроля, и размещает на официальном сайте Администрации города Новошахтинска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5 марта года, следующ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го контрол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города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оснований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Консультирование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 в устной или письменной форме по следующим вопросам:</w:t>
            </w:r>
          </w:p>
          <w:p>
            <w:pPr>
              <w:pStyle w:val="Normal"/>
              <w:ind w:left="175" w:right="-138" w:hanging="175"/>
              <w:rPr/>
            </w:pPr>
            <w:r>
              <w:rPr>
                <w:sz w:val="24"/>
                <w:szCs w:val="24"/>
              </w:rPr>
              <w:t>1) организация и осуществление муниципального жилищного контроля;</w:t>
            </w:r>
          </w:p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2) порядок осуществления контрольных мероприятий; </w:t>
            </w:r>
          </w:p>
          <w:p>
            <w:pPr>
              <w:pStyle w:val="Normal"/>
              <w:ind w:left="175" w:right="-138" w:hanging="175"/>
              <w:rPr/>
            </w:pPr>
            <w:r>
              <w:rPr>
                <w:sz w:val="24"/>
                <w:szCs w:val="24"/>
              </w:rPr>
              <w:t>3) порядок обжалования действий (бездействия) должностных лиц Администрации города в части осуществления муниципального жилищного контроля;</w:t>
            </w:r>
          </w:p>
          <w:p>
            <w:pPr>
              <w:pStyle w:val="Normal"/>
              <w:ind w:left="175" w:right="-138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муниципального жилищ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ей организ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го приема граждан 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го контро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9"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роведение профилактического визита. 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по инициативе контролируемых лиц либо по мере появления оснований, предусмотренных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тор муниципального контро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казатели результативности и эффективност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Полнота информации, размещенной на официальном сайте Администрации города Новошахтинска в сети Интернет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Утверждение правовым актом Администрации города доклада, содержащего результаты обобщения правоприменительной практики по осуществлению муниципального жилищного контроля, его опубликование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о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ис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</w:rPr>
            </w:pPr>
            <w:r>
              <w:rPr>
                <w:sz w:val="24"/>
              </w:rPr>
              <w:t>Доля выданных предостережений по результатам рассмотрения обращений и контрольных мероприят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 процентов и боле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</w:rPr>
              <w:t>Доля граждан, удовлетворённых консультированием в общем количестве граждан, обратившихся за консультированием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 процентов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left="284" w:right="-36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меститель Главы Администрации города </w:t>
      </w:r>
    </w:p>
    <w:p>
      <w:pPr>
        <w:pStyle w:val="Normal"/>
        <w:suppressAutoHyphens w:val="true"/>
        <w:overflowPunct w:val="false"/>
        <w:autoSpaceDE w:val="false"/>
        <w:ind w:left="284" w:right="-36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административно-правовым вопросам</w:t>
        <w:tab/>
        <w:tab/>
        <w:tab/>
        <w:tab/>
        <w:tab/>
        <w:t xml:space="preserve">      А.Г. Лиханов</w:t>
      </w:r>
    </w:p>
    <w:p>
      <w:pPr>
        <w:pStyle w:val="Normal"/>
        <w:suppressAutoHyphens w:val="true"/>
        <w:overflowPunct w:val="false"/>
        <w:autoSpaceDE w:val="false"/>
        <w:ind w:right="-36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4" w:right="-36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яющий делами</w:t>
      </w:r>
    </w:p>
    <w:p>
      <w:pPr>
        <w:pStyle w:val="Normal"/>
        <w:suppressAutoHyphens w:val="true"/>
        <w:overflowPunct w:val="false"/>
        <w:autoSpaceDE w:val="false"/>
        <w:ind w:left="284" w:right="-36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 xml:space="preserve">                              Ю.А. Лубенцов</w:t>
      </w:r>
    </w:p>
    <w:p>
      <w:pPr>
        <w:pStyle w:val="Normal"/>
        <w:suppressAutoHyphens w:val="true"/>
        <w:overflowPunct w:val="false"/>
        <w:autoSpaceDE w:val="false"/>
        <w:ind w:left="284" w:right="-36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4" w:right="-36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ик юридического отдела</w:t>
      </w:r>
    </w:p>
    <w:p>
      <w:pPr>
        <w:pStyle w:val="Normal"/>
        <w:suppressAutoHyphens w:val="true"/>
        <w:overflowPunct w:val="false"/>
        <w:autoSpaceDE w:val="false"/>
        <w:ind w:left="284" w:right="-365" w:hanging="0"/>
        <w:jc w:val="both"/>
        <w:rPr/>
      </w:pPr>
      <w:r>
        <w:rPr>
          <w:sz w:val="24"/>
          <w:szCs w:val="24"/>
          <w:lang w:eastAsia="ar-SA"/>
        </w:rPr>
        <w:t>Администрации города</w:t>
        <w:tab/>
        <w:tab/>
        <w:tab/>
        <w:tab/>
        <w:tab/>
        <w:tab/>
        <w:tab/>
        <w:tab/>
        <w:t xml:space="preserve">      И.Н. Сурк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13:00Z</dcterms:created>
  <dc:creator>Elena</dc:creator>
  <dc:description/>
  <dc:language>en-US</dc:language>
  <cp:lastModifiedBy>Безбородых С.А.</cp:lastModifiedBy>
  <cp:lastPrinted>2021-12-09T11:06:00Z</cp:lastPrinted>
  <dcterms:modified xsi:type="dcterms:W3CDTF">2023-09-26T13:04:00Z</dcterms:modified>
  <cp:revision>4</cp:revision>
  <dc:subject/>
  <dc:title/>
</cp:coreProperties>
</file>