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да (ущерба) охраняемым законом ценностям на 2024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</w:t>
      </w:r>
      <w:bookmarkStart w:id="0" w:name="_Hlk77686366"/>
      <w:r>
        <w:rPr>
          <w:b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</w:t>
      </w:r>
      <w:bookmarkEnd w:id="0"/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муниципального контроля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уратор (Руководитель)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:</w:t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сектора муниципального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я Администрации города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л. 3-73-90</w:t>
        <w:tab/>
        <w:tab/>
        <w:t xml:space="preserve">        </w:t>
        <w:tab/>
        <w:tab/>
        <w:tab/>
        <w:tab/>
        <w:tab/>
        <w:t xml:space="preserve">        Сергей Анатольевич Безбородых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eastAsia="ar-SA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гласовано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И.Н. Суркова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Новошахтинск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«Об утверждении Программы профилактики рисков причинения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вреда (ущерба) охраняемым законом ценностям на 2024 год в сфер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>в границах муниципального образования «Город Новошахтинск»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142" w:right="-185" w:hanging="5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ю Главы Администрации города по административно-правовым вопросам А.Г. Лиханов –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у муниципального контроля Администрации города –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йт </w:t>
      </w:r>
      <w:hyperlink r:id="rId2">
        <w:r>
          <w:rPr>
            <w:rStyle w:val="InternetLink"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shakht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– 1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министративно – правовым вопросам</w:t>
        <w:tab/>
        <w:tab/>
        <w:tab/>
        <w:t xml:space="preserve">                    А.Г. Лиханов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4 год в сфере муниципального контроля на автомобильном транспорте, городском наземном электрическом транспорте и в дорожном 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е в границах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на автомобильном транспорте, городском наземном электрическом транспорт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орожном хозяйстве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 границах муниципального образования «Город Новошахтинск»,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осуществляющими муниципальный контроль на автомобильном транспорте, городском наземном электрическом транспорте и в дорожном хозяйстве, по результатам проверки делается вывод о наличии или отсутствии нарушения обязательных требований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более значимой проблемой является не соблюдение юридическими лицами и индивидуальными предпринимателями, являющимися пользователями автомобильных дорог, владельцами объектов муниципального дорожного контроля, осуществляющих свою деятельность на территории городского округа требований, установленных муниципальными правовыми актами, а также требований, установленных федеральными законами, законами Ростовской области в области обеспечения сохранности автомобильных дорог общего пользования местного значения, в том числе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ебований технических регламентов, правил, стандартов, технических норм и других нормативных документов при проведении работ по содержанию и ремонту автомобильных дорог общего пользования и автомобильных дорог необщего пользования местного значения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ебований нормативных документов, устанавливающих порядок использования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 и иных объектов, размещаемых в полосе отвода и придорожных полосах автомобильных дорог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анспортно-эксплуатационное состояние автомобильных доро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грамма профилактики нарушений обязательных требований, соблюдение которых оценивается Администрацией города, при проведении мероприятий по контролю в рамках отдельных видов муниципального контроля в 2023 году проведены следующие профилактические мероприятия, по состоянию на 01 октября 2023 года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выступление на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на тему профилактического визита и досудебного обжалования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контролируемых лиц, в области автомобильных дорог и дорожной деятельности, установленных в отношении автомобильных дорог местного значения и перевозок по муниципальным маршрутам регулярных перевозок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сроки (периодичность)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их проведения</w:t>
      </w:r>
    </w:p>
    <w:p>
      <w:pPr>
        <w:pStyle w:val="Normal"/>
        <w:ind w:firstLine="567"/>
        <w:jc w:val="both"/>
        <w:rPr>
          <w:b/>
          <w:b/>
          <w:color w:val="000000"/>
          <w:sz w:val="10"/>
          <w:szCs w:val="24"/>
          <w:shd w:fill="FFFFFF" w:val="clear"/>
        </w:rPr>
      </w:pPr>
      <w:r>
        <w:rPr>
          <w:b/>
          <w:color w:val="000000"/>
          <w:sz w:val="10"/>
          <w:szCs w:val="24"/>
          <w:shd w:fill="FFFFFF" w:val="clea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ие предостережения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ирование.</w:t>
            </w:r>
          </w:p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, по следующим вопросам:</w:t>
            </w:r>
          </w:p>
          <w:p>
            <w:pPr>
              <w:pStyle w:val="ConsPlusNormal"/>
              <w:ind w:left="175" w:right="131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Normal"/>
              <w:ind w:left="175" w:right="131" w:hanging="1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75" w:right="131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порядок обжалования действий (бездействия) должностных лиц Администрации города в части осуществления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ind w:left="175" w:right="-138" w:hanging="175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sz w:val="24"/>
              </w:rPr>
              <w:t>, его опубликование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И.Н. Сурк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6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36:00Z</dcterms:created>
  <dc:creator>Elena</dc:creator>
  <dc:description/>
  <dc:language>en-US</dc:language>
  <cp:lastModifiedBy>Безбородых С.А.</cp:lastModifiedBy>
  <cp:lastPrinted>2021-12-09T11:54:00Z</cp:lastPrinted>
  <dcterms:modified xsi:type="dcterms:W3CDTF">2023-09-26T13:36:00Z</dcterms:modified>
  <cp:revision>2</cp:revision>
  <dc:subject/>
  <dc:title/>
</cp:coreProperties>
</file>