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4 год в сфере муниципального лесного контроля на территории муниципального образования «Город Новошахтинск»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на 2024 год в сфер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>муниципального образования «Город Новошахтинск»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/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142" w:hanging="0"/>
        <w:jc w:val="center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остям на 2024 год в сфере муниципального лесного контроля н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профилактики рисков причинения вреда (ущерба) охраняемым законом ценностям на 2024 год в сфере муниципального лес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лесной контро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едметом муниципального лесного контроля является соблюдение юридическими лицами, индивидуальными предпринимателями и гражданами (далее – контролируемые лица) в отношении лесных участков, находящихся в муниципальной собственности муниципального образования «Город Новошахтинск» (далее – лесные участки, находящиеся в муниципальной собственности)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ост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лесной контроль за деятельностью, действиями (бездействием) контролируемых лиц в сфере лесного хозяйства, в рамках которых должны соблюдаться обязательные требования по использованию, охране, защите, воспроизводству лесных участков, находящихся в муниципальной собственности, и лесоразведению в 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 2023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лесной контроль, по результатам контрольного мероприятия использования лесного участка делается вывод о наличии или отсутствии нарушения обязательных требований лес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проблемами, которые по своей сути являются причинами основной части нарушений обязательных требований лесного законодательства контролируемыми лицам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нимание необходимости исполнения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нформирования о требован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сутствие системы обратной связи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данных проблем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лес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3 году осуществлялись следующие мероприятия, по состоянию на 01 октября 202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ено информирование юридических лиц, индивидуальных предпринимателей по вопросам соблюдения обязательных требований, проводилась разъяснительная работа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о обобщение практики осуществления деятельности муниципального лес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</w:rPr>
        <w:t xml:space="preserve">выступление </w:t>
      </w:r>
      <w:r>
        <w:rPr>
          <w:sz w:val="28"/>
          <w:szCs w:val="28"/>
        </w:rPr>
        <w:t>на заседании межведомственной комиссии по снижению административных барьеров и Совета по малому и среднему предпринимательству при Администрации города на тему профилактического визита и досудебного обжал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дано одно предостережение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фере использования лесного хозяй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сроки (периодичность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лес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срок до 15 марта год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лесного контроля;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лесного контроля;</w:t>
            </w:r>
          </w:p>
          <w:p>
            <w:pPr>
              <w:pStyle w:val="Normal"/>
              <w:ind w:left="175" w:right="-10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лесного контроля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/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 xml:space="preserve">           А.Г. Лиханов</w:t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/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Ю.А. Лубенцов</w:t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  <w:tab/>
        <w:tab/>
        <w:tab/>
        <w:tab/>
        <w:tab/>
        <w:tab/>
        <w:t xml:space="preserve">      </w:t>
      </w:r>
    </w:p>
    <w:p>
      <w:pPr>
        <w:pStyle w:val="Normal"/>
        <w:suppressAutoHyphens w:val="true"/>
        <w:overflowPunct w:val="false"/>
        <w:autoSpaceDE w:val="false"/>
        <w:ind w:left="-142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ab/>
        <w:tab/>
        <w:t>И.Н. Сурк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6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26:00Z</dcterms:created>
  <dc:creator>Elena</dc:creator>
  <dc:description/>
  <dc:language>en-US</dc:language>
  <cp:lastModifiedBy>Безбородых С.А.</cp:lastModifiedBy>
  <cp:lastPrinted>2021-12-09T11:52:00Z</cp:lastPrinted>
  <dcterms:modified xsi:type="dcterms:W3CDTF">2023-09-26T13:27:00Z</dcterms:modified>
  <cp:revision>3</cp:revision>
  <dc:subject/>
  <dc:title/>
</cp:coreProperties>
</file>