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-285750</wp:posOffset>
            </wp:positionV>
            <wp:extent cx="652145" cy="815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ИТЕТ ПО УПРАВЛЕНИЮ ИМУЩЕСТВОМ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ГОРОДА НОВОШАХТИН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«22»  ноября  2019.</w:t>
        <w:tab/>
        <w:tab/>
        <w:tab/>
        <w:t>№  1095</w:t>
        <w:tab/>
        <w:tab/>
        <w:tab/>
        <w:tab/>
        <w:t>г. Новошахтинс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 xml:space="preserve">О внесении изменений в распоряжение КУИ Администрации города  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 xml:space="preserve">от 28.02.2018 № 164 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в Комитете по управлению имуществом Администрации город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е в приложение № 2 к распоряжению КУИ Администрации города от 28.02.2018 № 164 «О создании аукционно-конкурсной комиссии»:</w:t>
      </w:r>
    </w:p>
    <w:p>
      <w:pPr>
        <w:pStyle w:val="Normal"/>
        <w:numPr>
          <w:ilvl w:val="0"/>
          <w:numId w:val="3"/>
        </w:numPr>
        <w:suppressAutoHyphens w:val="false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ь секретаря </w:t>
      </w:r>
      <w:r>
        <w:rPr>
          <w:b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укционно-конкурсной   комиссию  Крыловой Юлии Сергеевны изложить в редакции: «заместитель председателя Комитета по управлению имуществом Администрации города Новошахтинска». </w:t>
      </w:r>
    </w:p>
    <w:p>
      <w:pPr>
        <w:pStyle w:val="Normal"/>
        <w:numPr>
          <w:ilvl w:val="0"/>
          <w:numId w:val="2"/>
        </w:numPr>
        <w:suppressAutoHyphens w:val="false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 распоряжение  уступает в силу с момента его подписания и подлежит размещению  на официальном сайте Администрации города Новошахтинска в сети Интернет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распоряжения оставляю за собой. 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Комитет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 управлению имуществом </w:t>
        <w:tab/>
        <w:t xml:space="preserve">                                                      </w:t>
        <w:tab/>
        <w:t xml:space="preserve">   Т.Г. Аврам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50">
    <w:name w:val="Font Style50"/>
    <w:qFormat/>
    <w:rPr>
      <w:rFonts w:ascii="Georgia" w:hAnsi="Georgia" w:cs="Georgia"/>
      <w:b/>
      <w:bCs/>
      <w:sz w:val="30"/>
      <w:szCs w:val="3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4248" w:right="0" w:firstLine="252"/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</w:pPr>
    <w:rPr>
      <w:rFonts w:ascii="Consolas" w:hAnsi="Consolas" w:cs="Consolas"/>
    </w:rPr>
  </w:style>
  <w:style w:type="paragraph" w:styleId="Style15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2:39:00Z</dcterms:created>
  <dc:creator>***</dc:creator>
  <dc:description/>
  <dc:language>en-US</dc:language>
  <cp:lastModifiedBy>Just</cp:lastModifiedBy>
  <cp:lastPrinted>2020-04-24T10:37:00Z</cp:lastPrinted>
  <dcterms:modified xsi:type="dcterms:W3CDTF">2020-08-10T12:39:00Z</dcterms:modified>
  <cp:revision>2</cp:revision>
  <dc:subject/>
  <dc:title>КОМИТЕТ ПО УПРАВЛЕНИЮ ИМУЩЕСТВОМ</dc:title>
</cp:coreProperties>
</file>