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4008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23.05.2019</w:t>
        <w:tab/>
        <w:tab/>
        <w:tab/>
        <w:t xml:space="preserve">  </w:t>
        <w:tab/>
        <w:t xml:space="preserve">      №  414/1</w:t>
        <w:tab/>
        <w:tab/>
        <w:tab/>
        <w:t>г. Новошахтинск</w:t>
      </w:r>
    </w:p>
    <w:p>
      <w:pPr>
        <w:pStyle w:val="Normal"/>
        <w:tabs>
          <w:tab w:val="clear" w:pos="708"/>
          <w:tab w:val="left" w:pos="3969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1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Комитета по управлению имуществом Администрации города Новошахтинска от 18.04.2013 № 333 «Об образовании комисс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     </w:t>
        <w:tab/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емельным кодексом Российской Федерации, Федеральным законом  от 26.07.2006 № 135 «О защите конкуренции», Порядком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и прав на них, утвержденного  решением  Новошахтинской городской Думой от 05.05.2016 № 243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ункт 1. распоряжения Комитета по управлению имуществом Администрации города Новошахтинска от 18.04.2013 № 333 «Об образовании комиссии», изложив в следующей редакции: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1. Образовать аукционную комиссию по проведению аукционов  по предоставлению в собственность  и по  продаже права на  </w:t>
      </w:r>
      <w:r>
        <w:rPr>
          <w:rFonts w:cs="Times New Roman" w:ascii="Times New Roman" w:hAnsi="Times New Roman"/>
          <w:sz w:val="28"/>
          <w:szCs w:val="28"/>
        </w:rPr>
        <w:t>заключение договоров аренды земельных участков, государственная собственность на которые не разграничена,  расположенных на территории города Новошахтинска, а также находящихся в муниципальной собственности муниципального образования  «Город Новошахтинск» и  утвердить ее состав согласно приложению № 1.»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приложение № 1 к распоряжению Комитета по управлению имуществом Администрации города Новошахтинска от 18.04.2013  № 333 «Об образовании комиссии»  согласно приложению № 1. 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б аукционной  коми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оведению аукционов  по предоставлению в собственность  и по  продаже права на  </w:t>
      </w:r>
      <w:r>
        <w:rPr>
          <w:rFonts w:cs="Times New Roman" w:ascii="Times New Roman" w:hAnsi="Times New Roman"/>
          <w:sz w:val="28"/>
          <w:szCs w:val="28"/>
        </w:rPr>
        <w:t>заключение договоров аренды земельных участков, государственная собственность на которые не разграничена,  расположенных на территории города Новошахтинска, а также находящихся в муниципальной собственности муниципального образования  «Город Новошахтинск» согласно приложению № 2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момента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распоряжения   оставляю за собой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 New Roman"/>
        </w:rPr>
        <w:t>Приложение № 1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к распоряжению КУ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т   23.05.2019 № 414/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  <w:color w:val="FF000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/>
        </w:rPr>
        <w:t>«Приложение № 1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к распоряжению КУ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т  18. 04. 2013  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ОСТАВ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аукционной  комиссии </w:t>
      </w:r>
      <w:r>
        <w:rPr>
          <w:sz w:val="28"/>
          <w:szCs w:val="28"/>
          <w:lang w:eastAsia="ru-RU"/>
        </w:rPr>
        <w:t xml:space="preserve">по проведению  аукционов по предоставлению в собственность и по продаже права на  </w:t>
      </w:r>
      <w:r>
        <w:rPr>
          <w:sz w:val="28"/>
          <w:szCs w:val="28"/>
        </w:rPr>
        <w:t>заключение договоров аренды земельных участков, государственная собственность на которые не разграничена,  расположенных на территории города Новошахтинска, а также находящихся в муниципальной собственности муниципального образования 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раменко </w:t>
        <w:tab/>
        <w:tab/>
        <w:tab/>
        <w:t>– председатель Комитета по управлению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Григорьевна        Администрации города, председатель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оломенцева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z w:val="28"/>
          <w:szCs w:val="28"/>
        </w:rPr>
        <w:t>– начальник отдела правовой регистрации и приватизаци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атьяна Васильевна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</w:t>
      </w:r>
      <w:r>
        <w:rPr>
          <w:sz w:val="28"/>
          <w:szCs w:val="28"/>
        </w:rPr>
        <w:t>Комитета по управлению имуществом  Администраци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города, заместитель председателя комиссии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12"/>
        <w:rPr/>
      </w:pPr>
      <w:r>
        <w:rPr>
          <w:sz w:val="28"/>
          <w:szCs w:val="28"/>
        </w:rPr>
        <w:t>Крылова</w:t>
        <w:tab/>
        <w:tab/>
        <w:t xml:space="preserve">– главный специалист отдела аренды  объектов            </w:t>
      </w:r>
    </w:p>
    <w:p>
      <w:pPr>
        <w:pStyle w:val="Normal"/>
        <w:ind w:left="2124" w:hanging="2112"/>
        <w:rPr>
          <w:sz w:val="28"/>
          <w:szCs w:val="28"/>
        </w:rPr>
      </w:pPr>
      <w:r>
        <w:rPr>
          <w:sz w:val="28"/>
          <w:szCs w:val="28"/>
        </w:rPr>
        <w:t>Юлия Сергеевна</w:t>
        <w:tab/>
        <w:tab/>
        <w:t xml:space="preserve">   муниципальной собственности  и земельных участков</w:t>
        <w:tab/>
        <w:tab/>
        <w:t xml:space="preserve">  Комитета по управлению имуществом Администрации</w:t>
        <w:tab/>
        <w:tab/>
        <w:t xml:space="preserve">  города, секретарь комиссии 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лены комиссии: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Ляшенко</w:t>
        <w:tab/>
        <w:tab/>
        <w:tab/>
        <w:t>– начальник отдела доходов Финансового управления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Светлана Николаевна      Администрации города Новошахтинска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 xml:space="preserve">Панфилова </w:t>
        <w:tab/>
        <w:tab/>
        <w:t>– главный архитектор 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а Яковл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нов </w:t>
        <w:tab/>
        <w:tab/>
        <w:tab/>
        <w:t xml:space="preserve">– председатель Новошахтинской городской общественной 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 xml:space="preserve">Владимир Сергеевич       организации ветеранов войны, труда, Вооруженных сил,   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авоохранительных органов.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управлению имуществом</w:t>
        <w:tab/>
        <w:tab/>
        <w:tab/>
        <w:tab/>
        <w:tab/>
        <w:tab/>
        <w:t>Т.Г. Авраменко»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управлению имуществом</w:t>
        <w:tab/>
        <w:tab/>
        <w:tab/>
        <w:tab/>
        <w:tab/>
        <w:tab/>
        <w:t>Т.Г. Авраменко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 распоряжению КУ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т  23.05.2019  № 41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ЛОЖЕНИЕ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укционной  комиссии </w:t>
      </w:r>
      <w:r>
        <w:rPr>
          <w:sz w:val="28"/>
          <w:szCs w:val="28"/>
          <w:lang w:eastAsia="ru-RU"/>
        </w:rPr>
        <w:t xml:space="preserve">по проведению аукционов по предоставлению в собственность и по  продаже права на  </w:t>
      </w:r>
      <w:r>
        <w:rPr>
          <w:sz w:val="28"/>
          <w:szCs w:val="28"/>
        </w:rPr>
        <w:t>заключение договоров аренды земельных участков, государственная собственность на которые не разграничена,  расположенных на территории города Новошахтинска, а также находящихся в муниципальной собственности муниципального образования  «Город   Новошахтинск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 определяет полномочия и порядок работы аукционной комиссии  (далее – Комиссия) при  проведении аукционных торгов в соответствии  </w:t>
      </w:r>
      <w:r>
        <w:rPr>
          <w:rFonts w:cs="Times New Roman" w:ascii="Times New Roman" w:hAnsi="Times New Roman"/>
          <w:sz w:val="28"/>
          <w:szCs w:val="28"/>
          <w:lang w:eastAsia="ru-RU"/>
        </w:rPr>
        <w:t>с Земельным кодексом Российской Федерации, Федеральным законом  от 26.07.2006 № 135 «О защите конкуренции», Порядком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и прав на них, утвержденного  решением  Новошахтинской городской Думой от 05.05.2016 № 24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Основной задачей Комиссии является организация, проведение и подведение итогов  аукционных торгов  по предоставлению в собственность и по продаже права на  </w:t>
      </w:r>
      <w:r>
        <w:rPr>
          <w:sz w:val="28"/>
          <w:szCs w:val="28"/>
        </w:rPr>
        <w:t>заключение договоров аренды земельных участков, государственная собственность на которые не разграничена,  расположенных на территории города Новошахтинска, а также находящихся в муниципальной собственности муниципального образования  «Город   Новошахтинск».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2. Комиссия, в целях выполнения возложенной на нее задачи, осуществляет следующие функции: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рассматривает поданные претендентами заявки на участие в аукционе;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принимает решения о признании претендентов участниками аукциона;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принимает решения об отказе в присвоении претенденту статуса участника аукциона;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ведет протокол рассмотрения заявок на участие в аукционе;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следит за правильностью действий аукциониста и принимает решение о признании участника аукциона победителем аукциона;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принимает решение о снятии участника аукциона за нарушение правил проведения аукциона;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ведет протокол о результатах аукциона;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принимает решение о признании аукциона несостоявшимся.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Каждый член Комиссии имеет один голос. Передача права голоса иному лицу, в том числе другому члену Комиссии, не допускается.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В случае равенства голосов решающим является голос председателя Комиссии.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</w:rPr>
        <w:t>Аукционистом является заместитель председателя Комиссии.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Работу Комиссии организует секретарь Комиссии.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Секретарь Комиссии готовит материалы по повестке дня заседания 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Комиссии, согласовывает повестку дня с председателем Комиссии, не менее чем за один рабочий день до назначенной даты заседания, и уведомляет членов Комиссии о назначенной дате заседания. 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3. Заседания Комиссии проводятся в соответствии с датами, определенными в извещении о проведении аукциона.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4. Заседания Комиссии открываются и ведутся председателем Комиссии.</w:t>
      </w:r>
    </w:p>
    <w:p>
      <w:pPr>
        <w:pStyle w:val="ConsPlusNormal1"/>
        <w:ind w:firstLine="540"/>
        <w:jc w:val="both"/>
        <w:rPr>
          <w:rFonts w:eastAsia="Times New Roman"/>
        </w:rPr>
      </w:pPr>
      <w:r>
        <w:rPr>
          <w:rFonts w:eastAsia="Times New Roman"/>
        </w:rPr>
        <w:t>Заседание Комиссии правомочно (имеет кворум), если в нем приняли участие не менее трех членов Комиссии. Аукцион проводится аукционистом в порядке, указанном в извещении о проведении аукциона.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</w:rPr>
        <w:t>Решения Комиссии оформляются протоколами, подписываются председателем Комиссии, членами Комиссии, присутствовавшими на заседании Комиссии,  и в необходимых случаях победителем аукциона или единственным принявшим участие в аукционе его участником.</w:t>
      </w:r>
    </w:p>
    <w:p>
      <w:pPr>
        <w:pStyle w:val="ConsPlusNormal1"/>
        <w:ind w:firstLine="54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ConsPlusNormal1"/>
        <w:ind w:firstLine="54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ConsPlusNormal1"/>
        <w:ind w:firstLine="54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left="12" w:hanging="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  <w:t>управлению имуществом</w:t>
        <w:tab/>
        <w:tab/>
        <w:tab/>
        <w:tab/>
        <w:tab/>
        <w:tab/>
        <w:t>Т.Г. Авраменко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10:00Z</dcterms:created>
  <dc:creator>Сисадмин</dc:creator>
  <dc:description/>
  <dc:language>en-US</dc:language>
  <cp:lastModifiedBy>Just</cp:lastModifiedBy>
  <cp:lastPrinted>2020-08-11T12:33:00Z</cp:lastPrinted>
  <dcterms:modified xsi:type="dcterms:W3CDTF">2020-08-12T12:10:00Z</dcterms:modified>
  <cp:revision>2</cp:revision>
  <dc:subject/>
  <dc:title/>
</cp:coreProperties>
</file>